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  Решению Собрания депутатов  Донского сельского поселения «Об отчете об исполнении бюджета  Донского сельского поселения Орловского района за 2018 год» </w:t>
        <w:tab/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Бюджет   Донского сельского поселения Орловского района на  2018 год утвержден решением Собрания депутатов  Донского сельского поселения от 28.12.2017  № 70 «О бюджете   Донского сельского поселения Орловского района  на  2018 год и плановый период 2019 и 2020 годов»  в объеме: по доходам  - в сумме  6899,6 тыс. рублей и расходам в сумме  7049,6 тыс. рублей; прогнозируемый  дефицит бюджета на 2018 год  установлен в размере 150,0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  2018 год 8 раз вносились изменения в решение о бюджете. Уточненные показатели бюджета  </w:t>
      </w:r>
      <w:r>
        <w:rPr>
          <w:szCs w:val="28"/>
        </w:rPr>
        <w:t xml:space="preserve"> Донского сельского поселения Орловского района  за  2018 год  в редакции решения Собрания депутатов  Донского сельского поселения от 27.12.2018 №107 составили: по доходам в сумме  7909,5 тыс. рублей, по расходам в сумме   9146,1 тыс. рублей. Дефицит бюджета, наконец,  2018 года   определен в сумме   1236,6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 Донского сельского поселения</w:t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18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18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99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9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21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49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6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8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8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7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36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47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sz w:val="28"/>
          <w:szCs w:val="28"/>
        </w:rPr>
        <w:t>Доходная часть  бюджета  Донского сельского поселения за 2018 год исполнена на 101,3 процентов. При плане   7909,5 тыс. рублей поступило доходов за отчетный год в сумме   8010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 Донского сельского поселения за 2018 год по отношению к годовым назначениям исполнены на 103,9 процентов. При плане   2578,5 тыс. рублей поступило в бюджет поселения   2679,1 тыс. рублей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18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7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,1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от сдач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8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9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104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составную часть в налоговой группе доходов имеет   земельный налог – 56,8 процентов.  Уточненный план по земельному налогу   исполнен на 106 %.  Перевыполнение данного вида дохода связана с  поступлением недоимки за прошлые пери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й план по единому сельскохозяйственному налогу исполнен в объеме 361,9 тыс. рублей при плане 619,6 тыс. рублей, что составляет 58% от плановых показателей. Невыполнение плана по данному виду поступлений сложилось в связи с   неурожайным год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18 году в бюджет поселения поступил в объеме 39,8 тыс. рублей или 158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госпошлине исполнен на 264 %, поступления в бюджет поселения составили 11,1 тыс. рублей при плане 4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18 году составило 386,2% или 274,2 тыс. рублей при плане 71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5331,0 тыс. рублей при плане 5331,0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тации-3719,8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й – 77,3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х межбюджетных трансфертов– 1533,9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100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(тыс. рублей)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268"/>
        <w:gridCol w:w="2552"/>
      </w:tblGrid>
      <w:tr>
        <w:trPr>
          <w:trHeight w:val="360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8 год</w:t>
            </w:r>
          </w:p>
        </w:tc>
      </w:tr>
      <w:tr>
        <w:trPr>
          <w:trHeight w:val="292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83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sz w:val="20"/>
                <w:szCs w:val="20"/>
              </w:rPr>
              <w:t>(по состоянию на 29.12.1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 по главному распорядителю - Администрации  До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3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3,9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вышение заработной платы работникам муниципальных учреждений культуры (СДК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2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  проведение ремонта муниципальных учреждений культуры (замена оконных блоков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  проведение ремонта муниципальных учреждений культуры (замена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5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монт дор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ная часть бюджета  Донского сельского поселения за 2018 год исполнена на 94,7 </w:t>
      </w:r>
      <w:r>
        <w:rPr>
          <w:color w:val="000000"/>
          <w:spacing w:val="3"/>
          <w:sz w:val="28"/>
          <w:szCs w:val="28"/>
        </w:rPr>
        <w:t xml:space="preserve">% к  плановым показателям. При плане 9146,1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8658,0 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/>
      </w:pPr>
      <w:r>
        <w:rPr/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1276"/>
        <w:gridCol w:w="1559"/>
        <w:gridCol w:w="1560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 (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 ис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5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2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7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19" w:firstLine="68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48,5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0,9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0,3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экономики -7,3%</w:t>
      </w:r>
    </w:p>
    <w:p>
      <w:pPr>
        <w:pStyle w:val="Normal"/>
        <w:widowControl w:val="false"/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-    жилищно-коммунальное хозяйство – 4,4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37,5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0,8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ая культура –  0,1%,</w:t>
      </w:r>
    </w:p>
    <w:p>
      <w:pPr>
        <w:pStyle w:val="Normal"/>
        <w:shd w:fill="FFFFFF" w:val="clear"/>
        <w:spacing w:lineRule="exact" w:line="322"/>
        <w:ind w:firstLine="5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8 году в  Донском сельском поселении действовало 12 муниципальных программ, на реализацию которых было направлено 8214,2 тыс. рублей, </w:t>
      </w:r>
      <w:r>
        <w:rPr>
          <w:color w:val="000000"/>
          <w:sz w:val="28"/>
          <w:szCs w:val="28"/>
        </w:rPr>
        <w:t xml:space="preserve">в том числе за счет средств областного бюджета –   335,2 тыс. рублей, </w:t>
      </w:r>
      <w:r>
        <w:rPr>
          <w:sz w:val="28"/>
          <w:szCs w:val="28"/>
        </w:rPr>
        <w:t>что составляет 94,9% от общей суммы расходов за 2018 год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, финансируемых </w:t>
      </w:r>
      <w:r>
        <w:rPr>
          <w:color w:val="000000"/>
          <w:sz w:val="28"/>
          <w:szCs w:val="28"/>
        </w:rPr>
        <w:t xml:space="preserve">за счет средств местного </w:t>
      </w:r>
      <w:r>
        <w:rPr>
          <w:sz w:val="28"/>
          <w:szCs w:val="28"/>
        </w:rPr>
        <w:t>бюджета, израсходовано   7879,0 тыс. рублей при плане   8360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 Дон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До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18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18 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 з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9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Размер резервного фонда Администрации  Донского сельского поселения утвержден решением Собрания депутатов Донского сельского поселения «О бюджете Донского сельского поселения Орловского района на 2018 год и плановый период 2019 и 2020 годов» от 28.12.2017 г. №70  в объеме 5,0 тыс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2018 год средства Резервного фонда Администрации  Дон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 xml:space="preserve">По разделу </w:t>
      </w:r>
      <w:r>
        <w:rPr>
          <w:b/>
          <w:sz w:val="28"/>
        </w:rPr>
        <w:t>«Общегосударственные вопросы»</w:t>
      </w:r>
      <w:r>
        <w:rPr>
          <w:sz w:val="28"/>
        </w:rPr>
        <w:t xml:space="preserve"> расходы исполнены в сумме 4197,2 тыс. рублей при плане 4393,0 тыс. рублей, или 95,5  процента</w:t>
      </w:r>
      <w:r>
        <w:rPr/>
        <w:t>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18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18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9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7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7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40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селения в целом по всем разделам исполнены в сумме 4197,2 тыс. рублей при плане 4393,0 тыс. рублей, или 95,5 процентов.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исполнены в сумме 4157,6 тыс. рублей, что составляет 95,7 процентов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распределены по направлениям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труда работникам органа местного самоуправления – 3511,9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коммунальные услуги – 119,2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услуг связи – 79,4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боты, услуги по содержанию имущества – 14,9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боты, услуги – 94,2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риобретение основных средств – 22,6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приобретение материальных ценностей – 120,7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уплату налогов и иных обязательных платежей – 18,9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сходы – 89,5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азификация здания админитрации-86,3  тыс.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Резервные фонды» </w:t>
      </w:r>
      <w:r>
        <w:rPr>
          <w:sz w:val="28"/>
          <w:szCs w:val="28"/>
        </w:rPr>
        <w:t>плановые назначения в сумму 5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39,6 тыс. рублей при плане  44,0 тыс. рублей, или 90,0 проц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расходы распределены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лата членского взноса в Ассоциацию СМО – 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лата налогов – 29,6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77,1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27,8 тыс. рублей (при плане 38,8 тыс. рублей) или 71,6 %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экономика»</w:t>
      </w:r>
      <w:r>
        <w:rPr>
          <w:sz w:val="28"/>
        </w:rPr>
        <w:t xml:space="preserve"> расходы в отчетном году исполнены в объеме 614,0 тыс. рублей (при плане 614,0 тыс. рублей) или 100 %.</w:t>
      </w:r>
    </w:p>
    <w:p>
      <w:pPr>
        <w:pStyle w:val="Normal"/>
        <w:ind w:firstLine="58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Жилищно-коммунальное хозяйство»</w:t>
      </w:r>
      <w:r>
        <w:rPr>
          <w:bCs/>
          <w:sz w:val="28"/>
          <w:szCs w:val="28"/>
        </w:rPr>
        <w:t xml:space="preserve"> плановые назначения исполнены в объеме 387,9 тыс. рублей при плане 489,0тыс. рублей или 79,3 %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Исполнение б</w:t>
      </w:r>
      <w:r>
        <w:rPr>
          <w:sz w:val="28"/>
          <w:szCs w:val="28"/>
        </w:rPr>
        <w:t>юджетных ассигнований бюджета  Дон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3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ассигнования по подразделу «Жилищное хозяйство» распределены по направлениям: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содержание сайта – 4,6тыс.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ходы по подразделу «Благоустройство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ичное освещение – 204,3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хническое обслуживание  сетей уличного освещения, замена ламп, светильников в сумме 60,0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держание  мест захоронения в сумме 40,0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рганизацию общественных работ и временное трудоустройство несовершеннолетних граждан – 75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лата налогов, сборов и иных   платежей   – 3,5 тыс. рублей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исполнение плана по подразделу «Благоустройство» связано в основном с экономией средств по уличному освещению, за счет постепенного перехода на энергоэффективные лампы и приборы учета электроэнергии.</w:t>
      </w:r>
    </w:p>
    <w:p>
      <w:pPr>
        <w:pStyle w:val="Normal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12,9 тыс. рублей, или 100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«Культура»</w:t>
      </w:r>
      <w:r>
        <w:rPr>
          <w:sz w:val="28"/>
        </w:rPr>
        <w:t xml:space="preserve"> исполнение составило – 3244,3  тыс. рублей при плане 3406,2  тыс. рублей, или 95,3 процентов. Направлено на финансирование муниципальных учреждений культуры 3244,3 тыс. рублей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sz w:val="28"/>
        </w:rPr>
      </w:pPr>
      <w:r>
        <w:rPr>
          <w:rFonts w:cs="Arial CYR" w:ascii="Arial CYR" w:hAnsi="Arial CYR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Arial CYR" w:cs="Arial CYR" w:ascii="Arial CYR" w:hAnsi="Arial CYR"/>
          <w:b/>
        </w:rPr>
        <w:t xml:space="preserve">   </w:t>
      </w:r>
      <w:r>
        <w:rPr>
          <w:sz w:val="28"/>
        </w:rPr>
        <w:t xml:space="preserve">По разделу </w:t>
      </w:r>
      <w:r>
        <w:rPr>
          <w:b/>
          <w:sz w:val="28"/>
        </w:rPr>
        <w:t>«Социальная политика»</w:t>
      </w:r>
      <w:r>
        <w:rPr>
          <w:sz w:val="28"/>
        </w:rPr>
        <w:t xml:space="preserve"> расходы исполнены в сумме 71,0  тыс. рублей при плане 71,1 тыс. рублей, или 99,9 процентов.    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«Пенсионное обеспечение»</w:t>
      </w:r>
      <w:r>
        <w:rPr>
          <w:sz w:val="28"/>
        </w:rPr>
        <w:t xml:space="preserve"> расходы исполнены в сумме 71,0 тыс. рублей при плане 71,1 тыс. рублей, или  99,9 процентов. Выплата доплат к пенсиям за выслугу лет муниципальным служащим, а также лицам, замещавшим муниципальные должности в Администрации  Донского сельского поселения.</w:t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 </w:t>
      </w:r>
      <w:r>
        <w:rPr>
          <w:b/>
          <w:sz w:val="28"/>
        </w:rPr>
        <w:t>«Физическая культура и спорт»</w:t>
      </w:r>
      <w:r>
        <w:rPr>
          <w:sz w:val="28"/>
        </w:rPr>
        <w:t xml:space="preserve">  расходы исполнены в сумме 11,8 тыс. рублей, или 39,3 процентов к плану. </w:t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Расходы проводились на финансирование мероприятий в рамках муниципальной программы </w:t>
      </w:r>
      <w:r>
        <w:rPr>
          <w:sz w:val="28"/>
          <w:szCs w:val="28"/>
        </w:rPr>
        <w:t>«Развитие физической культуры и спорта» на подвоз спортсменов на районные соревнования.</w:t>
      </w:r>
    </w:p>
    <w:p>
      <w:pPr>
        <w:pStyle w:val="Normal"/>
        <w:spacing w:lineRule="atLeast" w:line="360"/>
        <w:rPr>
          <w:b/>
          <w:b/>
          <w:sz w:val="28"/>
          <w:szCs w:val="28"/>
          <w:highlight w:val="yellow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2018 год  бюджет сельского поселения по источникам финансирования исполнен в сумме (+) 647,9 тыс. рублей при плане (+) 1236,6  тыс. рублей; в разрезе источников финансирова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  <w:gridCol w:w="194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Дон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1236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647,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236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647,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ок средств на счетах бюджета  Донского сельского поселения по состоянию на 01.01.2019 года составил </w:t>
      </w:r>
      <w:r>
        <w:rPr>
          <w:color w:val="000000"/>
          <w:sz w:val="28"/>
          <w:szCs w:val="28"/>
        </w:rPr>
        <w:t>1070,1 тыс. рублей,  в том числе: целевые средства – 0,0 тыс. рублей, собственные средства – 1070,1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й долг   Донского сельского поселения  по состоянию на 01.01.2019 года составил  0,0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43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Донского сельского поселения</w:t>
        <w:tab/>
        <w:tab/>
        <w:tab/>
        <w:tab/>
        <w:tab/>
        <w:tab/>
        <w:t xml:space="preserve"> Н.Н. Савирский</w:t>
      </w:r>
      <w:bookmarkStart w:id="0" w:name="_PictureBullets"/>
      <w:bookmarkEnd w:id="0"/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anna</dc:creator>
  <dc:description/>
  <cp:keywords/>
  <dc:language>en-US</dc:language>
  <cp:lastModifiedBy>user</cp:lastModifiedBy>
  <cp:lastPrinted>2019-04-29T11:45:00Z</cp:lastPrinted>
  <dcterms:modified xsi:type="dcterms:W3CDTF">2019-05-21T04:53:00Z</dcterms:modified>
  <cp:revision>75</cp:revision>
  <dc:subject/>
  <dc:title>ПОЯСНИТЕЛЬНАЯ ЗАПИСКА</dc:title>
</cp:coreProperties>
</file>