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18 год и на плановый период 2019 и 2020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20  февраля 2018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70 от  28 декабря 2017 года </w:t>
      </w:r>
      <w:r>
        <w:rPr>
          <w:sz w:val="28"/>
          <w:szCs w:val="28"/>
        </w:rPr>
        <w:t>«О бюджете  Донского сельского поселения Орловск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пункты    2, 6 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8002,2 тыс. рублей;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До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1102,6 тыс. рублей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ь статью 7 частью 2 следующего содержания: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распределение иных межбюджетных трансфертов, передаваемых бюджету Орловского района на осуществление расходов в сфере дорожной деятельности за счет неиспользованных остатков средств дорожного фонда, образовавшегося на счете бюджета Донского сельского поселения по состоянию на 01 января 2018 года, на 2018 год в сумме 314,0 тыс. рублей согласно приложению 12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ы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843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6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9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,3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5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8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 расходов 201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7049,6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+952,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8002,2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18 год и плановый период 2019 и 2020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8 год и плановый период 2019 и 2020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ов» изложить в новой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0 феврал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8-01-29T10:29:00Z</cp:lastPrinted>
  <dcterms:modified xsi:type="dcterms:W3CDTF">2018-02-28T10:06:00Z</dcterms:modified>
  <cp:revision>186</cp:revision>
  <dc:subject/>
  <dc:title>ПРОЕКТ</dc:title>
</cp:coreProperties>
</file>