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год и плановый период 2019 и 2020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менение – 1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февраль 2018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8 год и плановый период 2019 и 2020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8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лимитов на монтаж противопожарной сигнализа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лимитов на кап. ремонт здания Администра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лимитов на газификацию здания Администра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здел 0300 «Национальная  безопасность и правоохранительная деятельност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меньшение лимитов на расходы  по пожарной безопасност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лимитов на расходы по противоклещевой обработк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400 «Национальная экономика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увеличение расходов за счет неиспользованных остатков средств дорожного фонда;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  разработку ПСД на кап. ремонт памятника «Максим-66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величение расходов на закупку товаров, работ и услу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0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2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31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260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52,6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2,6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50,0 тыс. рублей (952,6)=1102,6 тыс. рублей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 Донского сельского поселения                                                     Н.Н. Савирский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7-02-02T11:03:00Z</cp:lastPrinted>
  <dcterms:modified xsi:type="dcterms:W3CDTF">2018-02-27T09:46:00Z</dcterms:modified>
  <cp:revision>165</cp:revision>
  <dc:subject/>
  <dc:title>Пояснительная записка</dc:title>
</cp:coreProperties>
</file>