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4</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18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19 и 2020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от 25.05.2018 года №86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8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1.   На проведение ремонта муниципальных учреждений культуры (замена оконных блоков)</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8,2</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158,2 </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158,2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158,2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8-05-28T09:01:00Z</dcterms:modified>
  <cp:revision>13</cp:revision>
  <dc:subject/>
  <dc:title>Приложение 14</dc:title>
</cp:coreProperties>
</file>