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год и плановый период 2019 и 2020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8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декабрь 2018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8 год и плановый период 2019 и 2020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8 год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получаемые в виде арендной платы за земельные участки (т.к. земельный участок прода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7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( Указы президент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1,1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уменьшение доходной части бюджета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1,1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уменьшение   расходов  на общественные работы в связи с отсутствием работ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дел 0700 «Образование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увеличение   расходов  на повышение квалификации специалистов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 xml:space="preserve">Раздел 0800 «Физическая культура и спорт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уменьшение  расходов  на расходы за счет прочих межбюджетных трансфертов . 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1000 «Социальная политика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увеличение расходов на выплату гос. пенсии за выслугу лет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7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201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3,2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меньш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01,1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236,6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50,0 тыс. рублей (952,6+134,0)=1236,6 тыс. рублей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 Донского сельского поселения                                                     Н.Н. Савирский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8-10-18T15:14:00Z</cp:lastPrinted>
  <dcterms:modified xsi:type="dcterms:W3CDTF">2019-01-10T11:39:00Z</dcterms:modified>
  <cp:revision>199</cp:revision>
  <dc:subject/>
  <dc:title>Пояснительная записка</dc:title>
</cp:coreProperties>
</file>