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 год и плановый период 2019 и 2020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к проект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декабрь 2017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18 год и плановый период 2019 и 2020 годов» были внесены следующие изменения (к проекту)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руб.)</w:t>
      </w:r>
    </w:p>
    <w:tbl>
      <w:tblPr>
        <w:tblW w:w="10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133"/>
        <w:gridCol w:w="1133"/>
        <w:gridCol w:w="1133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2019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2020 год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Ы проек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6,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от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7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убвенция ву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79,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иные межбюджет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29,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изменение доходной части бюджета к проект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09,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ДОХОДЫ на 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9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25,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 проек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0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86,6</w:t>
            </w:r>
          </w:p>
        </w:tc>
      </w:tr>
      <w:tr>
        <w:trPr>
          <w:trHeight w:val="23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здел 0100 « Общегосударственные вопрос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лимитов на материальные расход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 0200 «Национальная оборон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увеличение за счет субвен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500 «Жилищно-коммунальное хозяйство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расходов на  благоустройство (замена ламп уличного освещения, ремонт мест захоронения, работы по уборке территории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увеличение расходов на  оплату труда работников  культуры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+47,6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+6,5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+23,5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+138,4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+7,3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14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+141,6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+79,4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+88,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того увеличение  расходной части бюджета к проекту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309,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РАСХОДЫ на 2018 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4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1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95,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0,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,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50,0 тыс. рублей  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 Донского сельского поселения                         Н.Н.Савирский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8-03-20T11:32:00Z</cp:lastPrinted>
  <dcterms:modified xsi:type="dcterms:W3CDTF">2018-03-20T07:32:00Z</dcterms:modified>
  <cp:revision>166</cp:revision>
  <dc:subject/>
  <dc:title>Пояснительная записка</dc:title>
</cp:coreProperties>
</file>