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3  апреля 2018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1, 2 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рловского района в сумме 7224,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ловского района в сумме 8327,2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татью 8 дополнить пунктом 3 следующего содерж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Утвердить распределение </w:t>
      </w:r>
      <w:r>
        <w:rPr>
          <w:color w:val="000000"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е бюджета Донского сельского поселения по состоянию на 1 января 2018 года </w:t>
      </w:r>
      <w:r>
        <w:rPr>
          <w:color w:val="000000"/>
          <w:sz w:val="28"/>
          <w:szCs w:val="28"/>
        </w:rPr>
        <w:t xml:space="preserve"> в сумме 314,0 тыс. рублей согласно приложению 13 к настоящему Решению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2018 год в сумме  371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2490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 224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18 год в сумме 3719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2490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 2241,6 тыс.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8 год и плановый период 2019 и 2020 годов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3"/>
        <w:gridCol w:w="1277"/>
        <w:gridCol w:w="1278"/>
        <w:gridCol w:w="1275"/>
      </w:tblGrid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Коды доход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ind w:left="-108" w:right="-252" w:hanging="0"/>
              <w:jc w:val="center"/>
              <w:rPr/>
            </w:pPr>
            <w:r>
              <w:rPr/>
              <w:t xml:space="preserve">Сумма  до внес изм.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   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/>
            </w:pPr>
            <w:r>
              <w:rPr/>
              <w:t>2018 год Сумма после изм.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6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6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10000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9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15001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9,8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15001 1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9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изложить в новой редакции согласно приложению 1 к настоящем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14,0  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8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002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325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327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3 апре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6-20T09:49:00Z</cp:lastPrinted>
  <dcterms:modified xsi:type="dcterms:W3CDTF">2018-06-20T05:50:00Z</dcterms:modified>
  <cp:revision>220</cp:revision>
  <dc:subject/>
  <dc:title>ПРОЕКТ</dc:title>
</cp:coreProperties>
</file>