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4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увеличение доход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5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величение лимитов на  ФОТ за счет средств дот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 ФОТ за счет  средств местного бюджета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оплату налог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400 «Национальная эконом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увеличение расходов за счет  межбюджетных трансфертов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700 «Образование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меньшение расходов на профессиональную подготовку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1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1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2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102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)=1102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8-04-28T06:23:00Z</dcterms:modified>
  <cp:revision>171</cp:revision>
  <dc:subject/>
  <dc:title>Пояснительная записка</dc:title>
</cp:coreProperties>
</file>