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нского сельского поселения                                  31  августа 2018 год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1, 2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рловского района в сумме 8110,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ловского района в сумме 9213,2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 пункт 1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твердить распределение субвенций, выделяемых бюджету Донского сельского поселения Орловского района из областного бюджета, </w:t>
      </w:r>
      <w:r>
        <w:rPr>
          <w:color w:val="000000"/>
          <w:sz w:val="28"/>
          <w:szCs w:val="28"/>
        </w:rPr>
        <w:t>на 2018 год в сумме 77,3  тыс. рублей,     на 2019 год в сумме   76,8 тыс. рублей и на 2020 год    в сумме   79,6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8 год и плановый период 2019 и 2020 годов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3"/>
        <w:gridCol w:w="1277"/>
        <w:gridCol w:w="1278"/>
        <w:gridCol w:w="1275"/>
      </w:tblGrid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Коды доход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ind w:left="-108" w:right="-252" w:hanging="0"/>
              <w:jc w:val="center"/>
              <w:rPr/>
            </w:pPr>
            <w:r>
              <w:rPr/>
              <w:t xml:space="preserve">Сумма  до внес изм.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   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/>
            </w:pPr>
            <w:r>
              <w:rPr/>
              <w:t>2018 год Сумма после изм.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2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0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изложить в новой редакции согласно приложению 1 к настоящем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1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1,9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1,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31 авгус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9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18-09-04T04:35:00Z</dcterms:modified>
  <cp:revision>258</cp:revision>
  <dc:subject/>
  <dc:title>ПРОЕКТ</dc:title>
</cp:coreProperties>
</file>