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Cambria" w:cs="Cambria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ДО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Донского сельского поселения «О бюджете  Донского сельского поселения Орловского района на 2018 год и на плановый период 2019 и 2020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нского сельского поселения                                    16 октября 2018 год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70 от  28 декабря 2017 года </w:t>
      </w:r>
      <w:r>
        <w:rPr>
          <w:sz w:val="28"/>
          <w:szCs w:val="28"/>
        </w:rPr>
        <w:t>«О бюджете  Донского сельского поселения Орловского района на 2018 год и на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Статью 7 решения исключить.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в статье 1 в части 1 пункты    2, 6 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2) общий объем расходов бюджета До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ловского района в сумме 9347,2 тыс. рублей;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Донского сельского посел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ловского района в сумме 1236,6 тыс. рублей.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) в приложении 6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8 год и плановый период 2019 и 2020 годы» внести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843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мен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8,9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7,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8 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,3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 расходов 2018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9213,2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+134,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9347,2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6 к настоящему Решению;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) приложение 2 «</w:t>
      </w:r>
      <w:r>
        <w:rPr>
          <w:bCs/>
          <w:color w:val="000000"/>
          <w:sz w:val="28"/>
          <w:szCs w:val="28"/>
        </w:rPr>
        <w:t>Источники финансирования дефицита бюджета Донского сельского поселения Орловского района на 2018 год и плановый период 2019 и 2020 годов» изложить в новой редакции согласно приложению 2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) приложение 7</w:t>
      </w:r>
      <w:r>
        <w:rPr>
          <w:sz w:val="28"/>
          <w:szCs w:val="28"/>
        </w:rPr>
        <w:t xml:space="preserve"> «Ведомственная структура расходов бюджета Донского сельского поселения Орловского района на 2018 год и плановый период 2019 и 2020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)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8 год и плановый период 2019 и 2020 годов» изложить в новой редакции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) приложение 9 «</w:t>
      </w:r>
      <w:r>
        <w:rPr>
          <w:sz w:val="28"/>
          <w:szCs w:val="28"/>
        </w:rPr>
        <w:t xml:space="preserve">Иные межбюджетные трансферты, передаваемые </w:t>
      </w:r>
      <w:r>
        <w:rPr>
          <w:color w:val="000000"/>
          <w:sz w:val="28"/>
          <w:szCs w:val="28"/>
        </w:rPr>
        <w:t>из бюджета Донского сельского поселения Орловского района в бюджет  Орловского района и направляемые на финансирование расходов, связанных с передачей осуществления части полномочий органов местного самоуправления сельского поселения   на 2018  год и на плановый период 2019 и 2020 годов»  к   Решению исключить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фициально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</w:rPr>
              <w:t>З.В. Аксе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16  октябр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9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18-01-29T10:29:00Z</cp:lastPrinted>
  <dcterms:modified xsi:type="dcterms:W3CDTF">2018-10-19T05:31:00Z</dcterms:modified>
  <cp:revision>286</cp:revision>
  <dc:subject/>
  <dc:title>ПРОЕКТ</dc:title>
</cp:coreProperties>
</file>