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О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18 год и на плановый период 2019 и 2020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нского сельского поселения                                  14   сентября 2018 год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70 от  28 декабря 2017 года </w:t>
      </w:r>
      <w:r>
        <w:rPr>
          <w:sz w:val="28"/>
          <w:szCs w:val="28"/>
        </w:rPr>
        <w:t>«О бюджете  Донского сельского поселения Орловского района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иложении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8 год и плановый период 2019 и 2020 годы» внести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843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н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8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7,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8,9 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 расходов 2018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9213,2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9213,2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18 год и плановый период 2019 и 2020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8 год и плановый период 2019 и 2020 годов» изложить в новой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14  сентя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5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8-09-19T09:24:00Z</cp:lastPrinted>
  <dcterms:modified xsi:type="dcterms:W3CDTF">2018-09-19T05:24:00Z</dcterms:modified>
  <cp:revision>264</cp:revision>
  <dc:subject/>
  <dc:title>ПРОЕКТ</dc:title>
</cp:coreProperties>
</file>