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   решению Собрания депутатов Донского сельского поселения Орл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внесении изменений   в решение Собрания депутатов Донского  сельского поселения  Орловского района    «О бюджете Донского сельск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 Орловского района 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18 год и плановый период 2019 и 2020 годов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изменение – 6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( сентябрь 2018 год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  решение Собрания депутатов Донского сельского поселения     «О бюджете Донского сельского поселения Орловского района на 2018 год и плановый период 2019 и 2020 годов» были внесены следующие изменения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(тыс. руб.)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  <w:gridCol w:w="1133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умма 2018 год</w:t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Раздел 0500 «Жилищно-коммунальное хозяйство»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уменьшение (передвижка) расходов на ПР 1000 .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Раздел 1000 «Социальная политика»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увеличение расходов на выплату гос.пенсии за выслугу лет (уточнение КБК)   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Раздел 1100 «Физическая культура и спорт»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уменьшение (передвижка) расходов на ПР 1000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37,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67,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30,0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увеличение  расходной части бюджета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Дефицит бюджета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102,6 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Дефицит сложился за счет вовлечения в расходы нецелевых остатков средств бюджета, сложившихся  на начало года в сумме 150,0 тыс. рублей (952,6)=1102,6 тыс. рублей. Дефицит бюджета имеет реальные источники покрытия - остатки средств бюджета на начало год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Глава Администрации  Донского сельского поселения                                                     Н.Н. Савирский </w:t>
      </w:r>
    </w:p>
    <w:sectPr>
      <w:type w:val="nextPage"/>
      <w:pgSz w:w="11906" w:h="16838"/>
      <w:pgMar w:left="709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7:51:00Z</dcterms:created>
  <dc:creator>User</dc:creator>
  <dc:description/>
  <cp:keywords/>
  <dc:language>en-US</dc:language>
  <cp:lastModifiedBy>user</cp:lastModifiedBy>
  <cp:lastPrinted>2018-05-24T11:07:00Z</cp:lastPrinted>
  <dcterms:modified xsi:type="dcterms:W3CDTF">2018-09-19T05:19:00Z</dcterms:modified>
  <cp:revision>189</cp:revision>
  <dc:subject/>
  <dc:title>Пояснительная записка</dc:title>
</cp:coreProperties>
</file>