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 xml:space="preserve">РОССИЙСКАЯ ФЕДЕРАЦИЯ      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Донского сельского поселения №56 от 27 декабря 2022 года «О бюджете  Донского сельского поселения Орловск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   29   ноября  2023 года 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Донского сельского поселения  №56 от  27 декабря 2022 года </w:t>
      </w:r>
      <w:r>
        <w:rPr>
          <w:sz w:val="28"/>
          <w:szCs w:val="28"/>
        </w:rPr>
        <w:t>«О бюджете  Донского сельского поселения Орловского района на 2023 год и на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тье 1 в части 1 пункты    1,2  изложить в следующей редакции: </w:t>
      </w:r>
    </w:p>
    <w:p>
      <w:pPr>
        <w:pStyle w:val="Normal"/>
        <w:autoSpaceDE w:val="false"/>
        <w:snapToGrid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 </w:t>
      </w:r>
      <w:r>
        <w:rPr>
          <w:sz w:val="27"/>
          <w:szCs w:val="27"/>
        </w:rPr>
        <w:t xml:space="preserve">1) прогнозируемый общий объем доходов бюджета Донского сельского </w:t>
      </w:r>
    </w:p>
    <w:p>
      <w:pPr>
        <w:pStyle w:val="Normal"/>
        <w:autoSpaceDE w:val="false"/>
        <w:snapToGrid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>поселения Орловского района в сумме 9190,4 тыс. руб.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До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рловского района в сумме </w:t>
      </w:r>
      <w:r>
        <w:rPr>
          <w:color w:val="000000"/>
          <w:sz w:val="28"/>
          <w:szCs w:val="28"/>
        </w:rPr>
        <w:t>11470,4 тыс. рублей;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тье 3  часть 1 изложить в следующей редакции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«1. Утвердить общий объем бюджетных ассигнований на исполнение публичных нормативных обязательств Донского сельского поселения на 2023 год в сумме 190,0 тыс. рублей, на 2024 год в сумме 210,0 тыс. рублей и на 2025 годов в сумме 210,0 тыс. рублей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тье 6  часть 1 изложить в следующей редакции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«1. Утвердить распределение субвенций, выделяемых бюджету Донского сельского поселения Орловского района из областного бюджета, на 2023 год в сумме 130,3 тыс. руб., на 2024 год в сумме 133,9 тыс. руб. и на 2025 год в сумме 138,5 тыс. руб. согласно приложению 7 к настоящему Решению.»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1 «Объем поступлений доходов бюджета Донского сельского поселения  Орловского района на 2023 год и на плановый период 2024 и 2025 годов»</w:t>
      </w:r>
      <w:r>
        <w:rPr/>
        <w:t xml:space="preserve"> </w:t>
      </w:r>
      <w:r>
        <w:rPr>
          <w:sz w:val="28"/>
          <w:szCs w:val="28"/>
        </w:rPr>
        <w:t>изложить в  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>приложение 2</w:t>
      </w:r>
      <w:r>
        <w:rPr>
          <w:b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23 год и плановый период 2024 и 2025 годов» изложить в  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приложени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3 год и плановый период 2024 и 2025 годы» изложить в  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) </w:t>
      </w:r>
      <w:r>
        <w:rPr>
          <w:sz w:val="28"/>
          <w:szCs w:val="28"/>
        </w:rPr>
        <w:t>приложение 5 «Ведомственная структура расходов бюджета Донского сельского поселения Орловского района на 2023 год и плановый период 2024 и 2025 годов» изложить в  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) </w:t>
      </w:r>
      <w:r>
        <w:rPr>
          <w:sz w:val="28"/>
          <w:szCs w:val="28"/>
        </w:rPr>
        <w:t xml:space="preserve">приложение 6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23 год и плановый период 2024 и 2025 годов» изложить в  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) приложение 7 «Распределение субвенций бюджету  Донского сельского поселения Орловского района из  областного бюджета на 2023 год и плановый период 2024 и 2025 годов» изложить в   редакции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     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</w:rPr>
              <w:t>Т.В. Могиркин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29   ноя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9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23-11-29T09:28:00Z</cp:lastPrinted>
  <dcterms:modified xsi:type="dcterms:W3CDTF">2023-11-29T05:29:00Z</dcterms:modified>
  <cp:revision>301</cp:revision>
  <dc:subject/>
  <dc:title>ПРОЕКТ</dc:title>
</cp:coreProperties>
</file>