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ЛОВСКИЙ РАЙОН</w:t>
        <w:br/>
        <w:t>МУНИЦИПАЛЬНОЕ ОБРАЗОВАНИЕ</w:t>
      </w:r>
    </w:p>
    <w:p>
      <w:pPr>
        <w:pStyle w:val="Normal"/>
        <w:jc w:val="center"/>
        <w:rPr/>
      </w:pPr>
      <w:r>
        <w:rPr>
          <w:szCs w:val="28"/>
        </w:rPr>
        <w:t>«ДОНСКОЕ СЕЛЬСКОЕ ПОСЕЛЕНИЕ»</w:t>
      </w:r>
    </w:p>
    <w:p>
      <w:pPr>
        <w:pStyle w:val="Normal"/>
        <w:jc w:val="center"/>
        <w:rPr/>
      </w:pPr>
      <w:r>
        <w:rPr>
          <w:szCs w:val="28"/>
        </w:rPr>
        <w:t>АДМИНИСТРАЦИЯ ДО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ОРЯ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12.09.2019           </w:t>
        <w:tab/>
        <w:t xml:space="preserve">    </w:t>
        <w:tab/>
        <w:t xml:space="preserve">               № 58</w:t>
        <w:tab/>
        <w:tab/>
        <w:t xml:space="preserve">              х. Гундоров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одготовки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значения, проведения, оформ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реализации результатов проверок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визий, обследований при осуществле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ей Дон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номочий по внутреннему муниципальном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му контрол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о статьей 269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 и пунктом 4.20.8 Порядка осуществления органами внутреннего муниципального финансового контроля  полномочий по внутреннему муниципальному финансовому контролю, утвержденного постановлением Администрации Донского сельского поселения от 26.08.2019 №130 «Об утверждении Порядка осуществления органами внутреннего муниципального финансового контроля Донского сельского поселения полномочий по внутреннему муниципальному финансовому контролю»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Порядок подготовки, назначения, проведения, оформления и реализации результатов проверок, ревизий, обследований при осуществлении Администрацией Донского сельского поселения полномочий по внутреннему муниципальному финансовому контролю, согласно приложению к настоящему распоряж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Распоряжение Администрации  Донского сельского поселения от 29.12.2017 № 59 «Об утверждении Порядка подготовки, назначения, проведения, оформления и реализации результатов проверок, ревизий, обследований при осуществлении Администрацией Донского сельского поселения полномочий по внутреннему муниципальному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му контролю»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Настоящее распоряжение вступает в силу со дня его подписания и распространяется на правоотношения, возникшие с 01.01.2019 год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Контроль за исполнением настоящего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. о. главы Администраци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нского сельского поселения                              Л.В. Воробь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5:00Z</dcterms:created>
  <dc:creator>Unknown User</dc:creator>
  <dc:description/>
  <cp:keywords/>
  <dc:language>en-US</dc:language>
  <cp:lastModifiedBy>user</cp:lastModifiedBy>
  <cp:lastPrinted>2019-09-16T09:59:00Z</cp:lastPrinted>
  <dcterms:modified xsi:type="dcterms:W3CDTF">2019-09-24T05:54:00Z</dcterms:modified>
  <cp:revision>25</cp:revision>
  <dc:subject/>
  <dc:title>АДМИНИСТРАЦИЯ РОСТОВСКОЙ ОБЛАСТИ</dc:title>
</cp:coreProperties>
</file>