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"О внесении изменений в Решение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Орловского района на 2019 год 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 xml:space="preserve"> </w:t>
      </w:r>
      <w:r>
        <w:rPr/>
        <w:t>и плановый период 2020 и 2021 годов»</w:t>
      </w:r>
      <w:r>
        <w:rPr>
          <w:bCs/>
          <w:color w:val="00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9356" w:leader="none"/>
          <w:tab w:val="center" w:pos="10632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ab/>
        <w:tab/>
        <w:tab/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от 12.08.2019 №123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 xml:space="preserve">Распределение иных межбюджетных трансфертов,  выделяемых бюджету  Донского сельского поселения Орловского района из областного бюджета 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вопросам местного значения на 2019 год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6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9-08-16T06:43:00Z</dcterms:modified>
  <cp:revision>81</cp:revision>
  <dc:subject/>
  <dc:title>Приложение 14</dc:title>
</cp:coreProperties>
</file>