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август 2019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д</w:t>
            </w:r>
            <w:r>
              <w:rPr>
                <w:color w:val="000000"/>
                <w:sz w:val="24"/>
                <w:szCs w:val="24"/>
              </w:rPr>
              <w:t>отации 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6,7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</w:t>
            </w:r>
            <w:r>
              <w:rPr>
                <w:color w:val="000000"/>
                <w:sz w:val="24"/>
                <w:szCs w:val="24"/>
              </w:rPr>
              <w:t>прочих межбюджетные трансферты, передаваемые бюджетам (капитальный ремонт памятни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7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4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закупку Г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9,4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общественные работы по благоустройству территор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расходов на   ФЗП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лимитов на капитальный ремонт памятника «Максим 66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ластной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естный бюдже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оплату коммунальных услу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+75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71,6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53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+50,0+30,0+107,6)=1053,0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19-08-13T10:43:00Z</dcterms:modified>
  <cp:revision>176</cp:revision>
  <dc:subject/>
  <dc:title>Пояснительная записка</dc:title>
</cp:coreProperties>
</file>