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"О бюджете  Дон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еления Орловского района на 2020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1 и 2022 годов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5.12.2019 №13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20 год и на 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0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4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1.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0-01-09T09:50:00Z</dcterms:modified>
  <cp:revision>41</cp:revision>
  <dc:subject/>
  <dc:title>Распределение субвенций бюджету муниципального района из Фонда компенсаций на 2006 год</dc:title>
</cp:coreProperties>
</file>