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к 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нского сельского поселения                                            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Донского сельского 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на 2020 год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2.2019 №13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Донского сельского поселения Орловского района- органов местного самоуправления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 сельских поселений (в части реализации основных средств по указанному имуществу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 xml:space="preserve"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 0701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0709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03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6 10032 10 0000 140</w:t>
            </w:r>
          </w:p>
          <w:p>
            <w:pPr>
              <w:pStyle w:val="Normal"/>
              <w:ind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1 16 101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500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 02 1500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1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3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516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49999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1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2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5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1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Пенсионного фонда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2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3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2 90074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1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2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07 05030 10 0000 15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08 0500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60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2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8 0503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 19 60010 10 0000 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9-11-08T09:53:00Z</cp:lastPrinted>
  <dcterms:modified xsi:type="dcterms:W3CDTF">2020-01-09T09:49:00Z</dcterms:modified>
  <cp:revision>234</cp:revision>
  <dc:subject/>
  <dc:title>                  Приложение 3</dc:title>
</cp:coreProperties>
</file>