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ЛОВСКИЙ РАЙОН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Донского сельского поселения Орловского района на 2020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1 и 2022 годов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нского сельского поселения                              25 декабря 2019 год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Донского сельского поселения Орловского района на 2020 год  и на плановый период 2021 и 2022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Донского сельского поселения Орловского района на 2020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0 года к декабрю 2019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24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Дон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737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Донского сельского поселения Орловского района на 1 января 2021 года в сумме 0,0 тыс. рублей, в том числе верхний предел долга по муниципальным  гарантиям Дон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Донского сельского поселения Орловского района в сумме 1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Донского сельского поселения Орл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Донского сельского поселения Орловского района на 2021 год в сумме 5800,8 тыс. рублей и на 2022 год в сумме 5878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Донского сельского поселения Орловского района на 2021 год в сумме 5930,8 тыс. рублей, в том числе условно утвержденные расходы в сумме 141,0 тыс. рублей, и на 2022 год в сумме 6008,9 тыс. рублей, в том числе условно утвержденные расходы в сумме 286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муниципального внутреннего долга Донского сельского поселения Орловского района на 1 января 2022 года в сумме 0,0 тыс. рублей, в том числе верхний предел долга по муниципальным гарантиям Донского сельского поселения Орловского района в сумме 0,0 тыс. рублей, и верхний предел   муниципального внутреннего долга Донского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Донского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Донского сельского поселения Орл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Донского сельского поселения Орловского района бюджета на 2021 год в сумме 130,0 тыс. рублей и на 2022 год в сумме 1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Донского сельского поселения Орловского района объем поступлений доходов на 2020 год и </w:t>
      </w:r>
      <w:r>
        <w:rPr>
          <w:iCs/>
          <w:color w:val="000000"/>
          <w:sz w:val="28"/>
          <w:szCs w:val="28"/>
        </w:rPr>
        <w:t xml:space="preserve">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Донского сельского поселения Орловского района на 2020 год и на плановый период 2021 и 2022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Донского сельского поселения Орловского района 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0 год 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 Донского сельского поселения Орловского района  на 2020 год и на плановый период 2021 и 2022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Главные администраторы доходов бюджета Донского се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</w:t>
      </w:r>
      <w:r>
        <w:rPr>
          <w:b/>
          <w:iCs/>
          <w:sz w:val="28"/>
          <w:szCs w:val="28"/>
        </w:rPr>
        <w:t xml:space="preserve">поселения Орловского района и  главные администрато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источников финансирования дефицита бюджета До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сельского поселения Орл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  <w:highlight w:val="magenta"/>
        </w:rPr>
      </w:pPr>
      <w:r>
        <w:rPr>
          <w:b/>
          <w:iCs/>
          <w:sz w:val="28"/>
          <w:szCs w:val="28"/>
          <w:highlight w:val="magent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Донского сельского поселения Орловского района – органов местного самоуправления Дон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Донского сельского поселения Орловского района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 бюджета Донского сельского  поселения Орловского района на 2020 год и на плановый период 2021 и 2022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iCs/>
          <w:color w:val="000000"/>
          <w:sz w:val="28"/>
          <w:szCs w:val="28"/>
        </w:rPr>
        <w:t>Бюджетные ассигнования        на исполнение      публичных нормативных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язательств Донского сельского поселения Орловского района на 2020 год и на плановый период 2021 и 2022 годов не предусмотре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Дон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0 год  </w:t>
      </w:r>
      <w:r>
        <w:rPr>
          <w:iCs/>
          <w:color w:val="000000"/>
          <w:sz w:val="28"/>
          <w:szCs w:val="28"/>
        </w:rPr>
        <w:t xml:space="preserve">и на плановый период 2021 и 2022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Донского сельского поселения Орловского района на 2020 год   и на плановый период 2021 и 2022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Дон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  и на плановый период 2021 и 2022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709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тановить, что размеры должностных окладов лиц, замещающих должности муниципальной службы, должностных окладов технического персонала и ставок заработной платы обслуживающего персонала органов местного самоуправления Донского сельского поселения индексируются с 1 октября 2020 года на 3,0 процента, с 1 октября 2021 года нам 4,0 процента, с 1 октября 2022 года на 4,0 процента.</w:t>
      </w:r>
    </w:p>
    <w:p>
      <w:pPr>
        <w:pStyle w:val="Normal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До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ля работников   муниципальных учреждений Донского сельского поселения  индексируются  с 1 октября 2020 года на 3,0 процента, с 1 октября 2021 года на 4,0 процента и с 1 октября 2022 на 4,0 процен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Использование бюджетных ассигнований, предусмотренных муниципальным учреждениям Дон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До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7.   </w:t>
      </w:r>
      <w:r>
        <w:rPr>
          <w:b/>
          <w:color w:val="000000"/>
          <w:sz w:val="28"/>
          <w:szCs w:val="28"/>
        </w:rPr>
        <w:t>Межбюджетные трансферты, выделяемые бюджету Донского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сельского поселения Орловского район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аспределение субвенций, выделяемых бюджету Донского сельского поселения Орловского района из областного бюджета, на 2020 год в сумме 81,6  тыс. рублей,  на 2021 год в сумме 83,1 тыс. рублей и на 2022 год в сумме 88,2 тыс. рублей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у Дон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0 год в сумме 215,0 тыс. рублей, на 2021 год в сумме 215,0 тыс. рублей, на 2022 год в сумме 215,0 тыс. рублей согласно приложению 10 к настоящему Решению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Статья 8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0 год в сумме  4232,9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1 год в сумме  2710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2 год в сумме  2667,2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0 год в сумме 4232,9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1 год в сумме  2710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2022 год в сумме  2667,2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Статья 9. Особенности исполнения бюджета До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рловского района в 2020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11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Донского сельского поселения Орловского района от 27 декабря 2018 года № 109 «О бюджетном процессе в Донском сельском поселении», что основанием для внесения в 2020 году изменений в показатели сводной бюджетной росписи бюджета Дон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Дон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Дон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Дон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Донского сельского поселения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глава Дон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З.В. Аксенова</w:t>
            </w:r>
          </w:p>
          <w:p>
            <w:pPr>
              <w:pStyle w:val="Normal"/>
              <w:ind w:left="-284" w:firstLine="568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5 декабря 2019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8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09" w:top="1304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6" w:hanging="4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464D12A33D31D67443C0478BF12799658B71988874D04862B73A7669AE778AC853A05A970ADB85979034BCb7m2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9:00Z</dcterms:created>
  <dc:creator>Гордиенко</dc:creator>
  <dc:description/>
  <cp:keywords/>
  <dc:language>en-US</dc:language>
  <cp:lastModifiedBy>user</cp:lastModifiedBy>
  <cp:lastPrinted>2019-12-20T08:43:00Z</cp:lastPrinted>
  <dcterms:modified xsi:type="dcterms:W3CDTF">2019-12-25T09:51:00Z</dcterms:modified>
  <cp:revision>170</cp:revision>
  <dc:subject/>
  <dc:title>ПРОЕКТ</dc:title>
</cp:coreProperties>
</file>