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19 год и на плановый период 2020 и 2021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25 декабря  2019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08 от  27 декабря 2018 года </w:t>
      </w:r>
      <w:r>
        <w:rPr>
          <w:sz w:val="28"/>
          <w:szCs w:val="28"/>
        </w:rPr>
        <w:t>«О бюджете  Донского сельского поселения Орловского района на 2019 год и на плановый период 2020 и 2021 годов» следующие изменения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9 год и плановый период 2020 и 2021 годы» внести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557"/>
        <w:gridCol w:w="1418"/>
        <w:gridCol w:w="1701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8,0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 расходов 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9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943,0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9 год и плановый период 2020 и 2021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9 год и плановый период 2020 и 2021 годов»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5 дека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39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7" w:gutter="0" w:header="709" w:top="851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9-10-07T10:54:00Z</cp:lastPrinted>
  <dcterms:modified xsi:type="dcterms:W3CDTF">2020-01-09T05:06:00Z</dcterms:modified>
  <cp:revision>274</cp:revision>
  <dc:subject/>
  <dc:title>ПРОЕКТ</dc:title>
</cp:coreProperties>
</file>