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9 год и плановый период 2020 и 2021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8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декабрь 2019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«О бюджете Донского сельского поселения Орловского района на 2019 год и плановый период 2020 и 2021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9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 типографские услу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3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 0700 «Образован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меньшение лимитов на повышение квалифик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,8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дел 1000 «Социальная политика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 выплату муниципальной пенс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,5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53,0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00,0 тыс. рублей (765,4+50,0+30,0+107,6)=1053,0 тыс. рублей. Дефицит бюджета имеет реальные источники покрытия - остатки средств бюджета на начало года (1070,1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И.о. главы Администрации  Донского сельского поселения                                        Л.В. Воробьева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19-12-24T06:52:00Z</dcterms:modified>
  <cp:revision>182</cp:revision>
  <dc:subject/>
  <dc:title>Пояснительная записка</dc:title>
</cp:coreProperties>
</file>