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к проекту  решения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0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1 и 2022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 сельских поселений (в части реализации основных средств по указанному имуществу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6 0701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0709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03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6 10032 10 0000 140</w:t>
            </w:r>
          </w:p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1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500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1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2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9-11-08T09:53:00Z</cp:lastPrinted>
  <dcterms:modified xsi:type="dcterms:W3CDTF">2020-01-21T09:30:00Z</dcterms:modified>
  <cp:revision>236</cp:revision>
  <dc:subject/>
  <dc:title>                  Приложение 3</dc:title>
</cp:coreProperties>
</file>