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К проекту решения Собрания депутатов Донского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Донского сельского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поселения Орловского  района на 2020 год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ind w:left="1416" w:firstLine="708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 неналоговых доходов в бюджет Донского сельского поселения Орловского района 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2635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59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  ЧАСТИ  ПРОЧИХ  НЕНАЛОГОВЫХ 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 сельских посел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2:44:00Z</dcterms:created>
  <dc:creator>БЮДЖЕТ</dc:creator>
  <dc:description/>
  <cp:keywords/>
  <dc:language>en-US</dc:language>
  <cp:lastModifiedBy>user</cp:lastModifiedBy>
  <cp:lastPrinted>2013-12-13T09:17:00Z</cp:lastPrinted>
  <dcterms:modified xsi:type="dcterms:W3CDTF">2020-01-21T09:29:00Z</dcterms:modified>
  <cp:revision>219</cp:revision>
  <dc:subject/>
  <dc:title>Приложение 2</dc:title>
</cp:coreProperties>
</file>