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проекту решения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9 год и плановый период 2020 и 2021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декабрь 2019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«О бюджете Дон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типографские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3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лимитов на повышение квалифик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,8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1000 «Социальная политика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выплату муниципальной пенс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53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00,0 тыс. рублей (765,4+50,0+30,0+107,6)=1053,0 тыс. рублей. Дефицит бюджета имеет реальные источники покрытия - остатки средств бюджета на начало года (1070,1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И.о. главы Администрации  Донского сельского поселения                                        Л.В. Воробьев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0-01-21T09:28:00Z</dcterms:modified>
  <cp:revision>184</cp:revision>
  <dc:subject/>
  <dc:title>Пояснительная записка</dc:title>
</cp:coreProperties>
</file>