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РЛОВСКИЙ РАЙОН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 ДОНСКОГО СЕЛЬСКОГО ПОСЕЛ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    </w:t>
      </w:r>
      <w:r>
        <w:rPr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Донского сельского поселения «О бюджете  Донского сельского поселения Орловского района на 2020 год и на плановый период 2021 и 2022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Донского сельского поселения                                   13  февраля 2020 года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татья 1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 xml:space="preserve">Внести в Решение Собрания депутатов Донского сельского поселения  №138 от  25 декабря 2019 года </w:t>
      </w:r>
      <w:r>
        <w:rPr>
          <w:sz w:val="28"/>
          <w:szCs w:val="28"/>
        </w:rPr>
        <w:t>«О бюджете  Донского сельского поселения Орловского района на 2020 год и на плановый период 2021 и 2022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1 в части 1 пункты    2, 5 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2) общий объем расходов бюджета До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рловского района в сумме 8099,3 тыс. рублей;»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Донского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ловского района в сумме 852,0 тыс. рублей.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в приложении 6 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20 год и плановый период 2021 и 2022 годы» внести следующие изменения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4"/>
        <w:gridCol w:w="1400"/>
        <w:gridCol w:w="1433"/>
        <w:gridCol w:w="1843"/>
      </w:tblGrid>
      <w:tr>
        <w:trPr>
          <w:trHeight w:val="9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подразде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внесения  изменен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зменени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после изменения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53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5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2,6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9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4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43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того  расходов 2020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377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099,3</w:t>
            </w:r>
          </w:p>
        </w:tc>
      </w:tr>
    </w:tbl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изложить в новой редакции согласно приложению 6 к настоящему Решению;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) приложение 2 «</w:t>
      </w:r>
      <w:r>
        <w:rPr>
          <w:bCs/>
          <w:color w:val="000000"/>
          <w:sz w:val="28"/>
          <w:szCs w:val="28"/>
        </w:rPr>
        <w:t>Источники финансирования дефицита бюджета Донского сельского поселения Орловского района на 2020 год и плановый период 2021 и 2022 годов» изложить в новой редакции согласно приложению 2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) приложение 7</w:t>
      </w:r>
      <w:r>
        <w:rPr>
          <w:sz w:val="28"/>
          <w:szCs w:val="28"/>
        </w:rPr>
        <w:t xml:space="preserve"> «Ведомственная структура расходов бюджета Донского сельского поселения Орловского района на 2020 год и плановый период 2021 и 2022 годов» изложить в новой редакции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) приложение 8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20 год и плановый период 2021 и 2022 годов» изложить в новой редакции согласно приложению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 со дня его обнародова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left="-108" w:right="-260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      глава Донского сельского поселения 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44" w:firstLine="240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</w:t>
            </w:r>
            <w:r>
              <w:rPr>
                <w:rFonts w:eastAsia="Calibri"/>
                <w:sz w:val="28"/>
              </w:rPr>
              <w:t>З.В. Аксенова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Гундоровский</w:t>
      </w:r>
    </w:p>
    <w:p>
      <w:pPr>
        <w:pStyle w:val="Normal"/>
        <w:rPr/>
      </w:pPr>
      <w:r>
        <w:rPr>
          <w:sz w:val="28"/>
          <w:szCs w:val="28"/>
        </w:rPr>
        <w:t>13 феврал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148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09" w:top="765" w:footer="546" w:bottom="6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9:00Z</dcterms:created>
  <dc:creator>Гордиенко</dc:creator>
  <dc:description/>
  <cp:keywords/>
  <dc:language>en-US</dc:language>
  <cp:lastModifiedBy>user</cp:lastModifiedBy>
  <cp:lastPrinted>2018-01-29T10:29:00Z</cp:lastPrinted>
  <dcterms:modified xsi:type="dcterms:W3CDTF">2020-02-26T05:11:00Z</dcterms:modified>
  <cp:revision>202</cp:revision>
  <dc:subject/>
  <dc:title>ПРОЕКТ</dc:title>
</cp:coreProperties>
</file>