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0 год и плановый период 2021 и 2022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2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март 2020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20 год и плановый период 2021 и 2022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20 год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75,2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межбюджетные трансферты из бюджета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проведение ремонта   актового зала в здании администраци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39,7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 изготовление и установку пандуса (здание Гундоровский СДК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35,5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дел 0100 «Общегосударственные вопросы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величение лимитов за счет вовлечения остатков, сложившихся на конец год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На проведение ремонта   актового зала в здании администрации (за счет средств района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уменьшение расходов на  межевание земельных участков (уточнение КБК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0300 «Национальная безопасность и правоохранительная деятельность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уменьшение расходов на  противоклещевую обработку (уточнение КБК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0400 «Национальная  экономика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увеличение расходов на  межевание земельных участков (уточнение КБК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дел 0500 «Жилищно-коммунальное хозяйство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увеличение расходов на замену ламп уличного освещения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увеличение расходов на изготовление сметы по ликвидации полигона ТБО (за счет остатков сложившихся на конец года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дел 0800 «Культура, кинематография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приобретение пандуса (за счет средств района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439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2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15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135,5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590,2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67,0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130,0 тыс. рублей (722,0+15,0)=867,0 тыс. рублей. Дефицит бюджета имеет реальные источники покрытия - остатки средств бюджета на начало года (1276,4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Глава Администрации  Донского сельского поселения                                                      М.О.Осляка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20-03-31T10:18:00Z</dcterms:modified>
  <cp:revision>175</cp:revision>
  <dc:subject/>
  <dc:title>Пояснительная записка</dc:title>
</cp:coreProperties>
</file>