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к  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Дон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Орловского района «Об отчете об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исполнении бюджета   Дон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>сельского 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</w:t>
      </w:r>
      <w:r>
        <w:rPr>
          <w:bCs/>
          <w:color w:val="000000"/>
        </w:rPr>
        <w:t xml:space="preserve">за 2019 год» от 15 июля 2020 №158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 xml:space="preserve">Исполнение  иных межбюджетных трансфертов,  выделяемых бюджету  Донского сельского поселения Орловского района из областного бюджета 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>вопросам местного значения на 2019 год 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05"/>
        <w:gridCol w:w="2489"/>
        <w:gridCol w:w="2410"/>
      </w:tblGrid>
      <w:tr>
        <w:trPr>
          <w:trHeight w:val="16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73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487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6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2019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20-07-15T06:10:00Z</dcterms:modified>
  <cp:revision>92</cp:revision>
  <dc:subject/>
  <dc:title>Приложение 14</dc:title>
</cp:coreProperties>
</file>