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  Решению Собрания депутатов  Донского сельского поселения «Об отчете об исполнении бюджета  Донского сельского поселения Орловского района за 2019 год» </w:t>
        <w:tab/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Бюджет   Донского сельского поселения Орловского района на  2019 год утвержден решением Собрания депутатов  Донского сельского поселения от 25.12.2018  № 108 «О бюджете   Донского сельского поселения Орловского района  на  2019 год и плановый период 2020 и 2021 годов»  в объеме: по доходам  - в сумме  10521,0 тыс. рублей и расходам в сумме  10621,0 тыс. рублей; прогнозируемый  дефицит бюджета на 2018 год  установлен в размере 100,0 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За  2019 год 8 раз вносились изменения в решение о бюджете. Уточненные показатели бюджета  </w:t>
      </w:r>
      <w:r>
        <w:rPr>
          <w:szCs w:val="28"/>
        </w:rPr>
        <w:t xml:space="preserve"> Донского сельского поселения Орловского района  за  2019 год  в редакции решения Собрания депутатов  Донского сельского поселения от 25.12.2019  №139 составили: по доходам в сумме  10890,0 тыс. рублей, по расходам в сумме   11943,0 тыс. рублей. Дефицит бюджета, наконец,  2019 года   определен в сумме   1053,0 тыс. рублей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тоги исполнения бюджета  Донского сельского поселения</w:t>
      </w:r>
    </w:p>
    <w:p>
      <w:pPr>
        <w:pStyle w:val="Normal"/>
        <w:shd w:fill="FFFFFF" w:val="clear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ыс. руб.</w:t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1"/>
        <w:gridCol w:w="1735"/>
        <w:gridCol w:w="1629"/>
        <w:gridCol w:w="1920"/>
        <w:gridCol w:w="142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Бюджет на 2019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19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19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+/-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21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9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1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2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2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бюджетов других уров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43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12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12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5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4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21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43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12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3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6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53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0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sz w:val="28"/>
          <w:szCs w:val="28"/>
        </w:rPr>
        <w:t>Доходная часть  бюджета  Донского сельского поселения за 2019 год исполнена на 106,7 процентов. При плане 10890,0 тыс. рублей поступило доходов за отчетный год в сумме   11618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 Донского сельского поселения за 2019 год по отношению к годовым назначениям исполнены на 135,1 процентов. При плане   2077,4 тыс. рублей поступило в бюджет поселения   2806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613"/>
        <w:gridCol w:w="1273"/>
        <w:gridCol w:w="1542"/>
        <w:gridCol w:w="15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на 2019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+/-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2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99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+62,7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7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ственн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7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7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6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28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щей сумме фактически поступивших собственных доходов налоговые и неналоговые доходы составили 24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составную часть в налоговой группе доходов имеет   земельный налог – 48,7процентов.  Уточненный план по земельному налогу   исполнен на 105 %.  Перевыполнение данного вида дохода связана с  поступлением недоимки за прошлые пери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ный план по единому сельскохозяйственному налогу исполнен в объеме 785,2 тыс. рублей при плане 286,0 тыс. рублей, что составляет 274% от плановых показателей. Перевыполнение плана по данному виду поступлений сложилось в связи с    урожайным год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в 2019 году в бюджет поселения поступил в объеме 73,4 тыс. рублей или 118 % от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госпошлине исполнен на 177 %, поступления в бюджет поселения составили 12,9 тыс. рублей при плане 7,3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лана по неналоговым поступлениям в бюджет поселения в 2019 году составило 327,8% или 82,6 тыс. рублей при плане 25,2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 xml:space="preserve">Общий объём </w:t>
      </w:r>
      <w:r>
        <w:rPr>
          <w:color w:val="000000"/>
          <w:spacing w:val="9"/>
          <w:sz w:val="28"/>
          <w:szCs w:val="28"/>
        </w:rPr>
        <w:t>безвозмездных перечислений</w:t>
      </w:r>
      <w:r>
        <w:rPr>
          <w:color w:val="000000"/>
          <w:spacing w:val="6"/>
          <w:sz w:val="28"/>
          <w:szCs w:val="28"/>
        </w:rPr>
        <w:t xml:space="preserve"> в бюджет поселения за отчетный год составил 8812,6 тыс. рублей при плане 8812,6 тыс. рублей, в том числе поступило: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Дотации-4142,6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субвенций – 83,5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ых межбюджетных трансфертов– 4586,5 тыс. рублей.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безвозмездным поступлениям в бюджет поселения составило 100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/>
      </w:pPr>
      <w:r>
        <w:rPr/>
        <w:t>(тыс. рублей)</w:t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268"/>
        <w:gridCol w:w="2552"/>
      </w:tblGrid>
      <w:tr>
        <w:trPr>
          <w:trHeight w:val="360" w:hRule="atLeast"/>
        </w:trPr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 иных межбюджетных трансферт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од</w:t>
            </w:r>
          </w:p>
        </w:tc>
      </w:tr>
      <w:tr>
        <w:trPr>
          <w:trHeight w:val="292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83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  <w:r>
              <w:rPr>
                <w:sz w:val="20"/>
                <w:szCs w:val="20"/>
              </w:rPr>
              <w:t>(по состоянию на 29.12.1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 по главному распорядителю - Администрации  До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6,5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  проведение ремонта муниципальных учреждений культуры (замена оконных блоков)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  проведение капитального ремонта  памятника (Максим 66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5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монт доро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4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ходная часть бюджета  Донского сельского поселения за 2019 год исполнена на 95,6 </w:t>
      </w:r>
      <w:r>
        <w:rPr>
          <w:color w:val="000000"/>
          <w:spacing w:val="3"/>
          <w:sz w:val="28"/>
          <w:szCs w:val="28"/>
        </w:rPr>
        <w:t xml:space="preserve">% к  плановым показателям. При плане 11943,0 тыс. рублей профинансировано бюджетных </w:t>
      </w:r>
      <w:r>
        <w:rPr>
          <w:color w:val="000000"/>
          <w:sz w:val="28"/>
          <w:szCs w:val="28"/>
        </w:rPr>
        <w:t>мероприятий на сумму 11412,3  тыс. рублей.</w:t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/>
        <w:ind w:left="5" w:right="19" w:firstLine="686"/>
        <w:jc w:val="right"/>
        <w:rPr/>
      </w:pPr>
      <w:r>
        <w:rPr/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709"/>
        <w:gridCol w:w="708"/>
        <w:gridCol w:w="1276"/>
        <w:gridCol w:w="1559"/>
        <w:gridCol w:w="1560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 (П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ссовое испо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исполнени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5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0,5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2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29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5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9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7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19" w:firstLine="686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ходы бюджета поселения  распределены по основным отраслям      </w:t>
      </w: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33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оборона – 0,7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национальная безопасность правоохранительная деятельность – 0,2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экономики -2,0%</w:t>
      </w:r>
    </w:p>
    <w:p>
      <w:pPr>
        <w:pStyle w:val="Normal"/>
        <w:widowControl w:val="false"/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-    жилищно-коммунальное хозяйство – 4,3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разование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культура – 58,8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циальная политика – 0,7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зическая культура –  0,1%,</w:t>
      </w:r>
    </w:p>
    <w:p>
      <w:pPr>
        <w:pStyle w:val="Normal"/>
        <w:shd w:fill="FFFFFF" w:val="clear"/>
        <w:spacing w:lineRule="exact" w:line="322"/>
        <w:ind w:firstLine="58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9 году в  Донском сельском поселении действовало 12 муниципальных программ, на реализацию которых было направлено 11269,1 тыс. рублей, </w:t>
      </w:r>
      <w:r>
        <w:rPr>
          <w:color w:val="000000"/>
          <w:sz w:val="28"/>
          <w:szCs w:val="28"/>
        </w:rPr>
        <w:t xml:space="preserve">в том числе за счет средств областного бюджета –   4069,0 тыс. рублей, </w:t>
      </w:r>
      <w:r>
        <w:rPr>
          <w:sz w:val="28"/>
          <w:szCs w:val="28"/>
        </w:rPr>
        <w:t>что составляет 98,7 % от общей суммы расходов за 2019 год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ых программ, финансируемых </w:t>
      </w:r>
      <w:r>
        <w:rPr>
          <w:color w:val="000000"/>
          <w:sz w:val="28"/>
          <w:szCs w:val="28"/>
        </w:rPr>
        <w:t xml:space="preserve">за счет средств местного </w:t>
      </w:r>
      <w:r>
        <w:rPr>
          <w:sz w:val="28"/>
          <w:szCs w:val="28"/>
        </w:rPr>
        <w:t>бюджета, израсходовано   6682,7 тыс. рублей при плане   7206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ных назначений на реализацию муниципальных программ  Дон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1417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униципальной программы  До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19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19 г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Уточнен-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-нено за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9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рана окружающей среды и рациональное природо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транспор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Cs w:val="28"/>
              </w:rPr>
              <w:t xml:space="preserve"> </w:t>
            </w:r>
            <w:r>
              <w:rPr/>
              <w:t>Муницип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Эффективное управление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циальная поддержк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Размер резервного фонда Администрации  Донского сельского поселения утвержден решением Собрания депутатов Донского сельского поселения «О бюджете Донского сельского поселения Орловского района на 2019 год и плановый период 2020 и 2021 годов» от 25.12.2018 г. №108  в объеме 5,0 тыс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2019 год средства Резервного фонда Администрации  Донского сельского поселения не привлекались на исполнение Администрацией поселения своих полномочи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color w:val="000000"/>
          <w:sz w:val="28"/>
        </w:rPr>
        <w:t xml:space="preserve">По разделу </w:t>
      </w:r>
      <w:r>
        <w:rPr>
          <w:b/>
          <w:color w:val="000000"/>
          <w:sz w:val="28"/>
        </w:rPr>
        <w:t>«Общегосударственные вопросы»</w:t>
      </w:r>
      <w:r>
        <w:rPr>
          <w:color w:val="000000"/>
          <w:sz w:val="28"/>
        </w:rPr>
        <w:t xml:space="preserve"> расходы исполнены в сумме 4197,2 тыс. рублей при плане 4393,0 тыс. рублей, или 95,5  процента, в том числе в разрезе подразделов исполнение расходов характеризуется следующими</w:t>
      </w:r>
      <w:r>
        <w:rPr/>
        <w:t xml:space="preserve">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19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19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78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0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18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3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1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40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Расходы на содержание органов местного самоуправления поселения в целом по всем разделам исполнены в сумме 3780,5 тыс. рублей при плане 4178,0 тыс. рублей, или 90,5 процентов.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исполнены в сумме 3751,3 тыс. рублей, что составляет 90,5 процентов к плану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подразделу распределены по направлениям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труда работникам органа местного самоуправления – 3039,4 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коммунальные услуги – 91,0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услуг связи – 79,2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аботы, услуги по содержанию имущества – 20,7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боты, услуги – 112,0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приобретение материальных ценностей – 165,1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уплату налогов и иных обязательных платежей – 9,5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сходы – 234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 «Резервные фонды» </w:t>
      </w:r>
      <w:r>
        <w:rPr>
          <w:sz w:val="28"/>
          <w:szCs w:val="28"/>
        </w:rPr>
        <w:t>плановые назначения в сумму 5,0 тыс. рублей не исполнены в связи с отсутствием обязательств, исполнение которых непосредственно осуществляется за счет средств Резерв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>
          <w:sz w:val="28"/>
          <w:szCs w:val="28"/>
        </w:rPr>
        <w:t>расходы исполнены в сумме 29,2 тыс. рублей при плане  29,4 тыс. рублей, или 99,3 проц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расходы распределены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лата членского взноса в Ассоциацию СМО – 2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размещению объявления-6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вопросам противодействия коррупции-3,0 тыс.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Национальная оборона» </w:t>
      </w:r>
      <w:r>
        <w:rPr>
          <w:sz w:val="28"/>
        </w:rPr>
        <w:t xml:space="preserve">расходы бюджета поселения на содержание 0,4 штатных единиц, осуществляющих </w:t>
      </w:r>
      <w:r>
        <w:rPr>
          <w:sz w:val="28"/>
          <w:szCs w:val="28"/>
        </w:rPr>
        <w:t xml:space="preserve">государственные полномочия по первичному воинскому учету, </w:t>
      </w:r>
      <w:r>
        <w:rPr>
          <w:sz w:val="28"/>
        </w:rPr>
        <w:t>исполнены в сумме 83,3 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безопасность и правоохранительная деятельность»</w:t>
      </w:r>
      <w:r>
        <w:rPr>
          <w:sz w:val="28"/>
        </w:rPr>
        <w:t xml:space="preserve"> расходы в отчетном году исполнены в объеме 19,7 тыс. рублей (при плане 40,0 тыс. рублей) или 49,2 %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экономика»</w:t>
      </w:r>
      <w:r>
        <w:rPr>
          <w:sz w:val="28"/>
        </w:rPr>
        <w:t xml:space="preserve"> расходы в отчетном году исполнены в объеме 212,4 тыс. рублей (при плане 212,4 тыс. рублей) или 100 %.</w:t>
      </w:r>
    </w:p>
    <w:p>
      <w:pPr>
        <w:pStyle w:val="Normal"/>
        <w:ind w:firstLine="58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Жилищно-коммунальное хозяйство»</w:t>
      </w:r>
      <w:r>
        <w:rPr>
          <w:bCs/>
          <w:sz w:val="28"/>
          <w:szCs w:val="28"/>
        </w:rPr>
        <w:t xml:space="preserve"> плановые назначения исполнены в объеме 496,6 тыс. рублей при плане 502,0 тыс. рублей или 98,9 %.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Исполнение б</w:t>
      </w:r>
      <w:r>
        <w:rPr>
          <w:sz w:val="28"/>
          <w:szCs w:val="28"/>
        </w:rPr>
        <w:t>юджетных ассигнований бюджета  Донского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</w:tbl>
    <w:p>
      <w:pPr>
        <w:pStyle w:val="Normal"/>
        <w:ind w:firstLine="581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ные ассигнования по подразделу «Жилищное хозяйство» распределены по направлениям: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содержание сайта – 4,6тыс. рублей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ходы по подразделу «Благоустройство» направлены на следующие статьи расходов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личное освещение – 223,2 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хническое обслуживание  сетей уличного освещения, замена ламп, светильников в сумме 82,4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держание  мест захоронения в сумме 91,0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рганизацию общественных работ и временное трудоустройство несовершеннолетних граждан – 85,4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лата налогов, сборов и иных   платежей   – 10,0 тыс. рублей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исполнение плана по подразделу «Благоустройство» связано в основном с экономией средств по уличному освещению, за счет постепенного перехода на энергоэффективные лампы и приборы учета электроэнергии.</w:t>
      </w:r>
    </w:p>
    <w:p>
      <w:pPr>
        <w:pStyle w:val="Normal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Образование»</w:t>
      </w:r>
      <w:r>
        <w:rPr>
          <w:sz w:val="28"/>
        </w:rPr>
        <w:t xml:space="preserve"> расходы исполнены в сумме 3,5 тыс. рублей, или 67,3 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«Культура»</w:t>
      </w:r>
      <w:r>
        <w:rPr>
          <w:sz w:val="28"/>
        </w:rPr>
        <w:t xml:space="preserve"> исполнение составило – 6709,1  тыс. рублей при плане 6813,6  тыс. рублей, или 98,5 процентов. Направлено на финансирование муниципальных учреждений культуры 6709,1 тыс. рублей.</w:t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sz w:val="28"/>
        </w:rPr>
      </w:pPr>
      <w:r>
        <w:rPr>
          <w:rFonts w:cs="Arial CYR" w:ascii="Arial CYR" w:hAnsi="Arial CYR"/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Arial CYR" w:cs="Arial CYR" w:ascii="Arial CYR" w:hAnsi="Arial CYR"/>
          <w:b/>
        </w:rPr>
        <w:t xml:space="preserve">   </w:t>
      </w:r>
      <w:r>
        <w:rPr>
          <w:sz w:val="28"/>
        </w:rPr>
        <w:t xml:space="preserve">По разделу </w:t>
      </w:r>
      <w:r>
        <w:rPr>
          <w:b/>
          <w:sz w:val="28"/>
        </w:rPr>
        <w:t>«Социальная политика»</w:t>
      </w:r>
      <w:r>
        <w:rPr>
          <w:sz w:val="28"/>
        </w:rPr>
        <w:t xml:space="preserve"> расходы исполнены в сумме 78,2  тыс. рублей при плане 78,5 тыс. рублей, или 99,6 процентов. Расходы направлены на   выплату доплат к пенсиям за выслугу лет муниципальным служащим, а также лицам, замещавшим муниципальные должности в Администрации  Донского сельского поселения.</w:t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  <w:t xml:space="preserve">По подразделу  </w:t>
      </w:r>
      <w:r>
        <w:rPr>
          <w:b/>
          <w:sz w:val="28"/>
        </w:rPr>
        <w:t>«Физическая культура и спорт»</w:t>
      </w:r>
      <w:r>
        <w:rPr>
          <w:sz w:val="28"/>
        </w:rPr>
        <w:t xml:space="preserve">  расходы исполнены в сумме 9,0 тыс. рублей, или 90,0 процентов к плану. </w:t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</w:rPr>
        <w:t xml:space="preserve">Расходы проводились на финансирование мероприятий в рамках муниципальной программы </w:t>
      </w:r>
      <w:r>
        <w:rPr>
          <w:sz w:val="28"/>
          <w:szCs w:val="28"/>
        </w:rPr>
        <w:t>«Развитие физической культуры и спорта» на подвоз спортсменов на районные соревнования.</w:t>
      </w:r>
    </w:p>
    <w:p>
      <w:pPr>
        <w:pStyle w:val="Normal"/>
        <w:spacing w:lineRule="atLeast" w:line="360"/>
        <w:rPr>
          <w:b/>
          <w:b/>
          <w:sz w:val="28"/>
          <w:szCs w:val="28"/>
          <w:highlight w:val="yellow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 2019 год  бюджет сельского поселения по источникам финансирования исполнен в сумме (+) 206,3 тыс. рублей при плане (-) 1053,0  тыс. рублей; в разрезе источников финансирования характеризуется следующими показателями</w:t>
      </w:r>
      <w:r>
        <w:rPr>
          <w:color w:val="FF0000"/>
          <w:sz w:val="28"/>
          <w:szCs w:val="28"/>
        </w:rPr>
        <w:t>:</w:t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9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70"/>
        <w:gridCol w:w="2070"/>
        <w:gridCol w:w="1940"/>
      </w:tblGrid>
      <w:tr>
        <w:trPr>
          <w:trHeight w:val="3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3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 Донского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53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06,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ё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53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06,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ок средств на счетах бюджета  Донского сельского поселения по состоянию на 01.01.2020 года составил </w:t>
      </w:r>
      <w:r>
        <w:rPr>
          <w:color w:val="000000"/>
          <w:sz w:val="28"/>
          <w:szCs w:val="28"/>
        </w:rPr>
        <w:t>1276,4 тыс. рублей,  в том числе: целевые средства – 0,0 тыс. рублей, собственные средства – 1070,1</w:t>
      </w:r>
      <w:r>
        <w:rPr>
          <w:sz w:val="28"/>
          <w:szCs w:val="28"/>
        </w:rPr>
        <w:t xml:space="preserve">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ый долг   Донского сельского поселения  по состоянию на 01.01.2020 года составил  0,0 рублей. </w:t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43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Style w:val="FontStyle43"/>
          <w:sz w:val="28"/>
          <w:szCs w:val="28"/>
        </w:rPr>
        <w:t>Донского сельского поселения</w:t>
        <w:tab/>
        <w:tab/>
        <w:tab/>
        <w:tab/>
        <w:tab/>
        <w:tab/>
        <w:t xml:space="preserve"> М.О. Осляка</w:t>
      </w:r>
      <w:bookmarkStart w:id="0" w:name="_PictureBullets"/>
      <w:bookmarkEnd w:id="0"/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anna</dc:creator>
  <dc:description/>
  <cp:keywords/>
  <dc:language>en-US</dc:language>
  <cp:lastModifiedBy>user</cp:lastModifiedBy>
  <cp:lastPrinted>2019-04-29T11:45:00Z</cp:lastPrinted>
  <dcterms:modified xsi:type="dcterms:W3CDTF">2020-07-13T09:38:00Z</dcterms:modified>
  <cp:revision>92</cp:revision>
  <dc:subject/>
  <dc:title>ПОЯСНИТЕЛЬНАЯ ЗАПИСКА</dc:title>
</cp:coreProperties>
</file>