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4 августа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1, 2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83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8700,6 тыс. рублей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7   пункты   1    изложить в следующей редакци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 Утвердить распределение субвенций, выделяемых бюджету Донского сельского поселения Орловского района из областного бюджета, на 2020 год в сумме 92,7  тыс. рублей,  на 2021 год в сумме 83,1 тыс. рублей и на 2022 год в сумме 88,2 тыс. рублей согласно приложению 9 к настоящему Решению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  <w:tab/>
        <w:t>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20 год и плановый период 2021 и 2022</w:t>
      </w:r>
      <w:r>
        <w:rPr/>
        <w:t xml:space="preserve"> годов» внести следующие изменения: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 до внес из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    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.</w:t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5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5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3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992"/>
        <w:gridCol w:w="1276"/>
      </w:tblGrid>
      <w:tr>
        <w:trPr>
          <w:trHeight w:val="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,4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689,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00,6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) приложение 9 </w:t>
      </w:r>
      <w:r>
        <w:rPr>
          <w:sz w:val="28"/>
          <w:szCs w:val="28"/>
        </w:rPr>
        <w:t>«Распределение субвенций бюджету  Донского сельского поселения Орловского района из   областного бюджета на 2020 год и на  плановый период 2021 и 2022 годов» изложить в новой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4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61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0-08-24T05:10:00Z</dcterms:modified>
  <cp:revision>230</cp:revision>
  <dc:subject/>
  <dc:title>ПРОЕКТ</dc:title>
</cp:coreProperties>
</file>