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0 год и плановый период 2021 и 2022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вгуст 2020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20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Субвенция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1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Итого увеличение  до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,1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аздел 0200 «Общегосударственные вопросы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увеличение лимитов на    ФЗП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+11,1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+11,1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67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30,0 тыс. рублей (722,0+15,0)=867,0 тыс. рублей. Дефицит бюджета имеет реальные источники покрытия - остатки средств бюджета на начало года (1276,4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Администрации  Донского сельского поселения                                                      М.О. Осляк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0-08-24T06:10:00Z</dcterms:modified>
  <cp:revision>181</cp:revision>
  <dc:subject/>
  <dc:title>Пояснительная записка</dc:title>
</cp:coreProperties>
</file>