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ложение 4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>к   решению Собрания</w:t>
      </w:r>
      <w:r>
        <w:rPr>
          <w:sz w:val="28"/>
          <w:szCs w:val="28"/>
        </w:rPr>
        <w:t xml:space="preserve">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Донского сельского поселения                                             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О бюджете Донского сельского </w:t>
      </w:r>
    </w:p>
    <w:p>
      <w:pPr>
        <w:pStyle w:val="Normal"/>
        <w:widowControl w:val="false"/>
        <w:tabs>
          <w:tab w:val="clear" w:pos="708"/>
          <w:tab w:val="center" w:pos="6237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еления Орловского района на 2021 год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и плановый период 2022 и 2023 годов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>Перечень главных администраторов доходов бюджета Донского сельского поселения Орловского района- органов местного самоуправления Донского сельского поселения Орлов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49"/>
        <w:gridCol w:w="7020"/>
      </w:tblGrid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1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главного администратора доходов бюджета сельского поселен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szCs w:val="24"/>
              </w:rPr>
              <w:t>главного администратор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Cs w:val="24"/>
              </w:rPr>
              <w:t>доходов бюджета сельского поселения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Администрация Дон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1000 11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1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2033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2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3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сдачи в аренду имущества, находящегося в оперативном  управлении органов управления сельских поселений и 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8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2 05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лата за пользование водными объектами, находящимися в собственности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065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995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Прочие доходы от компенсации затрат бюджетов сельских 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2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52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3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53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3050 10 0000 41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редства от распоряжения и реализации выморочного и иного имущества, обращенного в доходы  сельских поселений (в части реализации основных средств по указанному имуществу)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3050 10 0000 44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4"/>
              </w:rPr>
              <w:t xml:space="preserve">Средства от распоряжения и реализации выморочного и иного имущества, обращенного в доходы сельских поселений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4 06025 10 0000 43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5 02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4"/>
              </w:rPr>
              <w:t>1 16 0709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4"/>
              </w:rPr>
              <w:t>1 16 10031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16 10032 10 0000 140</w:t>
            </w:r>
          </w:p>
          <w:p>
            <w:pPr>
              <w:pStyle w:val="Normal"/>
              <w:ind w:hanging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 xml:space="preserve">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4"/>
              </w:rPr>
              <w:t>1 16 1010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1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7 0202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7 0505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неналоговые доходы бюджетов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FF0000"/>
                <w:szCs w:val="24"/>
                <w:lang w:val="en-US"/>
              </w:rPr>
              <w:t xml:space="preserve">1 17 15030 </w:t>
            </w:r>
            <w:r>
              <w:rPr>
                <w:color w:val="FF0000"/>
                <w:szCs w:val="24"/>
              </w:rPr>
              <w:t>10</w:t>
            </w:r>
            <w:r>
              <w:rPr>
                <w:color w:val="FF0000"/>
                <w:szCs w:val="24"/>
                <w:lang w:val="en-US"/>
              </w:rPr>
              <w:t xml:space="preserve">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FF0000"/>
                <w:szCs w:val="24"/>
              </w:rPr>
              <w:t>Инициативные платежи, зачисляемые в бюджеты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2 02 15002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2 02 16001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19999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29999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35118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30024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39999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4516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40014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49999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14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федерального бюдж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24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54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71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а Пенсионного фонда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72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а Фонда социального страхования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73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а Федерального фонда обязательного медицинского страх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74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ов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 07 05010 10 0000 15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 07 05020 10 0000 15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 07 05030 10 0000 15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чие безвозмездные поступления в бюджеты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FF0000"/>
                <w:szCs w:val="24"/>
              </w:rPr>
              <w:t>2 07 10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Прочие безвозмездные неденежные поступления в бюджеты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8 0500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6001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6002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0501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0502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0503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9 6001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720" w:right="567" w:gutter="0" w:header="0" w:top="397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2:03:00Z</dcterms:created>
  <dc:creator>Пользователь</dc:creator>
  <dc:description/>
  <cp:keywords/>
  <dc:language>en-US</dc:language>
  <cp:lastModifiedBy>user</cp:lastModifiedBy>
  <cp:lastPrinted>2019-11-08T09:53:00Z</cp:lastPrinted>
  <dcterms:modified xsi:type="dcterms:W3CDTF">2021-02-15T09:47:00Z</dcterms:modified>
  <cp:revision>244</cp:revision>
  <dc:subject/>
  <dc:title>                  Приложение 3</dc:title>
</cp:coreProperties>
</file>