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  2020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38 от  25 декабря 2019 года </w:t>
      </w:r>
      <w:r>
        <w:rPr>
          <w:sz w:val="28"/>
          <w:szCs w:val="28"/>
        </w:rPr>
        <w:t>«О бюджете  Донского сельского поселения Орл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 в части 1 пункты    2, 5 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ловского района в сумме 8099,3 тыс. рублей;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До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ловского района в сумме 852,0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ы» внести следующие изменени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843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н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3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5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,6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9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4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того  расходов 2020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77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99,3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иложение 2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20 год и плановый период 2021 и 2022 годов» изложить в новой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20 год и плановый период 2021 и 2022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0 год и плановый период 2021 и 2022 годов» изложить в новой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8-01-29T10:29:00Z</cp:lastPrinted>
  <dcterms:modified xsi:type="dcterms:W3CDTF">2021-02-15T09:31:00Z</dcterms:modified>
  <cp:revision>204</cp:revision>
  <dc:subject/>
  <dc:title>ПРОЕКТ</dc:title>
</cp:coreProperties>
</file>