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 и плановый период 2022 и 2023 годов» (изменение – 3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1 год и плановый период 2022 и 2023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3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несения из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менений</w:t>
            </w:r>
          </w:p>
        </w:tc>
      </w:tr>
      <w:tr>
        <w:trPr/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3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7,5</w:t>
            </w:r>
          </w:p>
        </w:tc>
      </w:tr>
      <w:tr>
        <w:trPr>
          <w:trHeight w:val="3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100 «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,0</w:t>
            </w:r>
          </w:p>
        </w:tc>
      </w:tr>
      <w:tr>
        <w:trPr>
          <w:trHeight w:val="34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межевание земельных участков под кладби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39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м числ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услуги СЭС (обработка от клещей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ьшение лимитов на ремонт памятников в связи с экономией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47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реализацию проектов инициативного бюджетирования (Текущий ремонт актового зала (полы, потолки, проемы, стены, электромонтажные работы) в здании МКУК ДСПОР "Гундоровский СДК"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государственную экспертизу (ограждение Максим 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6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42,8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112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убличные нормативные социальные выплаты гражданам (ЦС 11100100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убличные нормативные социальные выплаты гражданам (ЦС 11100220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ефицит сложился за счет вовлечения в расходы нецелевых остатков средств бюджета, сложившихся  на начало года в сумме 140,0 тыс. рублей +1254,0= 1394,0 тыс. рублей. Дефицит бюджета имеет реальные источники покрытия - остатки средств бюджета на начало года (1724,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1-06-17T06:50:00Z</dcterms:modified>
  <cp:revision>231</cp:revision>
  <dc:subject/>
  <dc:title>Пояснительная записка</dc:title>
</cp:coreProperties>
</file>