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5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  <w:gridCol w:w="993"/>
        <w:gridCol w:w="113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+2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+2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</w:tr>
      <w:tr>
        <w:trPr>
          <w:trHeight w:val="3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величение лимитов на  электроэнергию (ПР 0104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ФОТ за счет экономии (вакансия) (ПР 0104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величение лимитов на оплату штрафа (ПР 01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изготовление тех плана щебеночно тырсовой дороги (ПР 0113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</w:tc>
      </w:tr>
      <w:tr>
        <w:trPr>
          <w:trHeight w:val="34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увеличение лимитов на изготовление сметы пожарного водоема в х. Романовский (ПР 03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за счет средст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39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</w:tr>
      <w:tr>
        <w:trPr>
          <w:trHeight w:val="3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47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 мероприятия по газификации  здания  «Гундоровский СДК» ) за счет средств район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 лимитов на  текущий ремонт отопления здания «Гундоровский СДК»  (за счет средств района)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изготовление проекта по энергоснабжению здания «Гундоро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</w:tc>
      </w:tr>
      <w:tr>
        <w:trPr>
          <w:trHeight w:val="4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 в сумме 140,0 тыс. рублей +1254,0+152,8= 1546,8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9-03T06:07:00Z</dcterms:modified>
  <cp:revision>245</cp:revision>
  <dc:subject/>
  <dc:title>Пояснительная записка</dc:title>
</cp:coreProperties>
</file>