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Дон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Донского  сельского поселения  Орловского района    «О бюджете Дон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1 год и плановый период 2022 и 2023 годов» (изменение – 6)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В   решение Собрания депутатов Донского сельского поселения  «О бюджете Донского сельского поселения Орловского района на 2021 год и плановый период 2022 и 2023 годов» были внесены следующие изменения: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тыс. руб.)</w:t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  <w:gridCol w:w="993"/>
        <w:gridCol w:w="113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щее изменение доходной и расходной части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внесения изме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+,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изменений</w:t>
            </w:r>
          </w:p>
        </w:tc>
      </w:tr>
      <w:tr>
        <w:trPr/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ОХОДЫ ВСЕГО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25,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,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1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8,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7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72,7</w:t>
            </w:r>
          </w:p>
        </w:tc>
      </w:tr>
      <w:tr>
        <w:trPr>
          <w:trHeight w:val="89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0100 «Общегосударственные вопросы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увеличение лимитов на  электроэнергию (ПР 0104)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меньшение лимитов на ФОТ за счет экономии (вакансия) (ПР 010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6,8</w:t>
            </w:r>
          </w:p>
        </w:tc>
      </w:tr>
      <w:tr>
        <w:trPr>
          <w:trHeight w:val="34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0200»Национальная обор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4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здел 0300 </w:t>
            </w:r>
            <w:r>
              <w:rPr>
                <w:b/>
                <w:bCs/>
                <w:color w:val="000000"/>
              </w:rPr>
              <w:t>«НАЦИОНАЛЬНАЯ БЕЗОПАСНОСТЬ И ПРАВООХРАНИТЕЛЬНАЯ ДЕЯТЕЛЬНОСТЬ»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-увеличение лимитов на изготовление сметы пожарного водоема в х. Романовский (ПР 031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</w:rPr>
              <w:t>за счет средств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24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0400 «Национальная экономик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6</w:t>
            </w:r>
          </w:p>
        </w:tc>
      </w:tr>
      <w:tr>
        <w:trPr>
          <w:trHeight w:val="39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аздел 0500 «Жилищно-коммунальное хозяйство»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9</w:t>
            </w:r>
          </w:p>
        </w:tc>
      </w:tr>
      <w:tr>
        <w:trPr>
          <w:trHeight w:val="30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0700 «Образова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47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аздел 0800 «Культура, кинематография»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величение  лимитов на  текущий ремонт отопления здания «Гундоровский СДК»  (за счет средств местного бюджета);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меньшение лимитов на  разработку ПСД  на ремонт здания «Гундоровский СД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3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,2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000 «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100  «Физическая культура и спор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фицит бюджет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6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Cs w:val="24"/>
              </w:rPr>
              <w:t>Дефицит сложился за счет вовлечения в расходы нецелевых остатков средств бюджета, сложившихся  на начало года в сумме 140,0 тыс. рублей +1254,0+152,8= 1546,8 тыс. рублей. Дефицит бюджета имеет реальные источники покрытия - остатки средств бюджета на начало года (1724,1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а Администрации  Донского сельского поселения                                                      М.О. Осля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user</cp:lastModifiedBy>
  <cp:lastPrinted>2019-02-20T13:46:00Z</cp:lastPrinted>
  <dcterms:modified xsi:type="dcterms:W3CDTF">2021-10-14T04:15:00Z</dcterms:modified>
  <cp:revision>251</cp:revision>
  <dc:subject/>
  <dc:title>Пояснительная записка</dc:title>
</cp:coreProperties>
</file>