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7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567"/>
        <w:gridCol w:w="992"/>
        <w:gridCol w:w="851"/>
        <w:gridCol w:w="709"/>
        <w:gridCol w:w="992"/>
        <w:gridCol w:w="992"/>
        <w:gridCol w:w="709"/>
        <w:gridCol w:w="99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6</w:t>
            </w:r>
          </w:p>
        </w:tc>
      </w:tr>
      <w:tr>
        <w:trPr/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3,4</w:t>
            </w:r>
          </w:p>
        </w:tc>
      </w:tr>
      <w:tr>
        <w:trPr>
          <w:trHeight w:val="8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величение лимитов на размещение объявлений (ПР 0113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 оплату налогов (ПР 010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7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оплату тру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закупку канцелярски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увеличение лимитов на изготовление сметы пожарного водоема в х. Романовский (ПР 03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за счет средств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уменьшение расходов н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,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,6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9</w:t>
            </w:r>
          </w:p>
        </w:tc>
      </w:tr>
      <w:tr>
        <w:trPr>
          <w:trHeight w:val="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1 году дефицит сложился за счет вовлечения в расходы нецелевых остатков средств бюджета, сложившихся  на начало года в сумме 140,0 тыс. рублей +1254,0+152,8= 1546,8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11-17T09:55:00Z</dcterms:modified>
  <cp:revision>254</cp:revision>
  <dc:subject/>
  <dc:title>Пояснительная записка</dc:title>
</cp:coreProperties>
</file>