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 и плановый период 2025 и 2026 годов» (изменение – 1)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В   решение Собрания депутатов Донского сельского поселения  «О бюджете Донского сельского поселения Орловского района на 2024 год и плановый период 2025 и 2026 годов» были внесены следующие изменения: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тыс. руб.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6"/>
        <w:gridCol w:w="992"/>
        <w:gridCol w:w="1276"/>
      </w:tblGrid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ее изменение доходной и расходной части бюджет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сле      изменени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+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2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/>
              <w:t>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firstLine="1"/>
              <w:jc w:val="center"/>
              <w:rPr/>
            </w:pPr>
            <w:r>
              <w:rPr/>
              <w:t>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9</w:t>
            </w:r>
          </w:p>
        </w:tc>
      </w:tr>
      <w:tr>
        <w:trPr>
          <w:trHeight w:val="2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402,4</w:t>
            </w:r>
          </w:p>
        </w:tc>
      </w:tr>
      <w:tr>
        <w:trPr>
          <w:trHeight w:val="273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 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меньшение лимитов на работы и услуги по содержанию имущества (эконом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прочие работы, услуги (Бизнес решение, СоветникПРОФ, консультация 44ФЗ)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 0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дастровые работы 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ий план  ГТ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анн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41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4,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9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+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3,7</w:t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200»Национальная обор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</w:t>
            </w:r>
          </w:p>
        </w:tc>
      </w:tr>
      <w:tr>
        <w:trPr>
          <w:trHeight w:val="42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  <w:szCs w:val="24"/>
              </w:rPr>
              <w:t xml:space="preserve">Раздел 0300 </w:t>
            </w:r>
            <w:r>
              <w:rPr>
                <w:b/>
                <w:bCs/>
                <w:color w:val="000000"/>
              </w:rPr>
              <w:t>«НАЦИОНАЛЬНАЯ БЕЗОПАСНОСТЬ И ПРАВООХРАНИТЕЛЬНАЯ ДЕЯТЕЛЬ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аздел 0400 «Национальная эконом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лимитов на изготовление межевого плана ( детские площад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26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500 «Жилищно-коммунальное хозяйство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противоклещевой обработк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услуги экобаланс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 благоустройство территории прилегающей к памятнику (площадк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величение лимитов на изготовление мемориальных табличек (памятник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инициативные платежи (местный бюджет) благоустройство территории  (детская площадка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инициативные платежи (областной бюджет) благоустройство территории (детская площадка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4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,4</w:t>
            </w:r>
          </w:p>
        </w:tc>
      </w:tr>
      <w:tr>
        <w:trPr>
          <w:trHeight w:val="2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00 «Образ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дел 0800 «Культура, кинематографи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3</w:t>
            </w:r>
          </w:p>
        </w:tc>
      </w:tr>
      <w:tr>
        <w:trPr>
          <w:trHeight w:val="30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00 «Соци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00  «Физическая культура и спор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воз спортсменов на районные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>В 2024 году дефицит  бюджета  на начало года в составляет  0,0   рублей .  Дефицит бюджета имеет реальные источники покрытия - остатки средств бюджета на начало года (1408,5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 Донского сельского поселения                                                      М.О. Осл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4-03-12T11:05:00Z</dcterms:modified>
  <cp:revision>287</cp:revision>
  <dc:subject/>
  <dc:title>Пояснительная записка</dc:title>
</cp:coreProperties>
</file>