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  Решению Собрания депутатов  Донского сельского поселения «Об отчете об исполнении бюджета  Донского сельского поселения Орловского района за 2023 год» </w:t>
        <w:tab/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  Донского сельского поселения Орловского района на  2023 год утвержден решением Собрания депутатов  Донского сельского поселения от 27.12.2022  №56 «О бюджете   Донского сельского поселения Орловского района  на  2023 год и плановый период 2024 и 2025 годов»  в объеме: по доходам  - в сумме  8886,9 тыс. рублей и расходам в сумме  8886,9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  2023 год 4 раз вносились изменения в решение о бюджете. Уточненные показатели бюджета  </w:t>
      </w:r>
      <w:r>
        <w:rPr>
          <w:szCs w:val="28"/>
        </w:rPr>
        <w:t xml:space="preserve"> Донского сельского поселения Орловского района  за  2023 год  в редакции решения Собрания депутатов  Донского сельского поселения от 29.11.2023  №79 составили: по доходам в сумме  9190,4 тыс. рублей, по расходам в сумме   11470,4 тыс. рублей. Дефицит бюджета, на конец  2023 года   определен в сумме   2280,0 тыс. рубле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итоги исполнения бюджета  Донского сельского поселения</w:t>
      </w:r>
    </w:p>
    <w:p>
      <w:pPr>
        <w:pStyle w:val="Normal"/>
        <w:shd w:fill="FFFFFF" w:val="clear"/>
        <w:spacing w:lineRule="atLeas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ыс. руб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Бюджет на 2023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+/-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8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9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9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4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44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6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6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1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7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0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sz w:val="28"/>
          <w:szCs w:val="28"/>
        </w:rPr>
        <w:t>Доходная часть  бюджета  Донского сельского поселения за 2023 год исполнена на 111 процентов. При плане 9188,8 тыс. рублей поступило доходов за отчетный год в сумме   10182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юджета  Донского сельского поселения за 2023 год по отношению к годовым назначениям исполнены на 129 процентов. При плане   3443,9 тыс. рублей поступило в бюджет поселения   443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на 2023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00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4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2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4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8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9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й сумме фактически поступивших собственных доходов налоговые и неналоговые доходы составили 44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составную часть в налоговой группе доходов имеет    единый с/х налог – 45 процентов.  Уточненный план по единому с/х налогу   исполнен на 154 %.  Перевыполнение данного вида дохода связано с   увеличением прибыли с/х произ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земельному налогу исполнен в объеме 1551,5 тыс. рублей при плане 1382,1 тыс. рублей, что составляет 112% от плановых показ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в 2023 году в бюджет поселения поступил в объеме 170,5 тыс. рублей или 117 % от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госпошлине исполнен на 97 %, поступления в бюджет поселения составили 3,1 тыс. рублей при плане 3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о неналоговым поступлениям в бюджет поселения в 2023 году составило 148 % или 99,3 тыс. рублей при плане 66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 xml:space="preserve">Общий объём </w:t>
      </w:r>
      <w:r>
        <w:rPr>
          <w:color w:val="000000"/>
          <w:spacing w:val="9"/>
          <w:sz w:val="28"/>
          <w:szCs w:val="28"/>
        </w:rPr>
        <w:t>безвозмездных перечислений</w:t>
      </w:r>
      <w:r>
        <w:rPr>
          <w:color w:val="000000"/>
          <w:spacing w:val="6"/>
          <w:sz w:val="28"/>
          <w:szCs w:val="28"/>
        </w:rPr>
        <w:t xml:space="preserve"> в бюджет поселения за отчетный год составил 5744,9 тыс. рублей при плане 5744,9 тыс. рублей, в том числе поступило: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тации-4914,8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/>
      </w:pPr>
      <w:r>
        <w:rPr>
          <w:color w:val="000000"/>
          <w:spacing w:val="6"/>
          <w:sz w:val="28"/>
          <w:szCs w:val="28"/>
        </w:rPr>
        <w:t>субвенций – 130,3 тыс. рублей,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ных межбюджетных трансфертов– 699,8 тыс. рублей.</w:t>
      </w:r>
    </w:p>
    <w:p>
      <w:pPr>
        <w:pStyle w:val="Normal"/>
        <w:shd w:fill="FFFFFF" w:val="clear"/>
        <w:spacing w:lineRule="exact" w:line="322"/>
        <w:ind w:left="10" w:right="24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безвозмездным поступлениям в бюджет поселения составило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/>
      </w:pPr>
      <w:r>
        <w:rPr/>
        <w:t>(тыс. рублей)</w:t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2268"/>
        <w:gridCol w:w="2552"/>
      </w:tblGrid>
      <w:tr>
        <w:trPr>
          <w:trHeight w:val="360" w:hRule="atLeast"/>
        </w:trPr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правления иных межбюджетных трансфер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  <w:tr>
        <w:trPr>
          <w:trHeight w:val="583" w:hRule="atLeast"/>
        </w:trPr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sz w:val="20"/>
                <w:szCs w:val="20"/>
              </w:rPr>
              <w:t>(по состоянию на 29.12.202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1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по главному распорядителю - Администрации  До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,8</w:t>
            </w:r>
          </w:p>
        </w:tc>
      </w:tr>
      <w:tr>
        <w:trPr>
          <w:trHeight w:val="26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дверного бло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75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оконных бло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</w:tr>
      <w:tr>
        <w:trPr>
          <w:trHeight w:val="280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69" w:hRule="atLeast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я на 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2"/>
        <w:ind w:left="5" w:right="19" w:firstLine="68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дная часть бюджета  Донского сельского поселения за 2023 год исполнена на 96 </w:t>
      </w:r>
      <w:r>
        <w:rPr>
          <w:color w:val="000000"/>
          <w:spacing w:val="3"/>
          <w:sz w:val="28"/>
          <w:szCs w:val="28"/>
        </w:rPr>
        <w:t xml:space="preserve">% к  плановым показателям. При плане 11468,8 тыс. рублей профинансировано бюджетных </w:t>
      </w:r>
      <w:r>
        <w:rPr>
          <w:color w:val="000000"/>
          <w:sz w:val="28"/>
          <w:szCs w:val="28"/>
        </w:rPr>
        <w:t>мероприятий на сумму 11056,9  тыс. рублей.</w:t>
      </w:r>
    </w:p>
    <w:p>
      <w:pPr>
        <w:pStyle w:val="Normal"/>
        <w:shd w:fill="FFFFFF" w:val="clear"/>
        <w:spacing w:lineRule="exact" w:line="322"/>
        <w:ind w:left="5" w:right="19"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/>
        <w:ind w:left="5" w:right="19" w:firstLine="686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993"/>
        <w:gridCol w:w="1134"/>
        <w:gridCol w:w="1275"/>
        <w:gridCol w:w="1134"/>
        <w:gridCol w:w="1418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ы бюджета поселения  распределены по основным отраслям     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щегосударственные вопросы – 52,0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оборона – 1,2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национальная безопасность правоохранительная деятельность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циональная экономики -3,7%</w:t>
      </w:r>
    </w:p>
    <w:p>
      <w:pPr>
        <w:pStyle w:val="Normal"/>
        <w:widowControl w:val="false"/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-    жилищно-коммунальное хозяйство – 8,6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/>
      </w:pPr>
      <w:r>
        <w:rPr>
          <w:color w:val="000000"/>
          <w:spacing w:val="2"/>
          <w:sz w:val="28"/>
          <w:szCs w:val="28"/>
        </w:rPr>
        <w:t>культура – 32,7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политика – 1,7%,</w:t>
      </w:r>
    </w:p>
    <w:p>
      <w:pPr>
        <w:pStyle w:val="Normal"/>
        <w:shd w:fill="FFFFFF" w:val="clear"/>
        <w:spacing w:lineRule="exact" w:line="322"/>
        <w:ind w:firstLine="581"/>
        <w:jc w:val="both"/>
        <w:rPr/>
      </w:pPr>
      <w:r>
        <w:rPr>
          <w:color w:val="000000"/>
          <w:sz w:val="28"/>
          <w:szCs w:val="28"/>
        </w:rPr>
        <w:t>В 2023 году в  Донском сельском поселении действовало 12 муниципальных программ, на реализацию которых было направлено 10866,2 тыс. рублей,  что составляет 98,3 % от общей суммы расходов за 2023 год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ых программ, финансируемых за счет средств местного бюджета, израсходовано   10166,4 тыс. рублей при плане   10569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ных назначений на реализацию муниципальных программ  Дон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417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униципальной программы  До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 на 2023 год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Уточнен-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общественного порядка и противодействие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витие культуры и ту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храна окружающей среды и рациональное природо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вити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транспорт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Cs w:val="28"/>
              </w:rPr>
              <w:t xml:space="preserve"> </w:t>
            </w:r>
            <w:r>
              <w:rPr/>
              <w:t>Муницип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Эффективное управление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циальная поддержк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азмер резервного фонда Администрации  Донского сельского поселения утвержден решением Собрания депутатов Донского сельского поселения «О бюджете Донского сельского поселения Орловского района на 2023 год и плановый период 2024 и 2025 годов» от 27.12.2022 г. №56  в объеме 5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2023 год средства Резервного фонда Администрации  Дон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 xml:space="preserve">По разделу </w:t>
      </w:r>
      <w:r>
        <w:rPr>
          <w:b/>
          <w:sz w:val="28"/>
        </w:rPr>
        <w:t>«Общегосударственные вопросы»</w:t>
      </w:r>
      <w:r>
        <w:rPr>
          <w:sz w:val="28"/>
        </w:rPr>
        <w:t xml:space="preserve"> расходы исполнены в сумме 5751,0 тыс. рублей при плане 6028,8 тыс. рублей, или 95,0  процентов</w:t>
      </w:r>
      <w:r>
        <w:rPr/>
        <w:t>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Исполнено за 2023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8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1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7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0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Расходы на содержание органов местного самоуправления поселения в целом по всем разделам исполнены в сумме 5751,0 тыс. рублей при плане 6028,8 тыс. рублей, или 95 процентов.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bCs/>
          <w:sz w:val="28"/>
          <w:szCs w:val="28"/>
        </w:rPr>
        <w:t xml:space="preserve">расходы </w:t>
      </w:r>
      <w:r>
        <w:rPr>
          <w:sz w:val="28"/>
          <w:szCs w:val="28"/>
        </w:rPr>
        <w:t>исполнены в сумме 5707,6 тыс. рублей, что составляет 95 процентов к плану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подразделу распределены по направлениям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труда работникам органа местного самоуправления – 4609,3 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коммунальные услуги – 130,7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плату услуг связи – 92,8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работы, услуги по содержанию имущества – 27,7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боты, услуги – 159,5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уплату налогов и иных обязательных платежей – 116,3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испансеризация -31,8 тыс. рублей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чие расходы – 539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 «Резервные фонды» </w:t>
      </w:r>
      <w:r>
        <w:rPr>
          <w:sz w:val="28"/>
          <w:szCs w:val="28"/>
        </w:rPr>
        <w:t>плановые назначения в сумму 5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sz w:val="28"/>
          <w:szCs w:val="28"/>
        </w:rPr>
        <w:t>расходы исполнены в сумме 43,4 тыс. рублей при плане  46,6 тыс. рублей, или 93 проц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расходы распределены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лата членского взноса в Ассоциацию СМО – 2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опросам противодействия коррупции и терроризма-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расходы -20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Национальная оборона» </w:t>
      </w:r>
      <w:r>
        <w:rPr>
          <w:sz w:val="28"/>
        </w:rPr>
        <w:t xml:space="preserve">расходы бюджета поселения на содержание 0,4 штатных единиц, осуществляющих </w:t>
      </w:r>
      <w:r>
        <w:rPr>
          <w:sz w:val="28"/>
          <w:szCs w:val="28"/>
        </w:rPr>
        <w:t xml:space="preserve">государственные полномочия по первичному воинскому учету, </w:t>
      </w:r>
      <w:r>
        <w:rPr>
          <w:sz w:val="28"/>
        </w:rPr>
        <w:t>исполнены в сумме 130,1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безопасность и правоохранительная деятельность»</w:t>
      </w:r>
      <w:r>
        <w:rPr>
          <w:sz w:val="28"/>
        </w:rPr>
        <w:t xml:space="preserve"> расходы в отчетном году исполнены в объеме 5,0 тыс. рублей (при плане 50 тыс. рублей) или 100 %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По разделу «</w:t>
      </w:r>
      <w:r>
        <w:rPr>
          <w:b/>
          <w:sz w:val="28"/>
        </w:rPr>
        <w:t>Национальная экономика»</w:t>
      </w:r>
      <w:r>
        <w:rPr>
          <w:sz w:val="28"/>
        </w:rPr>
        <w:t xml:space="preserve"> расходы в отчетном году исполнены в объеме 406,0 тыс. рублей (при плане 406,0 тыс. рублей) или 100 %.</w:t>
      </w:r>
    </w:p>
    <w:p>
      <w:pPr>
        <w:pStyle w:val="Normal"/>
        <w:ind w:firstLine="58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Жилищно-коммунальное хозяйство»</w:t>
      </w:r>
      <w:r>
        <w:rPr>
          <w:bCs/>
          <w:color w:val="000000"/>
          <w:sz w:val="28"/>
          <w:szCs w:val="28"/>
        </w:rPr>
        <w:t xml:space="preserve"> плановые назначения исполнены в объеме 943,3 тыс. рублей при плане 1075,5 тыс. рублей или 88 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Исполнение б</w:t>
      </w:r>
      <w:r>
        <w:rPr>
          <w:color w:val="000000"/>
          <w:sz w:val="28"/>
          <w:szCs w:val="28"/>
        </w:rPr>
        <w:t>юджетных ассигнований бюджета  Донского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3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5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</w:tbl>
    <w:p>
      <w:pPr>
        <w:pStyle w:val="Normal"/>
        <w:ind w:firstLine="581"/>
        <w:jc w:val="both"/>
        <w:rPr>
          <w:color w:val="000000"/>
          <w:spacing w:val="-1"/>
          <w:sz w:val="28"/>
          <w:szCs w:val="28"/>
          <w:highlight w:val="yellow"/>
        </w:rPr>
      </w:pPr>
      <w:r>
        <w:rPr>
          <w:color w:val="000000"/>
          <w:spacing w:val="-1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«Жилищное хозяйство» распределены по направления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содержание сайта – 6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ходы по подразделу «Благоустройство» направлены на следующие статьи расходов: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личное освещение – 313,1 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хническое обслуживание  сетей уличного освещения, замена ламп, светильников в сумме 102,5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 мест захоронения в сумме 228,3</w:t>
      </w:r>
      <w:r>
        <w:rPr>
          <w:spacing w:val="-1"/>
          <w:sz w:val="28"/>
          <w:szCs w:val="28"/>
        </w:rPr>
        <w:t xml:space="preserve"> тыс.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ю общественных работ и временное трудоустройство несовершеннолетних граждан – 58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рана окружающей среды   – 62,3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-145,0 тыс.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граммы -28,0 тыс.рублей.</w:t>
      </w:r>
    </w:p>
    <w:p>
      <w:pPr>
        <w:pStyle w:val="Normal"/>
        <w:jc w:val="both"/>
        <w:rPr>
          <w:color w:val="FF0000"/>
          <w:spacing w:val="-1"/>
          <w:sz w:val="28"/>
          <w:szCs w:val="28"/>
          <w:highlight w:val="yellow"/>
        </w:rPr>
      </w:pPr>
      <w:r>
        <w:rPr>
          <w:color w:val="FF0000"/>
          <w:spacing w:val="-1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>«Образование»</w:t>
      </w:r>
      <w:r>
        <w:rPr>
          <w:sz w:val="28"/>
        </w:rPr>
        <w:t xml:space="preserve"> расходы исполнены в сумме 14,0 тыс. рублей, или 98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одразделу </w:t>
      </w:r>
      <w:r>
        <w:rPr>
          <w:b/>
          <w:color w:val="000000"/>
          <w:sz w:val="28"/>
        </w:rPr>
        <w:t>«Культура»</w:t>
      </w:r>
      <w:r>
        <w:rPr>
          <w:color w:val="000000"/>
          <w:sz w:val="28"/>
        </w:rPr>
        <w:t xml:space="preserve"> исполнение составило – 3618,8  тыс. рублей при плане 3618,8  тыс. рублей, или 100 процентов. Направлено на финансирование муниципальных учреждений культуры 3618,8 тыс. рублей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color w:val="000000"/>
          <w:sz w:val="28"/>
        </w:rPr>
      </w:pPr>
      <w:r>
        <w:rPr>
          <w:rFonts w:cs="Arial CYR" w:ascii="Arial CYR" w:hAnsi="Arial CYR"/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Arial CYR" w:cs="Arial CYR" w:ascii="Arial CYR" w:hAnsi="Arial CYR"/>
          <w:b/>
          <w:color w:val="000000"/>
        </w:rPr>
        <w:t xml:space="preserve">   </w:t>
      </w:r>
      <w:r>
        <w:rPr>
          <w:color w:val="000000"/>
          <w:sz w:val="28"/>
        </w:rPr>
        <w:t xml:space="preserve">По разделу </w:t>
      </w:r>
      <w:r>
        <w:rPr>
          <w:b/>
          <w:color w:val="000000"/>
          <w:sz w:val="28"/>
        </w:rPr>
        <w:t>«Социальная политика»</w:t>
      </w:r>
      <w:r>
        <w:rPr>
          <w:color w:val="000000"/>
          <w:sz w:val="28"/>
        </w:rPr>
        <w:t xml:space="preserve"> расходы исполнены в сумме 188,7  тыс. рублей при плане 190,0 тыс. рублей, или 99 процентов. Расходы направлены на   выплату доплат к пенсиям за выслугу лет муниципальным служащим, а также лицам, замещавшим муниципальные должности в Администрации  Донского сельского поселения.</w:t>
      </w:r>
    </w:p>
    <w:p>
      <w:pPr>
        <w:pStyle w:val="Normal"/>
        <w:spacing w:lineRule="atLeast" w:line="360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2023 год  бюджет сельского поселения по источникам финансирования исполнен в сумме (+) 874,0 тыс. рублей при плане (-) 2280,0  тыс. рублей; в разрезе источников финансирования характеризуется следующими показателями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  <w:gridCol w:w="194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 Дон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8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74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8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8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ок средств на счетах бюджета  Донского сельского поселения по состоянию на 01.01.2024 года составил </w:t>
      </w:r>
      <w:r>
        <w:rPr>
          <w:color w:val="000000"/>
          <w:sz w:val="28"/>
          <w:szCs w:val="28"/>
        </w:rPr>
        <w:t>1408,5 тыс. рублей,  в том числе: целевые средства – 0,0 тыс. рублей, собственные средства – 1408,5</w:t>
      </w:r>
      <w:r>
        <w:rPr>
          <w:sz w:val="28"/>
          <w:szCs w:val="28"/>
        </w:rPr>
        <w:t xml:space="preserve">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й долг   Донского сельского поселения  по состоянию на 01.01.2024 года составил  0,0 рублей. </w:t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4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43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Style w:val="FontStyle43"/>
          <w:sz w:val="28"/>
          <w:szCs w:val="28"/>
        </w:rPr>
        <w:t>Донского сельского поселения</w:t>
        <w:tab/>
        <w:tab/>
        <w:tab/>
        <w:tab/>
        <w:tab/>
        <w:tab/>
        <w:t xml:space="preserve"> М.О. Осляка</w:t>
      </w:r>
      <w:bookmarkStart w:id="0" w:name="_PictureBullets"/>
      <w:bookmarkEnd w:id="0"/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anna</dc:creator>
  <dc:description/>
  <cp:keywords/>
  <dc:language>en-US</dc:language>
  <cp:lastModifiedBy>user</cp:lastModifiedBy>
  <cp:lastPrinted>2024-05-06T08:15:00Z</cp:lastPrinted>
  <dcterms:modified xsi:type="dcterms:W3CDTF">2024-05-13T06:30:00Z</dcterms:modified>
  <cp:revision>144</cp:revision>
  <dc:subject/>
  <dc:title>ПОЯСНИТЕЛЬНАЯ ЗАПИСКА</dc:title>
</cp:coreProperties>
</file>