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50"/>
        <w:gridCol w:w="8430"/>
      </w:tblGrid>
      <w:tr>
        <w:trPr/>
        <w:tc>
          <w:tcPr>
            <w:tcW w:w="23250" w:type="dxa"/>
            <w:tcBorders/>
          </w:tcPr>
          <w:tbl>
            <w:tblPr>
              <w:tblW w:w="232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00"/>
              <w:gridCol w:w="14700"/>
              <w:gridCol w:w="2880"/>
              <w:gridCol w:w="1570"/>
            </w:tblGrid>
            <w:tr>
              <w:trPr/>
              <w:tc>
                <w:tcPr>
                  <w:tcW w:w="4100" w:type="dxa"/>
                  <w:tcBorders/>
                  <w:vAlign w:val="bottom"/>
                </w:tcPr>
                <w:tbl>
                  <w:tblPr>
                    <w:tblW w:w="14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0"/>
                  </w:tblGrid>
                  <w:tr>
                    <w:trPr>
                      <w:trHeight w:val="156" w:hRule="exact"/>
                    </w:trPr>
                    <w:tc>
                      <w:tcPr>
                        <w:tcW w:w="14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/>
                    <w:t>ОТЧЕТ ОБ ИСПОЛНЕНИИ КОНСОЛИДИРОВАННОГО БЮДЖЕТА  СУБЪЕКТА РОССИЙСКОЙ ФЕДЕРАЦИИ И БЮДЖЕТА ТЕРРИТОРИАЛЬНОГО</w:t>
                    <w:br/>
                    <w:t>ГОСУДАРСТВЕННОГО ВНЕБЮДЖЕТНОГО ФОНДА</w:t>
                  </w:r>
                </w:p>
              </w:tc>
              <w:tc>
                <w:tcPr>
                  <w:tcW w:w="147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88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70" w:type="dxa"/>
                  <w:tcBorders>
                    <w:bottom w:val="single" w:sz="6" w:space="0" w:color="000000"/>
                  </w:tcBorders>
                  <w:vAlign w:val="center"/>
                </w:tcPr>
                <w:tbl>
                  <w:tblPr>
                    <w:tblW w:w="14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0"/>
                  </w:tblGrid>
                  <w:tr>
                    <w:trPr>
                      <w:trHeight w:val="156" w:hRule="exact"/>
                    </w:trPr>
                    <w:tc>
                      <w:tcPr>
                        <w:tcW w:w="14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41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8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2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00"/>
                  </w:tblGrid>
                  <w:tr>
                    <w:trPr>
                      <w:trHeight w:val="256" w:hRule="exact"/>
                    </w:trPr>
                    <w:tc>
                      <w:tcPr>
                        <w:tcW w:w="2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70" w:type="dxa"/>
                  <w:tcBorders>
                    <w:bottom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tbl>
                  <w:tblPr>
                    <w:tblW w:w="14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0"/>
                  </w:tblGrid>
                  <w:tr>
                    <w:trPr>
                      <w:trHeight w:val="256" w:hRule="exact"/>
                    </w:trPr>
                    <w:tc>
                      <w:tcPr>
                        <w:tcW w:w="14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5033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41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 01 августа 2016 г.</w:t>
                  </w:r>
                </w:p>
              </w:tc>
              <w:tc>
                <w:tcPr>
                  <w:tcW w:w="288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tbl>
                  <w:tblPr>
                    <w:tblW w:w="2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00"/>
                  </w:tblGrid>
                  <w:tr>
                    <w:trPr>
                      <w:trHeight w:val="159" w:hRule="exact"/>
                    </w:trPr>
                    <w:tc>
                      <w:tcPr>
                        <w:tcW w:w="2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tbl>
                  <w:tblPr>
                    <w:tblW w:w="14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0"/>
                  </w:tblGrid>
                  <w:tr>
                    <w:trPr>
                      <w:trHeight w:val="159" w:hRule="exact"/>
                    </w:trPr>
                    <w:tc>
                      <w:tcPr>
                        <w:tcW w:w="14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1.08.20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именование финансового органа</w:t>
                  </w:r>
                </w:p>
              </w:tc>
              <w:tc>
                <w:tcPr>
                  <w:tcW w:w="147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Донское сельское поселение</w:t>
                  </w:r>
                </w:p>
              </w:tc>
              <w:tc>
                <w:tcPr>
                  <w:tcW w:w="288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tbl>
                  <w:tblPr>
                    <w:tblW w:w="2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00"/>
                  </w:tblGrid>
                  <w:tr>
                    <w:trPr>
                      <w:trHeight w:val="242" w:hRule="exact"/>
                    </w:trPr>
                    <w:tc>
                      <w:tcPr>
                        <w:tcW w:w="2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4225701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41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Наименование бюджета Бюджет Доского сельского поселения</w:t>
                  </w:r>
                </w:p>
              </w:tc>
              <w:tc>
                <w:tcPr>
                  <w:tcW w:w="147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88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tbl>
                  <w:tblPr>
                    <w:tblW w:w="2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00"/>
                  </w:tblGrid>
                  <w:tr>
                    <w:trPr>
                      <w:trHeight w:val="172" w:hRule="exact"/>
                    </w:trPr>
                    <w:tc>
                      <w:tcPr>
                        <w:tcW w:w="2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0642422</w:t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4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ериодичность: месячная</w:t>
                  </w:r>
                </w:p>
              </w:tc>
              <w:tc>
                <w:tcPr>
                  <w:tcW w:w="147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8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41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4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20"/>
                  </w:tblGrid>
                  <w:tr>
                    <w:trPr>
                      <w:trHeight w:val="182" w:hRule="exact"/>
                    </w:trPr>
                    <w:tc>
                      <w:tcPr>
                        <w:tcW w:w="40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7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8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tbl>
                  <w:tblPr>
                    <w:tblW w:w="2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00"/>
                  </w:tblGrid>
                  <w:tr>
                    <w:trPr>
                      <w:trHeight w:val="182" w:hRule="exact"/>
                    </w:trPr>
                    <w:tc>
                      <w:tcPr>
                        <w:tcW w:w="2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tbl>
                  <w:tblPr>
                    <w:tblW w:w="14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0"/>
                  </w:tblGrid>
                  <w:tr>
                    <w:trPr>
                      <w:trHeight w:val="182" w:hRule="exact"/>
                    </w:trPr>
                    <w:tc>
                      <w:tcPr>
                        <w:tcW w:w="14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41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8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41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2316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169"/>
                  </w:tblGrid>
                  <w:tr>
                    <w:trPr>
                      <w:trHeight w:val="210" w:hRule="exact"/>
                    </w:trPr>
                    <w:tc>
                      <w:tcPr>
                        <w:tcW w:w="2316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>1. Доходы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7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8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0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23250" w:type="dxa"/>
                  <w:gridSpan w:val="4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23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gridSpan w:val="2"/>
            <w:tcBorders/>
          </w:tcPr>
          <w:tbl>
            <w:tblPr>
              <w:tblW w:w="3167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71"/>
            </w:tblGrid>
            <w:tr>
              <w:trPr>
                <w:trHeight w:val="21794" w:hRule="atLeast"/>
              </w:trPr>
              <w:tc>
                <w:tcPr>
                  <w:tcW w:w="31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21794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560"/>
                          <w:gridCol w:w="1360"/>
                          <w:gridCol w:w="1460"/>
                          <w:gridCol w:w="1300"/>
                          <w:gridCol w:w="1440"/>
                          <w:gridCol w:w="1520"/>
                          <w:gridCol w:w="1360"/>
                          <w:gridCol w:w="157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3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504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Код до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1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5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бюджета - Всег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580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580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580 3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бюджета - Всег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78 068,9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 </w:t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0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93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93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93 3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 </w:t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0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96 868,9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0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0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0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6 553,0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0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0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0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0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0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6 553,0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1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2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2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2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1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3 592,2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2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2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3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3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960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И НА ТОВАРЫ (РАБОТЫ, УСЛУГИ), РЕАЛИЗУЕМЫЕ НА ТЕРРИТОРИИ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3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47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47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47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И НА ТОВАРЫ (РАБОТЫ, УСЛУГИ), РЕАЛИЗУЕМЫЕ НА ТЕРРИТОРИИ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3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2 167,1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Акцизы по подакцизным товарам (продукции), производимым на территории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3 0200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47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47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47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Акцизы по подакцизным товарам (продукции), производимым на территории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3 0200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2 167,1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3 0223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9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9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9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3 0223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5 382,9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3 0224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3 0224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569,0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3 0225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8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8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8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3 0225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3 385,4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3 0226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3 0226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1 170,2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 3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10 408,4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0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 3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0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10 408,4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1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 3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1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10 417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Единый сельскохозяйственный налог (за налоговые периоды, истекшие до 1 января 2011 года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2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Единый сельскохозяйственный налог (за налоговые периоды, истекшие до 1 января 2011 года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2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,0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34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34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34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9 117,3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0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7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7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7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0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976,6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30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7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7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7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30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976,6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0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09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09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09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0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6 140,6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64,5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3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3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64,5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70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70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70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76,0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3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70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70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70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3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76,0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ГОСУДАРСТВЕННАЯ ПОШЛИН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8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ГОСУДАРСТВЕННАЯ ПОШЛИН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8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4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8 0400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8 0400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4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8 0402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8 0402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4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00 0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00 0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0 0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0 0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5 1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5 1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1 04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00 00 0000 4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00 00 0000 4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1 04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20 00 0000 4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20 00 0000 4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1 04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25 10 0000 4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25 10 0000 4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1 04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ШТРАФЫ, САНКЦИИ, ВОЗМЕЩЕНИЕ УЩЕРБ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6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ШТРАФЫ, САНКЦИИ, ВОЗМЕЩЕНИЕ УЩЕРБ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6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234,9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енежные взыскания (штрафы), установленные законами субъектов Российской Федерации за несоблюдение муниципальных правовых ак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6 51000 02 0000 1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енежные взыскания (штрафы), установленные законами субъектов Российской Федерации за несоблюдение муниципальных правовых ак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6 51000 02 0000 1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234,9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6 51040 02 0000 1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6 51040 02 0000 1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234,9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НЕНАЛОГОВЫЕ ДОХО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7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НЕНАЛОГОВЫЕ ДОХО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7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евыясненные поступле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7 01000 00 0000 18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евыясненные поступле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7 01000 00 0000 18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евыясненные поступления, зачисляемые в бюджеты сельских 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7 01050 10 0000 18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евыясненные поступления, зачисляемые в бюджеты сельских 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7 01050 10 0000 18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0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787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787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787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0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81 2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787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787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787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81 2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1000 00 0000 1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79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79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79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1000 00 0000 1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46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тации на выравнивание бюджетной обеспеч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1001 00 0000 1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79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79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79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тации на выравнивание бюджетной обеспеч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1001 00 0000 1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46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тации бюджетам сельских поселений на выравнивание бюджетной обеспеч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1001 10 0000 1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79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79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79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тации бюджетам сельских поселений на выравнивание бюджетной обеспеч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1001 10 0000 1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46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3000 00 0000 1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3000 00 0000 1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 6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3015 00 0000 1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3015 00 0000 1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 4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3015 10 0000 1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3015 10 0000 1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 4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Субвенции местным бюджетам на выполнение передаваемых полномочий субъектов Российской Федераци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3024 00 0000 1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Субвенции местным бюджетам на выполнение передаваемых полномочий субъектов Российской Федераци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3024 00 0000 1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Субвенции бюджетам сельских поселений на выполнение передаваемых полномочий субъектов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3024 10 0000 1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Субвенции бюджетам сельских поселений на выполнение передаваемых полномочий субъектов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3024 10 0000 1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4000 00 0000 1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7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7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7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4000 00 0000 1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5 1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ие межбюджетные трансферты, передаваемые бюджетам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4999 00 0000 1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7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7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7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ие межбюджетные трансферты, передаваемые бюджетам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4999 00 0000 1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5 1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ие межбюджетные трансферты, передаваемые бюджетам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4999 10 0000 1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7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7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7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ие межбюджетные трансферты, передаваемые бюджетам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4999 10 0000 1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5 1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6600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60"/>
                          <w:gridCol w:w="1340"/>
                          <w:gridCol w:w="1300"/>
                          <w:gridCol w:w="1180"/>
                          <w:gridCol w:w="1260"/>
                          <w:gridCol w:w="1140"/>
                          <w:gridCol w:w="1240"/>
                          <w:gridCol w:w="1500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6600" w:type="dxa"/>
                              <w:gridSpan w:val="12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5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8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78 068,9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78 068,97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96 868,9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96 868,97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6 553,0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6 553,03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6 553,0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6 553,03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3 592,2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3 592,23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960,8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960,8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2 167,1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2 167,18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2 167,1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2 167,18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5 382,9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5 382,95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569,0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569,0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3 385,4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3 385,43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1 170,2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1 170,2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10 408,4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10 408,4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10 408,4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10 408,4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10 417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10 417,5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,0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,04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9 117,3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9 117,31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976,6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976,6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976,6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976,6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6 140,6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6 140,6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64,5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64,5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64,5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64,5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76,0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76,03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76,0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76,03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4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4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4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4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4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4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1 04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1 048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1 04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1 048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1 04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1 048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1 04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1 048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234,9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234,9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234,9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234,9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234,9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234,9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81 2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81 2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81 2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81 2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46 5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46 5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46 5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46 5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46 5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46 5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 6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 6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 4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 4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 4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 4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5 1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5 1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5 1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5 1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5 1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5 1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0"/>
      </w:tblGrid>
      <w:tr>
        <w:trPr>
          <w:trHeight w:val="131" w:hRule="atLeast"/>
        </w:trPr>
        <w:tc>
          <w:tcPr>
            <w:tcW w:w="316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31680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560"/>
                          <w:gridCol w:w="1360"/>
                          <w:gridCol w:w="1460"/>
                          <w:gridCol w:w="1300"/>
                          <w:gridCol w:w="1440"/>
                          <w:gridCol w:w="1520"/>
                          <w:gridCol w:w="1360"/>
                          <w:gridCol w:w="157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23250" w:type="dxa"/>
                              <w:gridSpan w:val="1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2. Расходы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456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Код рас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1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5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СЕГО РАСХОД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25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25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25 3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СЕГО РАСХОД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197 064,5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902 6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902 6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902 6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16 918,5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2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2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2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3 845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2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2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2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3 845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2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2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2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3 845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8 2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8 2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8 2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5 615,8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выплаты персоналу государственных (муниципальных) органов, за исключением фонда оплаты труд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выплаты персоналу государственных (муниципальных) органов, за исключением фонда оплаты труд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46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2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2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2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7 765,9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642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642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642 3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60 126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67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67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67 3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86 564,3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67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67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67 3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86 564,3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91 2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91 2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91 2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42 943,1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выплаты персоналу государственных (муниципальных) органов, за исключением фонда оплаты труд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выплаты персоналу государственных (муниципальных) органов, за исключением фонда оплаты труд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 85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1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1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1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4 768,2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9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9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9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7 379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9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9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9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7 379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9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9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9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7 379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9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182,9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9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182,9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 3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85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188,0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6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6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6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68,9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Обеспечение проведения выборов и референдум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7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Обеспечение проведения выборов и референдум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7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7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7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7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7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7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7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87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8 7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8 7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8 7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8 84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7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7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7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69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7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7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7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69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выплаты персоналу государственных (муниципальных) органов, за исключением фонда оплаты труд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12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7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7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7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выплаты персоналу государственных (муниципальных) органов, за исключением фонда оплаты труд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12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69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15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15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15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 483,0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 483,0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7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7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7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 483,0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7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7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7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 483,0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6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6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6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521,9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961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2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2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2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2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2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2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2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2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2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575,6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щита населения и территории от чрезвычайных ситуаций природного и техногенного характера, гражданская оборон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9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щита населения и территории от чрезвычайных ситуаций природного и техногенного характера, гражданская оборон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09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575,6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09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09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750,6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09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09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750,6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09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09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750,6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09 000000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09 000000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 82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09 0000000000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09 0000000000 5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 82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Обеспечение пожарной безопас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6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6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6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Обеспечение пожарной безопас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6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6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6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6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6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6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6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6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6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47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47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47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2 35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47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47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47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2 35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70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70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70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3 30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70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70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70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3 30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70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70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70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3 30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4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4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4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44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44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44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3 808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87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87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87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2 51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9 04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9 04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9 04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7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7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7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3 47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8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6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6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6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8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3 2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7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7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7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1 294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7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7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7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1 294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7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7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7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1 294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7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7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7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1 294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Образование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7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Образование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7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фессиональная подготовка, переподготовка и повышение квалифик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705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фессиональная подготовка, переподготовка и повышение квалифик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705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705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705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705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705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705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705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 и кинематограф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31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31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31 3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 и кинематограф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96 365,3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31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31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31 3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96 365,3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51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51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51 9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4 231,6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51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51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51 9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4 231,6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4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4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4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5 078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7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7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7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9 153,5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4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4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4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4 277,1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4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4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4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4 277,1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4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4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4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4 277,1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 856,5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 856,5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 856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7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7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7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 219,7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7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7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7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 219,7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7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7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7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 219,7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7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7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7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5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 219,7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244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66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60"/>
                          <w:gridCol w:w="1340"/>
                          <w:gridCol w:w="1300"/>
                          <w:gridCol w:w="1180"/>
                          <w:gridCol w:w="1260"/>
                          <w:gridCol w:w="1140"/>
                          <w:gridCol w:w="1240"/>
                          <w:gridCol w:w="1500"/>
                        </w:tblGrid>
                        <w:tr>
                          <w:trPr>
                            <w:trHeight w:val="456" w:hRule="atLeast"/>
                          </w:trPr>
                          <w:tc>
                            <w:tcPr>
                              <w:tcW w:w="16600" w:type="dxa"/>
                              <w:gridSpan w:val="1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56" w:hRule="atLeast"/>
                          </w:trPr>
                          <w:tc>
                            <w:tcPr>
                              <w:tcW w:w="16600" w:type="dxa"/>
                              <w:gridSpan w:val="1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5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8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197 064,5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197 064,57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16 918,5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16 918,54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3 845,7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3 845,77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3 845,7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3 845,77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3 845,7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3 845,77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5 615,8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5 615,81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46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464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7 765,9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7 765,9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60 126,7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60 126,77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86 564,3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86 564,38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86 564,3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86 564,38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42 943,1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42 943,11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 853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 853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4 768,2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4 768,27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7 379,4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7 379,4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7 379,4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7 379,4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7 379,4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7 379,4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182,9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182,9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182,9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182,9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6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188,0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188,0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68,9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68,9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8 84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8 846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69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69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69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69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69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69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15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156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15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156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15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156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 483,0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 483,08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 483,0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 483,08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 483,0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 483,08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 483,0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 483,08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521,9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521,9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961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961,1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575,6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575,6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575,6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575,6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750,6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750,6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750,6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750,6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750,6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750,6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 825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 825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 825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 825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2 351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2 351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2 351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2 351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3 305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3 305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3 305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3 305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3 305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3 305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4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46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4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46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4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46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3 808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3 808,1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2 51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2 514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9 04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9 04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9 04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9 04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9 04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9 04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3 47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3 474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3 2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3 2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4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4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1 294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1 294,1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1 294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1 294,1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1 294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1 294,1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1 294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1 294,1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96 365,3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96 365,3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96 365,3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96 365,3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4 231,6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4 231,67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4 231,6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4 231,67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5 078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5 078,1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9 153,5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9 153,51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4 277,1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4 277,13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4 277,1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4 277,13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4 277,1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4 277,13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 856,5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 856,5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 856,5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 856,5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 856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 856,5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 219,7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 219,75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 219,7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 219,75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 219,7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 219,75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 219,7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 219,75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244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286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286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1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560"/>
                          <w:gridCol w:w="1360"/>
                          <w:gridCol w:w="1460"/>
                          <w:gridCol w:w="1300"/>
                          <w:gridCol w:w="1440"/>
                          <w:gridCol w:w="1520"/>
                          <w:gridCol w:w="1360"/>
                          <w:gridCol w:w="157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Результат исполнения бюджета (дефицит "--", профицит "+"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64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64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64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Результат исполнения бюджета (дефицит "--", профицит "+"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118 995,6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6600" w:type="dxa"/>
                          <w:jc w:val="left"/>
                          <w:tblInd w:w="1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60"/>
                          <w:gridCol w:w="1340"/>
                          <w:gridCol w:w="1300"/>
                          <w:gridCol w:w="1180"/>
                          <w:gridCol w:w="1260"/>
                          <w:gridCol w:w="1140"/>
                          <w:gridCol w:w="1240"/>
                          <w:gridCol w:w="1500"/>
                        </w:tblGrid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118 995,6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118 995,6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0"/>
      </w:tblGrid>
      <w:tr>
        <w:trPr>
          <w:trHeight w:val="164" w:hRule="atLeast"/>
        </w:trPr>
        <w:tc>
          <w:tcPr>
            <w:tcW w:w="316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6404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6404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560"/>
                          <w:gridCol w:w="1360"/>
                          <w:gridCol w:w="1460"/>
                          <w:gridCol w:w="1300"/>
                          <w:gridCol w:w="1440"/>
                          <w:gridCol w:w="1520"/>
                          <w:gridCol w:w="1360"/>
                          <w:gridCol w:w="157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23250" w:type="dxa"/>
                              <w:gridSpan w:val="1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232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250"/>
                              </w:tblGrid>
                              <w:tr>
                                <w:trPr>
                                  <w:trHeight w:val="438" w:hRule="exact"/>
                                </w:trPr>
                                <w:tc>
                                  <w:tcPr>
                                    <w:tcW w:w="232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38" w:hRule="exact"/>
                                </w:trPr>
                                <w:tc>
                                  <w:tcPr>
                                    <w:tcW w:w="232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3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545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Код источника финансирования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Код источника финансирования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1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5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сточники финансирования дефицитов бюджетов - всег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5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4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4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4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сточники финансирования дефицитов бюджетов - всег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8 995,6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5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4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4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4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8 995,6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зменение остатков средств на счетах по учету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5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4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4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4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зменение остатков средств на счетах по учету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8 995,6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5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580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580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580 3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100 810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5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580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580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580 3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100 810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величение прочих остатков денежных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5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580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580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580 3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величение прочих остатков денежных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100 810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5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5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580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580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580 3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5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100 810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5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25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25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25 3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219 805,7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5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25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25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25 3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219 805,7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меньшение прочих остатков денежных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5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25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25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25 3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меньшение прочих остатков денежных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219 805,7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5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25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25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25 3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6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219 805,7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66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60"/>
                          <w:gridCol w:w="1340"/>
                          <w:gridCol w:w="1300"/>
                          <w:gridCol w:w="1180"/>
                          <w:gridCol w:w="1260"/>
                          <w:gridCol w:w="1140"/>
                          <w:gridCol w:w="1240"/>
                          <w:gridCol w:w="1500"/>
                        </w:tblGrid>
                        <w:tr>
                          <w:trPr>
                            <w:trHeight w:val="438" w:hRule="atLeast"/>
                          </w:trPr>
                          <w:tc>
                            <w:tcPr>
                              <w:tcW w:w="16600" w:type="dxa"/>
                              <w:gridSpan w:val="1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545" w:hRule="atLeast"/>
                          </w:trPr>
                          <w:tc>
                            <w:tcPr>
                              <w:tcW w:w="16600" w:type="dxa"/>
                              <w:gridSpan w:val="1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5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8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8 995,6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8 995,6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8 995,6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8 995,6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8 995,6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8 995,6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100 810,1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100 810,1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100 810,1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100 810,1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100 810,1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100 810,1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100 810,1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100 810,1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219 805,7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219 805,7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219 805,7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219 805,7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219 805,7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219 805,7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219 805,7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219 805,7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60"/>
        <w:gridCol w:w="7190"/>
        <w:gridCol w:w="8430"/>
      </w:tblGrid>
      <w:tr>
        <w:trPr>
          <w:trHeight w:val="180" w:hRule="atLeast"/>
        </w:trPr>
        <w:tc>
          <w:tcPr>
            <w:tcW w:w="160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0" w:type="dxa"/>
            <w:gridSpan w:val="2"/>
            <w:tcBorders/>
          </w:tcPr>
          <w:tbl>
            <w:tblPr>
              <w:tblW w:w="232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60"/>
              <w:gridCol w:w="1380"/>
              <w:gridCol w:w="1660"/>
              <w:gridCol w:w="1440"/>
              <w:gridCol w:w="1540"/>
              <w:gridCol w:w="1560"/>
              <w:gridCol w:w="1360"/>
              <w:gridCol w:w="1460"/>
              <w:gridCol w:w="1300"/>
              <w:gridCol w:w="1440"/>
              <w:gridCol w:w="1520"/>
              <w:gridCol w:w="2930"/>
            </w:tblGrid>
            <w:tr>
              <w:trPr>
                <w:trHeight w:val="348" w:hRule="atLeast"/>
              </w:trPr>
              <w:tc>
                <w:tcPr>
                  <w:tcW w:w="23250" w:type="dxa"/>
                  <w:gridSpan w:val="1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. Таблица консолидируемых расчетов</w:t>
                  </w:r>
                </w:p>
                <w:tbl>
                  <w:tblPr>
                    <w:tblW w:w="232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250"/>
                  </w:tblGrid>
                  <w:tr>
                    <w:trPr>
                      <w:trHeight w:val="348" w:hRule="exact"/>
                    </w:trPr>
                    <w:tc>
                      <w:tcPr>
                        <w:tcW w:w="23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48" w:hRule="exact"/>
                    </w:trPr>
                    <w:tc>
                      <w:tcPr>
                        <w:tcW w:w="23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56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80" w:type="dxa"/>
                  <w:gridSpan w:val="9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2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240"/>
                  </w:tblGrid>
                  <w:tr>
                    <w:trPr>
                      <w:trHeight w:val="348" w:hRule="exact"/>
                    </w:trPr>
                    <w:tc>
                      <w:tcPr>
                        <w:tcW w:w="132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Поступления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5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3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бюджеты внутригородских муниципальных образований городов федерального значения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5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0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5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городских округ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бюджеты городских округов с внутригородским делением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внутригородских районов</w:t>
                  </w:r>
                </w:p>
              </w:tc>
              <w:tc>
                <w:tcPr>
                  <w:tcW w:w="14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4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город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сельских поселений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8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lang w:val="ru-RU"/>
                          </w:rPr>
                          <w:t>бюджет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93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28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0"/>
                  </w:tblGrid>
                  <w:tr>
                    <w:trPr>
                      <w:trHeight w:val="1356" w:hRule="exact"/>
                    </w:trPr>
                    <w:tc>
                      <w:tcPr>
                        <w:tcW w:w="28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ТО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</w:t>
                  </w:r>
                </w:p>
              </w:tc>
              <w:tc>
                <w:tcPr>
                  <w:tcW w:w="13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</w:t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7</w:t>
                  </w:r>
                </w:p>
              </w:tc>
              <w:tc>
                <w:tcPr>
                  <w:tcW w:w="14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1</w:t>
                  </w:r>
                </w:p>
              </w:tc>
              <w:tc>
                <w:tcPr>
                  <w:tcW w:w="293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</w:t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b/>
                      <w:color w:val="000000"/>
                      <w:sz w:val="16"/>
                    </w:rPr>
                    <w:t>Всего выбытий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900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2 044,75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9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2 044,75</w:t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b/>
                      <w:color w:val="000000"/>
                      <w:sz w:val="16"/>
                    </w:rPr>
                    <w:t>Бюджеты сельских поселений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980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2 044,75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9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2 044,75</w:t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</w:rPr>
                  </w:pPr>
                  <w:r>
                    <w:rPr>
                      <w:color w:val="000000"/>
                      <w:sz w:val="16"/>
                    </w:rPr>
                    <w:t>Иные межбюджетные трансферты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84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2 044,75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9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2 044,7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60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60" w:type="dxa"/>
            <w:tcBorders/>
          </w:tcPr>
          <w:tbl>
            <w:tblPr>
              <w:tblW w:w="1606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660"/>
              <w:gridCol w:w="4480"/>
              <w:gridCol w:w="1540"/>
              <w:gridCol w:w="4380"/>
            </w:tblGrid>
            <w:tr>
              <w:trPr>
                <w:trHeight w:val="23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Глава поселения</w:t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80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авирский Н.Н.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252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80" w:type="dxa"/>
                  <w:tcBorders>
                    <w:top w:val="single" w:sz="6" w:space="0" w:color="000000"/>
                  </w:tcBorders>
                </w:tcPr>
                <w:tbl>
                  <w:tblPr>
                    <w:tblW w:w="43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00"/>
                  </w:tblGrid>
                  <w:tr>
                    <w:trPr>
                      <w:trHeight w:val="252" w:hRule="exact"/>
                    </w:trPr>
                    <w:tc>
                      <w:tcPr>
                        <w:tcW w:w="43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Гл. бухгалтер</w:t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80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Карпенко Н.В.</w:t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80" w:type="dxa"/>
                  <w:tcBorders>
                    <w:top w:val="single" w:sz="6" w:space="0" w:color="000000"/>
                  </w:tcBorders>
                  <w:vAlign w:val="center"/>
                </w:tcPr>
                <w:tbl>
                  <w:tblPr>
                    <w:tblW w:w="43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1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31680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68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680"/>
      <w:gridCol w:w="10000"/>
    </w:tblGrid>
    <w:tr>
      <w:trPr/>
      <w:tc>
        <w:tcPr>
          <w:tcW w:w="2168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0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1680" w:type="dxa"/>
          <w:tcBorders/>
        </w:tcPr>
        <w:tbl>
          <w:tblPr>
            <w:tblW w:w="2168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1680"/>
          </w:tblGrid>
          <w:tr>
            <w:trPr>
              <w:trHeight w:val="227" w:hRule="exact"/>
            </w:trPr>
            <w:tc>
              <w:tcPr>
                <w:tcW w:w="21680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- 1 -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00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168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0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6:46:00Z</dcterms:created>
  <dc:creator>Обиденая Лидия Петровна Финтех ©</dc:creator>
  <dc:description/>
  <cp:keywords/>
  <dc:language>en-US</dc:language>
  <cp:lastModifiedBy>Пользователь</cp:lastModifiedBy>
  <dcterms:modified xsi:type="dcterms:W3CDTF">2017-01-27T07:02:00Z</dcterms:modified>
  <cp:revision>4</cp:revision>
  <dc:subject/>
  <dc:title>SKIFОсновной_бланк_формы_428_f73f4f5f427742dfb1e3565e6c0ed03d</dc:title>
</cp:coreProperties>
</file>