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0"/>
              <w:gridCol w:w="14700"/>
              <w:gridCol w:w="2880"/>
              <w:gridCol w:w="1570"/>
            </w:tblGrid>
            <w:tr>
              <w:trPr/>
              <w:tc>
                <w:tcPr>
                  <w:tcW w:w="4100" w:type="dxa"/>
                  <w:tcBorders/>
                  <w:vAlign w:val="bottom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/>
                    <w:t>ОТЧЕТ ОБ ИСПОЛНЕНИИ КОНСОЛИДИРОВАННОГО БЮДЖЕТА  СУБЪЕКТА РОССИЙСКОЙ ФЕДЕРАЦИИ И БЮДЖЕТА ТЕРРИТОРИАЛЬНОГО</w:t>
                    <w:br/>
                    <w:t>ГОСУДАРСТВЕННОГО ВНЕБЮДЖЕТНОГО ФОНДА</w:t>
                  </w:r>
                </w:p>
              </w:tc>
              <w:tc>
                <w:tcPr>
                  <w:tcW w:w="147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70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2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сентября 2016 г.</w:t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9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9.20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Донское сельское поселение</w:t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4225701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Наименование бюджета                                                                Бюджет Донского сельского поселения</w:t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642422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4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82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31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69"/>
                  </w:tblGrid>
                  <w:tr>
                    <w:trPr>
                      <w:trHeight w:val="210" w:hRule="exact"/>
                    </w:trPr>
                    <w:tc>
                      <w:tcPr>
                        <w:tcW w:w="231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250" w:type="dxa"/>
                  <w:gridSpan w:val="4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23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21794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17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04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80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80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80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59 954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3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3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3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02 648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8 969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8 969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2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2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2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008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60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7 530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7 530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4 809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4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4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83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5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8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8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8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5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4 628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6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6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7 191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8 408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8 408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8 417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Единый сельскохозяйственный налог (за налоговые периоды, истекшие до 1 января 2011 года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Единый сельскохозяйственный налог (за налоговые периоды, истекшие до 1 января 2011 года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4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4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4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117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6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6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6 140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64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64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76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76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3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00 02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00 02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3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40 02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40 02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3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00 00 0000 1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00 00 0000 18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50 10 0000 1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50 10 0000 18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8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8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8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57 30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8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8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8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57 30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0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0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3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3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3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00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00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Субвенции местным бюджетам на выполнение передаваемых полномочий субъектов Российской Федера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Субвенции местным бюджетам на выполнение передаваемых полномочий субъектов Российской Федера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000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7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7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7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000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50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7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7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7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50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7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7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7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50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59 954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59 954,7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02 648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02 648,7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8 969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8 969,3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8 969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8 969,3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008,5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008,5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60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60,8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7 530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7 530,6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7 530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7 530,6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4 809,4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4 809,4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83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83,4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4 628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4 628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7 191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7 191,0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8 408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8 408,4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8 408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8 408,4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8 417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8 417,5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,0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117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117,3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6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6,6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6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6,6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6 140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6 140,6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64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64,5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64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64,5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76,0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76,0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76,0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76,0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3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3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3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3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3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3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57 30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57 30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57 30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57 30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3 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3 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3 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3 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3 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3 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50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50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50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50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50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50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131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31680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87 575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02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02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02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09 481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0 482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0 482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0 482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8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8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8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8 384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634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76 053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2 444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2 444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1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1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1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89 315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55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1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1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1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2 569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4 099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4 099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4 099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509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509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480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3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8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8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8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 8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1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12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5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5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15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345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345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345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345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256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88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575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575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5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35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35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3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3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3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4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4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4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0 489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8 03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99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7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455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455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455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455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фессиональная подготовка, переподготовка и повышение квалифик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фессиональная подготовка, переподготовка и повышение квалифик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6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6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6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6 38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6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6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6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6 38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1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1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1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8 846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1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1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1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8 846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4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4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4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 630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8 216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9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9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9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9 521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9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9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9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9 521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4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4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4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9 521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012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012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856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608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608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608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5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608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456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6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87 575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87 575,1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09 481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09 481,7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0 482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0 482,2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0 482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0 482,2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0 482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0 482,2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8 384,0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8 384,0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634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634,1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76 053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76 053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2 444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2 444,2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2 444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2 444,2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89 315,5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89 315,5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55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559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2 569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2 569,7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4 099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4 099,3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4 099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4 099,3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4 099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4 099,3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509,9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509,9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509,9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509,9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480,0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480,0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3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3,9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 8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5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5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5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5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15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15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345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345,2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345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345,2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345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345,2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345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345,2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256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256,3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88,9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88,9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575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575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575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575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2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2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2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2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35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351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35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351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3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30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3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30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3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30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0 489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0 489,4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8 03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8 03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99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99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72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72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455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455,4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455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455,4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455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455,4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455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455,4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6 38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6 380,7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6 38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6 380,7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8 846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8 846,5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8 846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8 846,5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 630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 630,3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8 216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8 216,1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9 521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9 521,8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9 521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9 521,8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9 521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9 521,8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012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012,4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012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012,4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856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856,5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,9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608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608,1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608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608,1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608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608,1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608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608,1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6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6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379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379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379,5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164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40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40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сточники финансирования дефицитов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сточники финансирования дефицитов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2 379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2 379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зменение остатков средств на счетах по учету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зменение остатков средств на счетах по учету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2 379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782 696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782 696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782 696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782 696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0 316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0 316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0 316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0 316,5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2 379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2 379,5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2 379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2 379,5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2 379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2 379,5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782 696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782 696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782 696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782 696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782 696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782 696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782 696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782 696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0 316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0 316,5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0 316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0 316,5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0 316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0 316,5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0 316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10 316,5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0"/>
        <w:gridCol w:w="7190"/>
        <w:gridCol w:w="8430"/>
      </w:tblGrid>
      <w:tr>
        <w:trPr>
          <w:trHeight w:val="180" w:hRule="atLeast"/>
        </w:trPr>
        <w:tc>
          <w:tcPr>
            <w:tcW w:w="160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560"/>
              <w:gridCol w:w="1360"/>
              <w:gridCol w:w="1460"/>
              <w:gridCol w:w="1300"/>
              <w:gridCol w:w="1440"/>
              <w:gridCol w:w="1520"/>
              <w:gridCol w:w="293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 Таблица консолидируемых расчетов</w:t>
                  </w:r>
                </w:p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80" w:type="dxa"/>
                  <w:gridSpan w:val="9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4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9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29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b/>
                      <w:color w:val="000000"/>
                      <w:sz w:val="16"/>
                    </w:rPr>
                    <w:t>Всего выбыт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0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8 433,16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8 433,16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b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80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8 433,16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8 433,16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Иные межбюджетные трансферты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84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8 433,16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8 433,1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0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0" w:type="dxa"/>
            <w:tcBorders/>
          </w:tcPr>
          <w:tbl>
            <w:tblPr>
              <w:tblW w:w="160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4380"/>
            </w:tblGrid>
            <w:tr>
              <w:trPr>
                <w:trHeight w:val="23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лава поселения</w:t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авирский Н.Н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252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>
                    <w:top w:val="single" w:sz="6" w:space="0" w:color="000000"/>
                  </w:tcBorders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252" w:hRule="exact"/>
                    </w:trPr>
                    <w:tc>
                      <w:tcPr>
                        <w:tcW w:w="43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л. бухгалтер</w:t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арпенко Н.В.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>
                    <w:top w:val="single" w:sz="6" w:space="0" w:color="000000"/>
                  </w:tcBorders>
                  <w:vAlign w:val="center"/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80"/>
      <w:gridCol w:w="10000"/>
    </w:tblGrid>
    <w:tr>
      <w:trPr/>
      <w:tc>
        <w:tcPr>
          <w:tcW w:w="216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0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680" w:type="dxa"/>
          <w:tcBorders/>
        </w:tcPr>
        <w:tbl>
          <w:tblPr>
            <w:tblW w:w="216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680"/>
          </w:tblGrid>
          <w:tr>
            <w:trPr>
              <w:trHeight w:val="227" w:hRule="exact"/>
            </w:trPr>
            <w:tc>
              <w:tcPr>
                <w:tcW w:w="2168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00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6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0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50:00Z</dcterms:created>
  <dc:creator>Обиденая Лидия Петровна Финтех ©</dc:creator>
  <dc:description/>
  <cp:keywords/>
  <dc:language>en-US</dc:language>
  <cp:lastModifiedBy>Пользователь</cp:lastModifiedBy>
  <dcterms:modified xsi:type="dcterms:W3CDTF">2017-01-27T06:50:00Z</dcterms:modified>
  <cp:revision>2</cp:revision>
  <dc:subject/>
  <dc:title>SKIFОсновной_бланк_формы_428_9a43502ea5e24225880f4ff6ef0d9d6a</dc:title>
</cp:coreProperties>
</file>