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50"/>
        <w:gridCol w:w="8430"/>
      </w:tblGrid>
      <w:tr>
        <w:trPr/>
        <w:tc>
          <w:tcPr>
            <w:tcW w:w="23250" w:type="dxa"/>
            <w:tcBorders/>
          </w:tcPr>
          <w:tbl>
            <w:tblPr>
              <w:tblW w:w="232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00"/>
              <w:gridCol w:w="14700"/>
              <w:gridCol w:w="2880"/>
              <w:gridCol w:w="1570"/>
            </w:tblGrid>
            <w:tr>
              <w:trPr/>
              <w:tc>
                <w:tcPr>
                  <w:tcW w:w="4100" w:type="dxa"/>
                  <w:tcBorders/>
                  <w:vAlign w:val="bottom"/>
                </w:tcPr>
                <w:tbl>
                  <w:tblPr>
                    <w:tblW w:w="14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90"/>
                  </w:tblGrid>
                  <w:tr>
                    <w:trPr>
                      <w:trHeight w:val="156" w:hRule="exact"/>
                    </w:trPr>
                    <w:tc>
                      <w:tcPr>
                        <w:tcW w:w="14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/>
                    <w:t>ОТЧЕТ ОБ ИСПОЛНЕНИИ КОНСОЛИДИРОВАННОГО БЮДЖЕТА  СУБЪЕКТА РОССИЙСКОЙ ФЕДЕРАЦИИ И БЮДЖЕТА ТЕРРИТОРИАЛЬНОГО</w:t>
                    <w:br/>
                    <w:t>ГОСУДАРСТВЕННОГО ВНЕБЮДЖЕТНОГО ФОНДА</w:t>
                  </w:r>
                </w:p>
              </w:tc>
              <w:tc>
                <w:tcPr>
                  <w:tcW w:w="147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88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570" w:type="dxa"/>
                  <w:tcBorders>
                    <w:bottom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tbl>
                  <w:tblPr>
                    <w:tblW w:w="14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90"/>
                  </w:tblGrid>
                  <w:tr>
                    <w:trPr>
                      <w:trHeight w:val="156" w:hRule="exact"/>
                    </w:trPr>
                    <w:tc>
                      <w:tcPr>
                        <w:tcW w:w="14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410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0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8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28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00"/>
                  </w:tblGrid>
                  <w:tr>
                    <w:trPr>
                      <w:trHeight w:val="256" w:hRule="exact"/>
                    </w:trPr>
                    <w:tc>
                      <w:tcPr>
                        <w:tcW w:w="28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70" w:type="dxa"/>
                  <w:tcBorders>
                    <w:bottom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tbl>
                  <w:tblPr>
                    <w:tblW w:w="14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90"/>
                  </w:tblGrid>
                  <w:tr>
                    <w:trPr>
                      <w:trHeight w:val="256" w:hRule="exact"/>
                    </w:trPr>
                    <w:tc>
                      <w:tcPr>
                        <w:tcW w:w="14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5033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410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0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на 01 октября 2016 г.</w:t>
                  </w:r>
                </w:p>
              </w:tc>
              <w:tc>
                <w:tcPr>
                  <w:tcW w:w="288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tbl>
                  <w:tblPr>
                    <w:tblW w:w="28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00"/>
                  </w:tblGrid>
                  <w:tr>
                    <w:trPr>
                      <w:trHeight w:val="159" w:hRule="exact"/>
                    </w:trPr>
                    <w:tc>
                      <w:tcPr>
                        <w:tcW w:w="28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tbl>
                  <w:tblPr>
                    <w:tblW w:w="14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90"/>
                  </w:tblGrid>
                  <w:tr>
                    <w:trPr>
                      <w:trHeight w:val="159" w:hRule="exact"/>
                    </w:trPr>
                    <w:tc>
                      <w:tcPr>
                        <w:tcW w:w="14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1.10.20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10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Наименование финансового органа</w:t>
                  </w:r>
                </w:p>
              </w:tc>
              <w:tc>
                <w:tcPr>
                  <w:tcW w:w="1470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Донское сельское поселение</w:t>
                  </w:r>
                </w:p>
              </w:tc>
              <w:tc>
                <w:tcPr>
                  <w:tcW w:w="288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tbl>
                  <w:tblPr>
                    <w:tblW w:w="28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00"/>
                  </w:tblGrid>
                  <w:tr>
                    <w:trPr>
                      <w:trHeight w:val="242" w:hRule="exact"/>
                    </w:trPr>
                    <w:tc>
                      <w:tcPr>
                        <w:tcW w:w="28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4225701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410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Наименование бюджета Бюджет Донского сельского поселения</w:t>
                  </w:r>
                </w:p>
              </w:tc>
              <w:tc>
                <w:tcPr>
                  <w:tcW w:w="1470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88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tbl>
                  <w:tblPr>
                    <w:tblW w:w="28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00"/>
                  </w:tblGrid>
                  <w:tr>
                    <w:trPr>
                      <w:trHeight w:val="172" w:hRule="exact"/>
                    </w:trPr>
                    <w:tc>
                      <w:tcPr>
                        <w:tcW w:w="28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0642422</w:t>
                  </w:r>
                </w:p>
              </w:tc>
            </w:tr>
            <w:tr>
              <w:trPr>
                <w:trHeight w:val="174" w:hRule="atLeast"/>
              </w:trPr>
              <w:tc>
                <w:tcPr>
                  <w:tcW w:w="41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Периодичность: месячная</w:t>
                  </w:r>
                </w:p>
              </w:tc>
              <w:tc>
                <w:tcPr>
                  <w:tcW w:w="147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8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410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4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20"/>
                  </w:tblGrid>
                  <w:tr>
                    <w:trPr>
                      <w:trHeight w:val="182" w:hRule="exact"/>
                    </w:trPr>
                    <w:tc>
                      <w:tcPr>
                        <w:tcW w:w="402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Единица измерения: руб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70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8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tbl>
                  <w:tblPr>
                    <w:tblW w:w="28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00"/>
                  </w:tblGrid>
                  <w:tr>
                    <w:trPr>
                      <w:trHeight w:val="182" w:hRule="exact"/>
                    </w:trPr>
                    <w:tc>
                      <w:tcPr>
                        <w:tcW w:w="28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tbl>
                  <w:tblPr>
                    <w:tblW w:w="14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90"/>
                  </w:tblGrid>
                  <w:tr>
                    <w:trPr>
                      <w:trHeight w:val="182" w:hRule="exact"/>
                    </w:trPr>
                    <w:tc>
                      <w:tcPr>
                        <w:tcW w:w="14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410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0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8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410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2316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169"/>
                  </w:tblGrid>
                  <w:tr>
                    <w:trPr>
                      <w:trHeight w:val="210" w:hRule="exact"/>
                    </w:trPr>
                    <w:tc>
                      <w:tcPr>
                        <w:tcW w:w="2316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</w:rPr>
                          <w:t>1. Доходы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70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8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0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23250" w:type="dxa"/>
                  <w:gridSpan w:val="4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23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gridSpan w:val="2"/>
            <w:tcBorders/>
          </w:tcPr>
          <w:tbl>
            <w:tblPr>
              <w:tblW w:w="31671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71"/>
            </w:tblGrid>
            <w:tr>
              <w:trPr>
                <w:trHeight w:val="21794" w:hRule="atLeast"/>
              </w:trPr>
              <w:tc>
                <w:tcPr>
                  <w:tcW w:w="31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21794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560"/>
                          <w:gridCol w:w="1360"/>
                          <w:gridCol w:w="1460"/>
                          <w:gridCol w:w="1300"/>
                          <w:gridCol w:w="1440"/>
                          <w:gridCol w:w="1520"/>
                          <w:gridCol w:w="1360"/>
                          <w:gridCol w:w="157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150" w:type="dxa"/>
                              <w:gridSpan w:val="13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504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3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Код до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1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5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3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бюджета - Всег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748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748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748 9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бюджета - Всег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654 095,3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 </w:t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0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793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793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793 3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 </w:t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0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107 483,3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0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0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0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3 166,3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0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0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0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0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0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3 166,3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1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2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2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2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1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9 804,9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2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1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1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1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2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3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3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61,3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ЛОГИ НА ТОВАРЫ (РАБОТЫ, УСЛУГИ), РЕАЛИЗУЕМЫЕ НА ТЕРРИТОРИИ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3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47 8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47 8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47 8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ЛОГИ НА ТОВАРЫ (РАБОТЫ, УСЛУГИ), РЕАЛИЗУЕМЫЕ НА ТЕРРИТОРИИ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3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20 548,5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Акцизы по подакцизным товарам (продукции), производимым на территории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3 0200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47 8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47 8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47 8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Акцизы по подакцизным товарам (продукции), производимым на территории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3 0200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20 548,5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3 0223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9 8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9 8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9 8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3 0223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6 625,5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3 0224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3 0224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2,7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3 0225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8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8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8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3 0225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9 926,1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3 0226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3 0226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2 005,8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2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2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2 3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4 127,9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0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2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2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2 3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0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4 127,9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1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2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2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2 3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1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4 13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Единый сельскохозяйственный налог (за налоговые периоды, истекшие до 1 января 2011 года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2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Единый сельскохозяйственный налог (за налоговые периоды, истекшие до 1 января 2011 года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2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,0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34 8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34 8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34 8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5 617,4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0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7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7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7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0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263,6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30 1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7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7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7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30 1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263,6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0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09 1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09 1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09 1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0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0 353,7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64,5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3 1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3 1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64,5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70 1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70 1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70 1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289,1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3 1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70 1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70 1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70 1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3 1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289,1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ГОСУДАРСТВЕННАЯ ПОШЛИН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8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ГОСУДАРСТВЕННАЯ ПОШЛИН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8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4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8 0400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8 0400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4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8 0402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8 0402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4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00 0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00 00 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0 0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0 00 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5 1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5 10 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ПРОДАЖИ МАТЕРИАЛЬНЫХ И НЕМАТЕРИАЛЬНЫХ АКТИВ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ПРОДАЖИ МАТЕРИАЛЬНЫХ И НЕМАТЕРИАЛЬНЫХ АКТИВ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1 04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продажи земельных участков, находящих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6000 00 0000 4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продажи земельных участков, находящих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6000 00 0000 43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1 04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6020 00 0000 4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6020 00 0000 43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1 04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6025 10 0000 4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6025 10 0000 43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1 04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ШТРАФЫ, САНКЦИИ, ВОЗМЕЩЕНИЕ УЩЕРБ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6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ШТРАФЫ, САНКЦИИ, ВОЗМЕЩЕНИЕ УЩЕРБ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6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234,9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енежные взыскания (штрафы), установленные законами субъектов Российской Федерации за несоблюдение муниципальных правовых ак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6 51000 02 0000 1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енежные взыскания (штрафы), установленные законами субъектов Российской Федерации за несоблюдение муниципальных правовых ак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6 51000 02 0000 1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234,9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6 51040 02 0000 1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6 51040 02 0000 1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234,9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НЕНАЛОГОВЫЕ ДОХОД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7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НЕНАЛОГОВЫЕ ДОХОД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7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евыясненные поступле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7 01000 00 0000 18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евыясненные поступле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7 01000 00 0000 18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евыясненные поступления, зачисляемые в бюджеты сельских 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7 01050 10 0000 18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евыясненные поступления, зачисляемые в бюджеты сельских 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7 01050 10 0000 18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0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955 6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955 6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955 6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0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46 61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955 6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955 6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955 6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46 61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1000 00 0000 1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79 8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79 8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79 8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1000 00 0000 1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90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тации на выравнивание бюджетной обеспеченност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1001 00 0000 1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79 8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79 8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79 8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тации на выравнивание бюджетной обеспеченност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1001 00 0000 1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90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тации бюджетам сельских поселений на выравнивание бюджетной обеспеченност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1001 10 0000 1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79 8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79 8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79 8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тации бюджетам сельских поселений на выравнивание бюджетной обеспеченност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1001 10 0000 1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90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3000 00 0000 1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1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1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1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3000 00 0000 1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 6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Субвенции бюджетам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3015 00 0000 1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9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Субвенции бюджетам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3015 00 0000 1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 4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3015 10 0000 1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9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3015 10 0000 1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 4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 xml:space="preserve">Субвенции местным бюджетам на выполнение передаваемых полномочий субъектов Российской Федераци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3024 00 0000 1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 xml:space="preserve">Субвенции местным бюджетам на выполнение передаваемых полномочий субъектов Российской Федераци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3024 00 0000 1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Субвенции бюджетам сельских поселений на выполнение передаваемых полномочий субъектов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3024 10 0000 1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Субвенции бюджетам сельских поселений на выполнение передаваемых полномочий субъектов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3024 10 0000 1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4000 00 0000 1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5 7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5 7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5 7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4000 00 0000 1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7 01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ие межбюджетные трансферты, передаваемые бюджетам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4999 00 0000 1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5 7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5 7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5 7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ие межбюджетные трансферты, передаваемые бюджетам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4999 00 0000 1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7 01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ие межбюджетные трансферты, передаваемые бюджетам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4999 10 0000 1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5 7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5 7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5 7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ие межбюджетные трансферты, передаваемые бюджетам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4999 10 0000 1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7 012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6600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60"/>
                          <w:gridCol w:w="1340"/>
                          <w:gridCol w:w="1300"/>
                          <w:gridCol w:w="1180"/>
                          <w:gridCol w:w="1260"/>
                          <w:gridCol w:w="1140"/>
                          <w:gridCol w:w="1240"/>
                          <w:gridCol w:w="1500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6600" w:type="dxa"/>
                              <w:gridSpan w:val="12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5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8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654 095,3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654 095,3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107 483,3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107 483,3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3 166,3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3 166,35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3 166,3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3 166,35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9 804,9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9 804,99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61,3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61,36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20 548,5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20 548,57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20 548,5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20 548,57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6 625,5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6 625,57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2,7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2,74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9 926,1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9 926,15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2 005,8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2 005,89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4 127,9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4 127,96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4 127,9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4 127,96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4 137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4 137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,0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,04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5 617,4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5 617,45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263,6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263,69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263,6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263,69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0 353,7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0 353,76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64,5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64,59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64,5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64,59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289,1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289,17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289,1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289,17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4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4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4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4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4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4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1 04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1 048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1 04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1 048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1 04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1 048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1 04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1 048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234,9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234,99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234,9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234,99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234,9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234,99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46 612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46 612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46 612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46 612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900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900 0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900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900 0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900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900 0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 6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 6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 4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 4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 4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 4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7 012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7 012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7 012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7 012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7 012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7 012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80"/>
      </w:tblGrid>
      <w:tr>
        <w:trPr>
          <w:trHeight w:val="131" w:hRule="atLeast"/>
        </w:trPr>
        <w:tc>
          <w:tcPr>
            <w:tcW w:w="316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31680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560"/>
                          <w:gridCol w:w="1360"/>
                          <w:gridCol w:w="1460"/>
                          <w:gridCol w:w="1300"/>
                          <w:gridCol w:w="1440"/>
                          <w:gridCol w:w="1520"/>
                          <w:gridCol w:w="1360"/>
                          <w:gridCol w:w="157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23250" w:type="dxa"/>
                              <w:gridSpan w:val="1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8"/>
                                </w:rPr>
                                <w:t>2. Расходы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150" w:type="dxa"/>
                              <w:gridSpan w:val="1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456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Код рас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3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1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5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3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СЕГО РАСХОД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573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573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573 9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СЕГО РАСХОД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079 558,0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902 6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902 6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902 6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455 047,7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2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2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2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5 565,7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2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2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2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5 565,7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2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2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2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5 565,7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8 2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8 2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8 2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9 036,3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выплаты персоналу государственных (муниципальных) органов, за исключением фонда оплаты труд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2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выплаты персоналу государственных (муниципальных) органов, за исключением фонда оплаты труд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22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46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2 8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2 8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2 8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2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6 065,3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623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623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623 9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96 536,0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67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67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67 3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64 995,1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67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67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67 3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64 995,1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91 2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91 2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91 2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37 221,8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выплаты персоналу государственных (муниципальных) органов, за исключением фонда оплаты труд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2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выплаты персоналу государственных (муниципальных) органов, за исключением фонда оплаты труд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22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4 65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1 1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1 1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1 1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2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3 120,3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0 7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0 7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0 7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12 030,9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0 7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0 7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0 7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12 030,9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0 7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0 7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0 7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12 030,9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 9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 509,9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 9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8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 509,9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8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 3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852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480,0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6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6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6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85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903,9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Обеспечение проведения выборов и референдум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7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1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1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1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Обеспечение проведения выборов и референдум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7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1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7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1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1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1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7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1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7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1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1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1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7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1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7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1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1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1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7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1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1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1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1 0000000000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1 0000000000 87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7 1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7 1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7 1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8 84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7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7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7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69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7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7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7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69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выплаты персоналу государственных (муниципальных) органов, за исключением фонда оплаты труд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12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7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7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7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выплаты персоналу государственных (муниципальных) органов, за исключением фонда оплаты труд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122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69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15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15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15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5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9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 207,4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9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 207,4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7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7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7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 207,4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7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7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7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 207,4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6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6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6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 990,7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1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1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1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2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216,7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2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2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2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2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2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2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2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2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2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9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575,6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щита населения и территории от чрезвычайных ситуаций природного и техногенного характера, гражданская оборон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9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щита населения и территории от чрезвычайных ситуаций природного и техногенного характера, гражданская оборон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09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575,6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09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8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8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8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09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750,6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09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8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8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8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09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750,6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09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8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8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8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09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750,6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09 000000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1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1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1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09 000000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 82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09 0000000000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1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1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1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09 0000000000 5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 82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Обеспечение пожарной безопасност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Обеспечение пожарной безопасност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47 8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47 8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47 8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86 55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47 8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47 8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47 8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86 55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20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20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20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77 50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20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20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20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77 50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20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20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20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77 50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4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8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4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8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4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85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62 2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62 2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62 2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31 686,7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87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87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87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3 55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9 04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9 04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9 04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7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7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7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4 51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8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6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6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6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8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4 24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8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8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5 2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5 2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5 2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8 132,7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5 2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5 2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5 2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8 132,7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5 2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5 2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5 2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8 132,7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5 2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5 2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5 2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8 132,7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Образование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7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Образование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7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фессиональная подготовка, переподготовка и повышение квалифик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705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фессиональная подготовка, переподготовка и повышение квалифик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705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705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705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705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705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705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705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 и кинематограф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89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89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89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 и кинематограф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36 149,7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89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89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89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36 149,7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20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20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20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3 671,7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20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20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20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3 671,7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14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14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14 3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1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1 489,8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6 2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6 2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6 2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1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2 181,9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3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3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3 9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4 465,6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3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3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3 9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4 465,6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, услуг в целях капитального ремонта государственного (муниципального) имуществ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, услуг в целях капитального ремонта государственного (муниципального) имуществ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64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64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64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4 965,6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 012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 012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 856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52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2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2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2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5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5,9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7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7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7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996,5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7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7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7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996,5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7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7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7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996,5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7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7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7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5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996,5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943,1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Физическая культура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Физическая культура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943,1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1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1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943,1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1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1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943,1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1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1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943,1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244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66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60"/>
                          <w:gridCol w:w="1340"/>
                          <w:gridCol w:w="1300"/>
                          <w:gridCol w:w="1180"/>
                          <w:gridCol w:w="1260"/>
                          <w:gridCol w:w="1140"/>
                          <w:gridCol w:w="1240"/>
                          <w:gridCol w:w="1500"/>
                        </w:tblGrid>
                        <w:tr>
                          <w:trPr>
                            <w:trHeight w:val="456" w:hRule="atLeast"/>
                          </w:trPr>
                          <w:tc>
                            <w:tcPr>
                              <w:tcW w:w="16600" w:type="dxa"/>
                              <w:gridSpan w:val="1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456" w:hRule="atLeast"/>
                          </w:trPr>
                          <w:tc>
                            <w:tcPr>
                              <w:tcW w:w="16600" w:type="dxa"/>
                              <w:gridSpan w:val="1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5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8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079 558,0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079 558,04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455 047,7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455 047,79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5 565,7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5 565,7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5 565,7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5 565,7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5 565,7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5 565,7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9 036,3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9 036,37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464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464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6 065,3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6 065,33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96 536,0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96 536,09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64 995,1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64 995,18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64 995,1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64 995,18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37 221,8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37 221,88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4 653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4 653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3 120,3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3 120,3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12 030,9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12 030,95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12 030,9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12 030,95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12 030,9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12 030,95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 509,9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 509,96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 509,9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 509,96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6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480,0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480,06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903,9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903,9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1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1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1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1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1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1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1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1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8 84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8 846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69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69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69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69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69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69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15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156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15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156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15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156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 207,4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 207,44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 207,4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 207,44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 207,4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 207,44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 207,4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 207,44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 990,7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 990,7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216,7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216,74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575,6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575,6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575,6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575,6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750,6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750,6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750,6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750,6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750,6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750,6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 825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 825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 825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 825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86 551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86 551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86 551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86 551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77 505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77 505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77 505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77 505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77 505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77 505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4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46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4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46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4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46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31 686,7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31 686,75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3 554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3 554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9 04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9 04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9 04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9 04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9 04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9 04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4 514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4 514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4 24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4 24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4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4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4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4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8 132,7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8 132,75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8 132,7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8 132,75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8 132,7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8 132,75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8 132,7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8 132,75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36 149,7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36 149,77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36 149,7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36 149,77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3 671,7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3 671,76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3 671,7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3 671,76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1 489,8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1 489,81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2 181,9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2 181,95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4 465,6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4 465,61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4 465,6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4 465,61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5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5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4 965,6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4 965,61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 012,4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 012,4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 012,4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 012,4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 856,5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 856,5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5,9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5,9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996,5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996,57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996,5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996,57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996,5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996,57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996,5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996,57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943,1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943,1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943,1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943,1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943,1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943,1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943,1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943,1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943,1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943,1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244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286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286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1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560"/>
                          <w:gridCol w:w="1360"/>
                          <w:gridCol w:w="1460"/>
                          <w:gridCol w:w="1300"/>
                          <w:gridCol w:w="1440"/>
                          <w:gridCol w:w="1520"/>
                          <w:gridCol w:w="1360"/>
                          <w:gridCol w:w="157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ультат исполнения бюджета (дефицит "--", профицит "+"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82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82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82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ультат исполнения бюджета (дефицит "--", профицит "+"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425 462,7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6600" w:type="dxa"/>
                          <w:jc w:val="left"/>
                          <w:tblInd w:w="1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60"/>
                          <w:gridCol w:w="1340"/>
                          <w:gridCol w:w="1300"/>
                          <w:gridCol w:w="1180"/>
                          <w:gridCol w:w="1260"/>
                          <w:gridCol w:w="1140"/>
                          <w:gridCol w:w="1240"/>
                          <w:gridCol w:w="1500"/>
                        </w:tblGrid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425 462,7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425 462,7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80"/>
      </w:tblGrid>
      <w:tr>
        <w:trPr>
          <w:trHeight w:val="164" w:hRule="atLeast"/>
        </w:trPr>
        <w:tc>
          <w:tcPr>
            <w:tcW w:w="316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6404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6404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560"/>
                          <w:gridCol w:w="1360"/>
                          <w:gridCol w:w="1460"/>
                          <w:gridCol w:w="1300"/>
                          <w:gridCol w:w="1440"/>
                          <w:gridCol w:w="1520"/>
                          <w:gridCol w:w="1360"/>
                          <w:gridCol w:w="157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23250" w:type="dxa"/>
                              <w:gridSpan w:val="1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232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250"/>
                              </w:tblGrid>
                              <w:tr>
                                <w:trPr>
                                  <w:trHeight w:val="438" w:hRule="exact"/>
                                </w:trPr>
                                <w:tc>
                                  <w:tcPr>
                                    <w:tcW w:w="232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38" w:hRule="exact"/>
                                </w:trPr>
                                <w:tc>
                                  <w:tcPr>
                                    <w:tcW w:w="232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150" w:type="dxa"/>
                              <w:gridSpan w:val="13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545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источника финансирования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3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источника финансирования по бюджетной классификации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1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5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3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сточники финансирования дефицитов бюджетов - всег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2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2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2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сточники финансирования дефицитов бюджетов - всег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462,7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2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2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2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462,7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зменение остатков средств на счетах по учету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2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2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2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зменение остатков средств на счетах по учету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462,7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748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748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748 9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6 676 836,7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748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748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748 9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6 676 836,7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5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748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748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748 9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5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6 676 836,7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5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748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748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748 9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5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6 676 836,7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573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573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573 9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6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102 299,4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573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573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573 9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6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102 299,4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573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573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573 9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6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102 299,4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573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573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573 9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6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102 299,43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66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60"/>
                          <w:gridCol w:w="1340"/>
                          <w:gridCol w:w="1300"/>
                          <w:gridCol w:w="1180"/>
                          <w:gridCol w:w="1260"/>
                          <w:gridCol w:w="1140"/>
                          <w:gridCol w:w="1240"/>
                          <w:gridCol w:w="1500"/>
                        </w:tblGrid>
                        <w:tr>
                          <w:trPr>
                            <w:trHeight w:val="438" w:hRule="atLeast"/>
                          </w:trPr>
                          <w:tc>
                            <w:tcPr>
                              <w:tcW w:w="16600" w:type="dxa"/>
                              <w:gridSpan w:val="1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545" w:hRule="atLeast"/>
                          </w:trPr>
                          <w:tc>
                            <w:tcPr>
                              <w:tcW w:w="16600" w:type="dxa"/>
                              <w:gridSpan w:val="1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5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8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462,7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462,7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462,7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462,7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462,7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462,7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6 676 836,7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6 676 836,71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6 676 836,7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6 676 836,71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6 676 836,7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6 676 836,71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6 676 836,7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6 676 836,71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102 299,4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102 299,43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102 299,4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102 299,43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102 299,4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102 299,43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102 299,4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102 299,43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60"/>
        <w:gridCol w:w="7190"/>
        <w:gridCol w:w="8430"/>
      </w:tblGrid>
      <w:tr>
        <w:trPr>
          <w:trHeight w:val="180" w:hRule="atLeast"/>
        </w:trPr>
        <w:tc>
          <w:tcPr>
            <w:tcW w:w="1606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0" w:type="dxa"/>
            <w:gridSpan w:val="2"/>
            <w:tcBorders/>
          </w:tcPr>
          <w:tbl>
            <w:tblPr>
              <w:tblW w:w="232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60"/>
              <w:gridCol w:w="1380"/>
              <w:gridCol w:w="1660"/>
              <w:gridCol w:w="1440"/>
              <w:gridCol w:w="1540"/>
              <w:gridCol w:w="1560"/>
              <w:gridCol w:w="1360"/>
              <w:gridCol w:w="1460"/>
              <w:gridCol w:w="1300"/>
              <w:gridCol w:w="1440"/>
              <w:gridCol w:w="1520"/>
              <w:gridCol w:w="2930"/>
            </w:tblGrid>
            <w:tr>
              <w:trPr>
                <w:trHeight w:val="348" w:hRule="atLeast"/>
              </w:trPr>
              <w:tc>
                <w:tcPr>
                  <w:tcW w:w="23250" w:type="dxa"/>
                  <w:gridSpan w:val="1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. Таблица консолидируемых расчетов</w:t>
                  </w:r>
                </w:p>
                <w:tbl>
                  <w:tblPr>
                    <w:tblW w:w="232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250"/>
                  </w:tblGrid>
                  <w:tr>
                    <w:trPr>
                      <w:trHeight w:val="348" w:hRule="exact"/>
                    </w:trPr>
                    <w:tc>
                      <w:tcPr>
                        <w:tcW w:w="23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48" w:hRule="exact"/>
                    </w:trPr>
                    <w:tc>
                      <w:tcPr>
                        <w:tcW w:w="23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566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280" w:type="dxa"/>
                  <w:gridSpan w:val="9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2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240"/>
                  </w:tblGrid>
                  <w:tr>
                    <w:trPr>
                      <w:trHeight w:val="348" w:hRule="exact"/>
                    </w:trPr>
                    <w:tc>
                      <w:tcPr>
                        <w:tcW w:w="132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Поступления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3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6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6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56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3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6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6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бюджеты внутригородских муниципальных образований городов федерального значения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5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0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5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ы городских округ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бюджеты городских округов с внутригородским делением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внутригородских районов</w:t>
                  </w:r>
                </w:p>
              </w:tc>
              <w:tc>
                <w:tcPr>
                  <w:tcW w:w="14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4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4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ы муниципальных район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ы городских поселен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сельских поселений</w:t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4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8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  <w:lang w:val="ru-RU"/>
                          </w:rPr>
                          <w:t>бюджет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93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28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90"/>
                  </w:tblGrid>
                  <w:tr>
                    <w:trPr>
                      <w:trHeight w:val="1356" w:hRule="exact"/>
                    </w:trPr>
                    <w:tc>
                      <w:tcPr>
                        <w:tcW w:w="28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ТО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</w:t>
                  </w:r>
                </w:p>
              </w:tc>
              <w:tc>
                <w:tcPr>
                  <w:tcW w:w="13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5</w:t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6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7</w:t>
                  </w:r>
                </w:p>
              </w:tc>
              <w:tc>
                <w:tcPr>
                  <w:tcW w:w="14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</w:t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1</w:t>
                  </w:r>
                </w:p>
              </w:tc>
              <w:tc>
                <w:tcPr>
                  <w:tcW w:w="293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</w:t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b/>
                      <w:color w:val="000000"/>
                      <w:sz w:val="16"/>
                    </w:rPr>
                    <w:t>Всего выбытий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900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4 821,57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9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4 821,57</w:t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b/>
                      <w:color w:val="000000"/>
                      <w:sz w:val="16"/>
                    </w:rPr>
                    <w:t>Бюджеты сельских поселений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980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4 821,57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9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4 821,57</w:t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</w:rPr>
                  </w:pPr>
                  <w:r>
                    <w:rPr>
                      <w:color w:val="000000"/>
                      <w:sz w:val="16"/>
                    </w:rPr>
                    <w:t>Иные межбюджетные трансферты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84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4 821,57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9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4 821,57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606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60" w:type="dxa"/>
            <w:tcBorders/>
          </w:tcPr>
          <w:tbl>
            <w:tblPr>
              <w:tblW w:w="1606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5660"/>
              <w:gridCol w:w="4480"/>
              <w:gridCol w:w="1540"/>
              <w:gridCol w:w="4380"/>
            </w:tblGrid>
            <w:tr>
              <w:trPr>
                <w:trHeight w:val="23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Глава поселения</w:t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80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Савирский Н.Н.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252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80" w:type="dxa"/>
                  <w:tcBorders>
                    <w:top w:val="single" w:sz="6" w:space="0" w:color="000000"/>
                  </w:tcBorders>
                </w:tcPr>
                <w:tbl>
                  <w:tblPr>
                    <w:tblW w:w="43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00"/>
                  </w:tblGrid>
                  <w:tr>
                    <w:trPr>
                      <w:trHeight w:val="252" w:hRule="exact"/>
                    </w:trPr>
                    <w:tc>
                      <w:tcPr>
                        <w:tcW w:w="43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Гл. бухгалтер</w:t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80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Карпенко Н.В.</w:t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80" w:type="dxa"/>
                  <w:tcBorders>
                    <w:top w:val="single" w:sz="6" w:space="0" w:color="000000"/>
                  </w:tcBorders>
                  <w:vAlign w:val="center"/>
                </w:tcPr>
                <w:tbl>
                  <w:tblPr>
                    <w:tblW w:w="43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1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31680" w:h="16838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168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680"/>
      <w:gridCol w:w="10000"/>
    </w:tblGrid>
    <w:tr>
      <w:trPr/>
      <w:tc>
        <w:tcPr>
          <w:tcW w:w="2168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000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1680" w:type="dxa"/>
          <w:tcBorders/>
        </w:tcPr>
        <w:tbl>
          <w:tblPr>
            <w:tblW w:w="2168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21680"/>
          </w:tblGrid>
          <w:tr>
            <w:trPr>
              <w:trHeight w:val="227" w:hRule="exact"/>
            </w:trPr>
            <w:tc>
              <w:tcPr>
                <w:tcW w:w="21680" w:type="dxa"/>
                <w:tcBorders/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t>- 1 -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1000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168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000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6:52:00Z</dcterms:created>
  <dc:creator>Обиденая Лидия Петровна Финтех ©</dc:creator>
  <dc:description/>
  <cp:keywords/>
  <dc:language>en-US</dc:language>
  <cp:lastModifiedBy>Пользователь</cp:lastModifiedBy>
  <dcterms:modified xsi:type="dcterms:W3CDTF">2017-01-27T06:52:00Z</dcterms:modified>
  <cp:revision>2</cp:revision>
  <dc:subject/>
  <dc:title>SKIFОсновной_бланк_формы_428_a3ac0086291442148a3d29bbd8b80eb8</dc:title>
</cp:coreProperties>
</file>