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16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250"/>
        <w:gridCol w:w="8430"/>
      </w:tblGrid>
      <w:tr>
        <w:trPr/>
        <w:tc>
          <w:tcPr>
            <w:tcW w:w="23250" w:type="dxa"/>
            <w:tcBorders/>
          </w:tcPr>
          <w:tbl>
            <w:tblPr>
              <w:tblW w:w="2325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100"/>
              <w:gridCol w:w="14700"/>
              <w:gridCol w:w="2880"/>
              <w:gridCol w:w="1570"/>
            </w:tblGrid>
            <w:tr>
              <w:trPr/>
              <w:tc>
                <w:tcPr>
                  <w:tcW w:w="4100" w:type="dxa"/>
                  <w:tcBorders/>
                  <w:vAlign w:val="bottom"/>
                </w:tcPr>
                <w:tbl>
                  <w:tblPr>
                    <w:tblW w:w="14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90"/>
                  </w:tblGrid>
                  <w:tr>
                    <w:trPr>
                      <w:trHeight w:val="156" w:hRule="exact"/>
                    </w:trPr>
                    <w:tc>
                      <w:tcPr>
                        <w:tcW w:w="149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lang w:val="ru-RU"/>
                    </w:rPr>
                  </w:pPr>
                  <w:r>
                    <w:rPr/>
                    <w:t>ОТЧЕТ ОБ ИСПОЛНЕНИИ КОНСОЛИДИРОВАННОГО БЮДЖЕТА  СУБЪЕКТА РОССИЙСКОЙ ФЕДЕРАЦИИ И БЮДЖЕТА ТЕРРИТОРИАЛЬНОГО</w:t>
                    <w:br/>
                    <w:t>ГОСУДАРСТВЕННОГО ВНЕБЮДЖЕТНОГО ФОНДА</w:t>
                  </w:r>
                </w:p>
              </w:tc>
              <w:tc>
                <w:tcPr>
                  <w:tcW w:w="147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2880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570" w:type="dxa"/>
                  <w:tcBorders>
                    <w:bottom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tbl>
                  <w:tblPr>
                    <w:tblW w:w="14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90"/>
                  </w:tblGrid>
                  <w:tr>
                    <w:trPr>
                      <w:trHeight w:val="156" w:hRule="exact"/>
                    </w:trPr>
                    <w:tc>
                      <w:tcPr>
                        <w:tcW w:w="149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КОДЫ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8" w:hRule="atLeast"/>
              </w:trPr>
              <w:tc>
                <w:tcPr>
                  <w:tcW w:w="4100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00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80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28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800"/>
                  </w:tblGrid>
                  <w:tr>
                    <w:trPr>
                      <w:trHeight w:val="256" w:hRule="exact"/>
                    </w:trPr>
                    <w:tc>
                      <w:tcPr>
                        <w:tcW w:w="28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Форма по ОКУД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70" w:type="dxa"/>
                  <w:tcBorders>
                    <w:bottom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tbl>
                  <w:tblPr>
                    <w:tblW w:w="14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90"/>
                  </w:tblGrid>
                  <w:tr>
                    <w:trPr>
                      <w:trHeight w:val="256" w:hRule="exact"/>
                    </w:trPr>
                    <w:tc>
                      <w:tcPr>
                        <w:tcW w:w="149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050331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4100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00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на 01 ноября 2016 г.</w:t>
                  </w:r>
                </w:p>
              </w:tc>
              <w:tc>
                <w:tcPr>
                  <w:tcW w:w="2880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tbl>
                  <w:tblPr>
                    <w:tblW w:w="28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800"/>
                  </w:tblGrid>
                  <w:tr>
                    <w:trPr>
                      <w:trHeight w:val="159" w:hRule="exact"/>
                    </w:trPr>
                    <w:tc>
                      <w:tcPr>
                        <w:tcW w:w="28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Да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tbl>
                  <w:tblPr>
                    <w:tblW w:w="14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90"/>
                  </w:tblGrid>
                  <w:tr>
                    <w:trPr>
                      <w:trHeight w:val="159" w:hRule="exact"/>
                    </w:trPr>
                    <w:tc>
                      <w:tcPr>
                        <w:tcW w:w="149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01.11.201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100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Наименование финансового органа</w:t>
                  </w:r>
                </w:p>
              </w:tc>
              <w:tc>
                <w:tcPr>
                  <w:tcW w:w="14700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4"/>
                    </w:rPr>
                    <w:t>Донское сельское поселение</w:t>
                  </w:r>
                </w:p>
              </w:tc>
              <w:tc>
                <w:tcPr>
                  <w:tcW w:w="2880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tbl>
                  <w:tblPr>
                    <w:tblW w:w="28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800"/>
                  </w:tblGrid>
                  <w:tr>
                    <w:trPr>
                      <w:trHeight w:val="242" w:hRule="exact"/>
                    </w:trPr>
                    <w:tc>
                      <w:tcPr>
                        <w:tcW w:w="28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по ОКП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4225701</w:t>
                  </w:r>
                </w:p>
              </w:tc>
            </w:tr>
            <w:tr>
              <w:trPr>
                <w:trHeight w:val="244" w:hRule="atLeast"/>
              </w:trPr>
              <w:tc>
                <w:tcPr>
                  <w:tcW w:w="4100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lang w:val="ru-RU"/>
                    </w:rPr>
                    <w:t>Наименование бюджета Бюджет Донского сельского поселения</w:t>
                  </w:r>
                </w:p>
              </w:tc>
              <w:tc>
                <w:tcPr>
                  <w:tcW w:w="14700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2880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tbl>
                  <w:tblPr>
                    <w:tblW w:w="28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800"/>
                  </w:tblGrid>
                  <w:tr>
                    <w:trPr>
                      <w:trHeight w:val="172" w:hRule="exact"/>
                    </w:trPr>
                    <w:tc>
                      <w:tcPr>
                        <w:tcW w:w="28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по ОКТМ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60642422</w:t>
                  </w:r>
                </w:p>
              </w:tc>
            </w:tr>
            <w:tr>
              <w:trPr>
                <w:trHeight w:val="174" w:hRule="atLeast"/>
              </w:trPr>
              <w:tc>
                <w:tcPr>
                  <w:tcW w:w="41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Периодичность: месячная</w:t>
                  </w:r>
                </w:p>
              </w:tc>
              <w:tc>
                <w:tcPr>
                  <w:tcW w:w="147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80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4100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40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020"/>
                  </w:tblGrid>
                  <w:tr>
                    <w:trPr>
                      <w:trHeight w:val="182" w:hRule="exact"/>
                    </w:trPr>
                    <w:tc>
                      <w:tcPr>
                        <w:tcW w:w="402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Единица измерения: руб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700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80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tbl>
                  <w:tblPr>
                    <w:tblW w:w="28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800"/>
                  </w:tblGrid>
                  <w:tr>
                    <w:trPr>
                      <w:trHeight w:val="182" w:hRule="exact"/>
                    </w:trPr>
                    <w:tc>
                      <w:tcPr>
                        <w:tcW w:w="28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по ОКЕ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tbl>
                  <w:tblPr>
                    <w:tblW w:w="14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90"/>
                  </w:tblGrid>
                  <w:tr>
                    <w:trPr>
                      <w:trHeight w:val="182" w:hRule="exact"/>
                    </w:trPr>
                    <w:tc>
                      <w:tcPr>
                        <w:tcW w:w="149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3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4" w:hRule="atLeast"/>
              </w:trPr>
              <w:tc>
                <w:tcPr>
                  <w:tcW w:w="4100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00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80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6" w:hRule="atLeast"/>
              </w:trPr>
              <w:tc>
                <w:tcPr>
                  <w:tcW w:w="4100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2316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169"/>
                  </w:tblGrid>
                  <w:tr>
                    <w:trPr>
                      <w:trHeight w:val="210" w:hRule="exact"/>
                    </w:trPr>
                    <w:tc>
                      <w:tcPr>
                        <w:tcW w:w="2316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8"/>
                          </w:rPr>
                          <w:t>1. Доходы бюдже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700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80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70" w:type="dxa"/>
                  <w:tcBorders>
                    <w:top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12" w:hRule="atLeast"/>
              </w:trPr>
              <w:tc>
                <w:tcPr>
                  <w:tcW w:w="23250" w:type="dxa"/>
                  <w:gridSpan w:val="4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84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98" w:hRule="atLeast"/>
        </w:trPr>
        <w:tc>
          <w:tcPr>
            <w:tcW w:w="232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4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0" w:type="dxa"/>
            <w:gridSpan w:val="2"/>
            <w:tcBorders/>
          </w:tcPr>
          <w:tbl>
            <w:tblPr>
              <w:tblW w:w="31671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671"/>
            </w:tblGrid>
            <w:tr>
              <w:trPr>
                <w:trHeight w:val="21794" w:hRule="atLeast"/>
              </w:trPr>
              <w:tc>
                <w:tcPr>
                  <w:tcW w:w="31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316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100"/>
                    <w:gridCol w:w="2580"/>
                  </w:tblGrid>
                  <w:tr>
                    <w:trPr>
                      <w:trHeight w:val="21794" w:hRule="atLeast"/>
                    </w:trPr>
                    <w:tc>
                      <w:tcPr>
                        <w:tcW w:w="29100" w:type="dxa"/>
                        <w:tcBorders/>
                      </w:tcPr>
                      <w:tbl>
                        <w:tblPr>
                          <w:tblW w:w="2910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740"/>
                          <w:gridCol w:w="340"/>
                          <w:gridCol w:w="2020"/>
                          <w:gridCol w:w="1560"/>
                          <w:gridCol w:w="1380"/>
                          <w:gridCol w:w="1660"/>
                          <w:gridCol w:w="1440"/>
                          <w:gridCol w:w="1540"/>
                          <w:gridCol w:w="1560"/>
                          <w:gridCol w:w="1360"/>
                          <w:gridCol w:w="1460"/>
                          <w:gridCol w:w="1300"/>
                          <w:gridCol w:w="1440"/>
                          <w:gridCol w:w="1520"/>
                          <w:gridCol w:w="1360"/>
                          <w:gridCol w:w="1570"/>
                          <w:gridCol w:w="1750"/>
                          <w:gridCol w:w="420"/>
                          <w:gridCol w:w="1940"/>
                          <w:gridCol w:w="1740"/>
                        </w:tblGrid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150" w:type="dxa"/>
                              <w:gridSpan w:val="13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11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110"/>
                              </w:tblGrid>
                              <w:tr>
                                <w:trPr>
                                  <w:trHeight w:val="504" w:hRule="exact"/>
                                </w:trPr>
                                <w:tc>
                                  <w:tcPr>
                                    <w:tcW w:w="1911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Исполнено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Наименование показател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  <w:lang w:val="ru-RU"/>
                                      </w:rPr>
                                      <w:t>Код доход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  <w:lang w:val="ru-RU"/>
                                      </w:rPr>
                                      <w:t xml:space="preserve">консолидированный бюджет субъекта Российской Федерации и территориального государственного внебюджетного фонда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  <w:lang w:val="ru-RU"/>
                                </w:rPr>
                                <w:t>суммы подлежащие исключению в рамках консолидированного бюджета субъекта Российской Федерации и бюджета территориального государственного внебюджетного фонда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6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2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6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  <w:lang w:val="ru-RU"/>
                                      </w:rPr>
                                      <w:t>консолидированный 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  <w:lang w:val="ru-RU"/>
                                      </w:rPr>
                                      <w:t>суммы подлежащие исключению в рамках консолидированного бюджета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0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5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  <w:lang w:val="ru-RU"/>
                                      </w:rPr>
                                      <w:t>бюджеты внутригородских муниципальных образований городов федерального 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2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3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городских округ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  <w:lang w:val="ru-RU"/>
                                </w:rPr>
                                <w:t>бюджеты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внутригородских районов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муниципальных район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4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городских поселений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сельских поселений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3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53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  <w:lang w:val="ru-RU"/>
                                      </w:rPr>
                                      <w:t>бюджет территориального государственного внебюджетного фонд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Код строки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  <w:lang w:val="ru-RU"/>
                                </w:rPr>
                                <w:t>Код дохода по бюджетной классификации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  <w:lang w:val="ru-RU"/>
                                      </w:rPr>
                                      <w:t xml:space="preserve">консолидированный бюджет субъекта Российской Федерации и территориального государственного внебюджетного фонда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6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2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6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0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5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2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3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1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2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4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5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3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53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 бюджета - Всего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748 9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748 9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748 9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 бюджета - Всего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816 001,2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 </w:t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ОВЫЕ И НЕНАЛОГОВЫЕ ДОХОДЫ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0 00000 00 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793 3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793 3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793 3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 </w:t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ОВЫЕ И НЕНАЛОГОВЫЕ ДОХОДЫ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0 00000 00 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869 883,2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И НА ПРИБЫЛЬ, ДОХОДЫ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1 00000 00 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20 5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20 5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20 5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И НА ПРИБЫЛЬ, ДОХОДЫ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1 00000 00 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63 590,9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Налог на доходы физических лиц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1 02000 01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20 5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20 5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20 5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Налог на доходы физических лиц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1 02000 01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63 590,9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1 02010 01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12 4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12 4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12 4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1 02010 01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60 229,5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1 02020 01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1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1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1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1 02020 01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1 02030 01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0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1 02030 01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361,3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НАЛОГИ НА ТОВАРЫ (РАБОТЫ, УСЛУГИ), РЕАЛИЗУЕМЫЕ НА ТЕРРИТОРИИ РОССИЙСКОЙ ФЕДЕРАЦИ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3 00000 00 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347 8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347 8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347 8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НАЛОГИ НА ТОВАРЫ (РАБОТЫ, УСЛУГИ), РЕАЛИЗУЕМЫЕ НА ТЕРРИТОРИИ РОССИЙСКОЙ ФЕДЕРАЦИ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3 00000 00 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255 863,7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Акцизы по подакцизным товарам (продукции), производимым на территории Российской Федераци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3 02000 01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347 8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347 8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347 8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Акцизы по подакцизным товарам (продукции), производимым на территории Российской Федераци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3 02000 01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255 863,7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3 02230 01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69 8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69 8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69 8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3 02230 01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25 887,2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3 02240 01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5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5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5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3 02240 01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706,6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3 02250 01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68 5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68 5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68 5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3 02250 01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84 137,1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3 02260 01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3 02260 01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60 867,3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И НА СОВОКУПНЫЙ ДОХО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5 00000 00 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2 3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2 3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2 3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И НА СОВОКУПНЫЙ ДОХО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5 00000 00 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34 877,7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Единый сельскохозяйственный налог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5 03000 01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2 3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2 3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2 3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Единый сельскохозяйственный налог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5 03000 01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34 877,7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Единый сельскохозяйственный налог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5 03010 01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2 3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2 3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2 3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Единый сельскохозяйственный налог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5 03010 01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34 886,7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Единый сельскохозяйственный налог (за налоговые периоды, истекшие до 1 января 2011 года)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5 03020 01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Единый сельскохозяйственный налог (за налоговые периоды, истекшие до 1 января 2011 года)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5 03020 01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9,0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И НА ИМУЩЕСТВО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0000 00 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534 8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534 8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534 8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И НА ИМУЩЕСТВО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0000 00 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39 372,9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Налог на имущество физических лиц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1000 00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 7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 7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 7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Налог на имущество физических лиц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1000 00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7 738,6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1030 10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 7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 7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 7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1030 10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7 738,6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емельный налог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6000 00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509 1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509 1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509 1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емельный налог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6000 00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11 634,3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Земельный налог с организаций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6030 00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9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9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9 0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Земельный налог с организаций 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6030 00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2 537,3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Земельный налог с организаций, обладающих земельным участком, расположенным в границах сельских  поселен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6033 10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9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9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9 0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Земельный налог с организаций, обладающих земельным участком, расположенным в границах сельских  поселен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6033 10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2 537,3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Земельный налог с физических лиц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6040 00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470 1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470 1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470 1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Земельный налог с физических лиц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6040 00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79 096,9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Земельный налог с физических лиц, обладающих земельным участком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6043 10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470 1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470 1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470 1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Земельный налог с физических лиц, обладающих земельным участком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6043 10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79 096,9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ГОСУДАРСТВЕННАЯ ПОШЛИНА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8 00000 00 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5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5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5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ГОСУДАРСТВЕННАЯ ПОШЛИНА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8 00000 00 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94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8 04000 01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5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5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5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8 04000 01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94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8 04020 01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5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5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5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8 04020 01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94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ДОХОДЫ ОТ ИСПОЛЬЗОВАНИЯ ИМУЩЕСТВА, НАХОДЯЩЕГОСЯ В ГОСУДАРСТВЕННОЙ И МУНИЦИПАЛЬНОЙ СОБСТВЕННОСТ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1 00000 00 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 4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 4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 4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ДОХОДЫ ОТ ИСПОЛЬЗОВАНИЯ ИМУЩЕСТВА, НАХОДЯЩЕГОСЯ В ГОСУДАРСТВЕННОЙ И МУНИЦИПАЛЬНОЙ СОБСТВЕННОСТ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1 00000 00 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7 336,7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1 05000 00 000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 4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 4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 4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1 05000 00 0000 12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7 336,7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1 05020 00 000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 4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 4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 4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1 05020 00 0000 12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7 336,7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1 05025 10 000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 4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 4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 4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1 05025 10 0000 12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7 336,7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ДОХОДЫ ОТ ПРОДАЖИ МАТЕРИАЛЬНЫХ И НЕМАТЕРИАЛЬНЫХ АКТИВ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4 00000 00 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ДОХОДЫ ОТ ПРОДАЖИ МАТЕРИАЛЬНЫХ И НЕМАТЕРИАЛЬНЫХ АКТИВ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4 00000 00 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1 048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Доходы от продажи земельных участков, находящихся в государственной и муниципальной собственност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4 06000 00 0000 43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Доходы от продажи земельных участков, находящихся в государственной и муниципальной собственност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4 06000 00 0000 43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1 048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4 06020 00 0000 43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4 06020 00 0000 43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1 048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Доходы от продажи земельных участков, находящихся в собственности сельских  поселений (за исключением земельных участков муниципальных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4 06025 10 0000 43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Доходы от продажи земельных участков, находящихся в собственности сельских  поселений (за исключением земельных участков муниципальных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4 06025 10 0000 43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1 048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ШТРАФЫ, САНКЦИИ, ВОЗМЕЩЕНИЕ УЩЕРБА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6 00000 00 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 0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ШТРАФЫ, САНКЦИИ, ВОЗМЕЩЕНИЕ УЩЕРБА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6 00000 00 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 234,9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Денежные взыскания (штрафы), установленные законами субъектов Российской Федерации за несоблюдение муниципальных правовых акт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6 51000 02 0000 1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 0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Денежные взыскания (штрафы), установленные законами субъектов Российской Федерации за несоблюдение муниципальных правовых акт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6 51000 02 0000 14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 234,9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6 51040 02 0000 1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 0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6 51040 02 0000 14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 234,9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ИЕ НЕНАЛОГОВЫЕ ДОХОДЫ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7 00000 00 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ИЕ НЕНАЛОГОВЫЕ ДОХОДЫ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7 00000 00 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4 618,1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евыясненные поступления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7 01000 00 0000 18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евыясненные поступления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7 01000 00 0000 18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4 618,1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Невыясненные поступления, зачисляемые в бюджеты сельских  поселен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7 01050 10 0000 18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Невыясненные поступления, зачисляемые в бюджеты сельских  поселен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7 01050 10 0000 18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4 618,1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БЕЗВОЗМЕЗДНЫЕ ПОСТУПЛЕНИЯ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0 00000 00 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955 6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955 6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955 6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БЕЗВОЗМЕЗДНЫЕ ПОСТУПЛЕНИЯ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0 00000 00 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946 118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БЕЗВОЗМЕЗДНЫЕ ПОСТУПЛЕНИЯ ОТ ДРУГИХ БЮДЖЕТОВ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00000 00 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955 6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955 6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955 6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БЕЗВОЗМЕЗДНЫЕ ПОСТУПЛЕНИЯ ОТ ДРУГИХ БЮДЖЕТОВ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00000 00 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946 118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Дота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01000 00 0000 1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879 8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879 8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879 8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Дота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01000 00 0000 151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226 5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Дотации на выравнивание бюджетной обеспеченност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01001 00 0000 1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879 8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879 8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879 8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Дотации на выравнивание бюджетной обеспеченност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01001 00 0000 151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226 5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Дотации бюджетам сельских поселений на выравнивание бюджетной обеспеченност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01001 10 0000 1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879 8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879 8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879 8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Дотации бюджетам сельских поселений на выравнивание бюджетной обеспеченност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01001 10 0000 151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226 5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Субвен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03000 00 0000 1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0 1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0 1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0 1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Субвен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03000 00 0000 151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0 1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Субвенции бюджетам на осуществление первичного воинского учета на территориях, где отсутствуют военные комиссариаты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03015 00 0000 1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9 9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9 9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9 9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Субвенции бюджетам на осуществление первичного воинского учета на территориях, где отсутствуют военные комиссариаты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03015 00 0000 151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9 9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03015 10 0000 1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9 9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9 9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9 9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03015 10 0000 151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9 9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 xml:space="preserve">Субвенции местным бюджетам на выполнение передаваемых полномочий субъектов Российской Федерации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03024 00 0000 1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 xml:space="preserve">Субвенции местным бюджетам на выполнение передаваемых полномочий субъектов Российской Федерации 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03024 00 0000 151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Субвенции бюджетам сельских поселений на выполнение передаваемых полномочий субъектов Российской Федераци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03024 10 0000 1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Субвенции бюджетам сельских поселений на выполнение передаваемых полномочий субъектов Российской Федераци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03024 10 0000 151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04000 00 0000 1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5 7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5 7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5 7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04000 00 0000 151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49 518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Прочие межбюджетные трансферты, передаваемые бюджетам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04999 00 0000 1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5 7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5 7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5 7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Прочие межбюджетные трансферты, передаваемые бюджетам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04999 00 0000 151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49 518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Прочие межбюджетные трансферты, передаваемые бюджетам сельских поселен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04999 10 0000 1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5 7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5 7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5 7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Прочие межбюджетные трансферты, передаваемые бюджетам сельских поселен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04999 10 0000 151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49 518,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580" w:type="dxa"/>
                        <w:tcBorders/>
                      </w:tcPr>
                      <w:tbl>
                        <w:tblPr>
                          <w:tblW w:w="16600" w:type="dxa"/>
                          <w:jc w:val="left"/>
                          <w:tblInd w:w="1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20"/>
                          <w:gridCol w:w="1360"/>
                          <w:gridCol w:w="1420"/>
                          <w:gridCol w:w="1680"/>
                          <w:gridCol w:w="1660"/>
                          <w:gridCol w:w="1340"/>
                          <w:gridCol w:w="1300"/>
                          <w:gridCol w:w="1180"/>
                          <w:gridCol w:w="1260"/>
                          <w:gridCol w:w="1140"/>
                          <w:gridCol w:w="1240"/>
                          <w:gridCol w:w="1500"/>
                        </w:tblGrid>
                        <w:tr>
                          <w:trPr>
                            <w:trHeight w:val="504" w:hRule="atLeast"/>
                          </w:trPr>
                          <w:tc>
                            <w:tcPr>
                              <w:tcW w:w="16600" w:type="dxa"/>
                              <w:gridSpan w:val="12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  <w:lang w:val="ru-RU"/>
                                </w:rPr>
                                <w:t>суммы подлежащие исключению в рамках консолидированного бюджета субъекта Российской Федерации и бюджета территориального государственного внебюджетного фонда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  <w:lang w:val="ru-RU"/>
                                      </w:rPr>
                                      <w:t>консолидированный 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  <w:lang w:val="ru-RU"/>
                                      </w:rPr>
                                      <w:t>суммы подлежащие исключению в рамках консолидированного бюджета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  <w:lang w:val="ru-RU"/>
                                      </w:rPr>
                                      <w:t xml:space="preserve">бюджеты внутригородских муниципальных образований городов федерального значения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6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2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6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городских округ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  <w:lang w:val="ru-RU"/>
                                </w:rPr>
                                <w:t>бюджеты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внутригородских районов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муниципальных район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2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3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городских поселений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сельских поселений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  <w:lang w:val="ru-RU"/>
                                      </w:rPr>
                                      <w:t>бюджет территориального государственного внебюджетного фонд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6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2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6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4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5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2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3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8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816 001,24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816 001,24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869 883,24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869 883,24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63 590,91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63 590,91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63 590,91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63 590,91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60 229,55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60 229,55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361,36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361,36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255 863,73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255 863,73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255 863,73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255 863,73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25 887,21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25 887,21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706,66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706,66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84 137,17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84 137,17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60 867,31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60 867,31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34 877,75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34 877,75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34 877,75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34 877,75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34 886,79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34 886,79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9,04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9,04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39 372,99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39 372,99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7 738,68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7 738,68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7 738,68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7 738,68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11 634,31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11 634,31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2 537,34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2 537,34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2 537,34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2 537,34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79 096,97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79 096,97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79 096,97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79 096,97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94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940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94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940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94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940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7 336,73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7 336,73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7 336,73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7 336,73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7 336,73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7 336,73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7 336,73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7 336,73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1 048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1 048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1 048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1 048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1 048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1 048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1 048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1 048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 234,99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 234,99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 234,99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 234,99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 234,99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 234,99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4 618,14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4 618,14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4 618,14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4 618,14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4 618,14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4 618,14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946 118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946 118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946 118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946 118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226 50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226 500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226 50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226 500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226 50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226 500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0 10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0 100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9 90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9 900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9 90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9 900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49 518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49 518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49 518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49 518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49 518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49 518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316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680"/>
      </w:tblGrid>
      <w:tr>
        <w:trPr>
          <w:trHeight w:val="131" w:hRule="atLeast"/>
        </w:trPr>
        <w:tc>
          <w:tcPr>
            <w:tcW w:w="316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0" w:type="dxa"/>
            <w:tcBorders/>
          </w:tcPr>
          <w:tbl>
            <w:tblPr>
              <w:tblW w:w="316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680"/>
            </w:tblGrid>
            <w:tr>
              <w:trPr>
                <w:trHeight w:val="31680" w:hRule="atLeast"/>
              </w:trPr>
              <w:tc>
                <w:tcPr>
                  <w:tcW w:w="31680" w:type="dxa"/>
                  <w:tcBorders/>
                </w:tcPr>
                <w:tbl>
                  <w:tblPr>
                    <w:tblW w:w="316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100"/>
                    <w:gridCol w:w="2580"/>
                  </w:tblGrid>
                  <w:tr>
                    <w:trPr>
                      <w:trHeight w:val="31680" w:hRule="atLeast"/>
                    </w:trPr>
                    <w:tc>
                      <w:tcPr>
                        <w:tcW w:w="29100" w:type="dxa"/>
                        <w:tcBorders/>
                      </w:tcPr>
                      <w:tbl>
                        <w:tblPr>
                          <w:tblW w:w="2910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740"/>
                          <w:gridCol w:w="340"/>
                          <w:gridCol w:w="2020"/>
                          <w:gridCol w:w="1560"/>
                          <w:gridCol w:w="1380"/>
                          <w:gridCol w:w="1660"/>
                          <w:gridCol w:w="1440"/>
                          <w:gridCol w:w="1540"/>
                          <w:gridCol w:w="1560"/>
                          <w:gridCol w:w="1360"/>
                          <w:gridCol w:w="1460"/>
                          <w:gridCol w:w="1300"/>
                          <w:gridCol w:w="1440"/>
                          <w:gridCol w:w="1520"/>
                          <w:gridCol w:w="1360"/>
                          <w:gridCol w:w="1570"/>
                          <w:gridCol w:w="1750"/>
                          <w:gridCol w:w="420"/>
                          <w:gridCol w:w="1940"/>
                          <w:gridCol w:w="1740"/>
                        </w:tblGrid>
                        <w:tr>
                          <w:trPr/>
                          <w:tc>
                            <w:tcPr>
                              <w:tcW w:w="23250" w:type="dxa"/>
                              <w:gridSpan w:val="1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8"/>
                                </w:rPr>
                                <w:t>2. Расходы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150" w:type="dxa"/>
                              <w:gridSpan w:val="13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11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110"/>
                              </w:tblGrid>
                              <w:tr>
                                <w:trPr>
                                  <w:trHeight w:val="456" w:hRule="exact"/>
                                </w:trPr>
                                <w:tc>
                                  <w:tcPr>
                                    <w:tcW w:w="1911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Исполнено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Наименование показател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  <w:lang w:val="ru-RU"/>
                                      </w:rPr>
                                      <w:t>Код расход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  <w:lang w:val="ru-RU"/>
                                      </w:rPr>
                                      <w:t xml:space="preserve">консолидированный бюджет субъекта Российской Федерации и территориального государственного внебюджетного фонда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  <w:lang w:val="ru-RU"/>
                                </w:rPr>
                                <w:t>суммы подлежащие исключению в рамках консолидированного бюджета субъекта Российской Федерации и бюджета территориального государственного внебюджетного фонда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6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2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6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  <w:lang w:val="ru-RU"/>
                                      </w:rPr>
                                      <w:t>консолидированный 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  <w:lang w:val="ru-RU"/>
                                      </w:rPr>
                                      <w:t>суммы подлежащие исключению в рамках консолидированного бюджета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0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5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  <w:lang w:val="ru-RU"/>
                                      </w:rPr>
                                      <w:t xml:space="preserve">бюджеты внутригородских муниципальных образований городов федерального значения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2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3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городских округ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  <w:lang w:val="ru-RU"/>
                                </w:rPr>
                                <w:t>бюджеты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внутригородских районов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муниципальных район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4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городских поселений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сельских поселений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3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53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  <w:lang w:val="ru-RU"/>
                                      </w:rPr>
                                      <w:t>бюджет территориального государственного внебюджетного фонд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Код строки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  <w:lang w:val="ru-RU"/>
                                </w:rPr>
                                <w:t>Код расхода по бюджетной классификации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  <w:lang w:val="ru-RU"/>
                                      </w:rPr>
                                      <w:t xml:space="preserve">консолидированный бюджет субъекта Российской Федерации и территориального государственного внебюджетного фонда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6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2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6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0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5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2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3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1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2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4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5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3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53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ВСЕГО РАСХОД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573 9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573 9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573 9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ВСЕГО РАСХОД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953 452,8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Общегосударственные вопросы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902 6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902 6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902 6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Общегосударственные вопросы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0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824 696,5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Функционирование высшего должностного лица субъекта Российской Федерации и муниципального образования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2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82 5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82 5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82 5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Функционирование высшего должностного лица субъекта Российской Федерации и муниципального образования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2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69 969,3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2 000000000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82 5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82 5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82 5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2 0000000000 1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69 969,3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2 000000000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82 5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82 5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82 5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2 0000000000 12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69 969,3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2 0000000000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38 2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38 2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38 2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2 0000000000 121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94 520,9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Иные выплаты персоналу государственных (муниципальных) органов, за исключением фонда оплаты труда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2 0000000000 12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1 5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1 5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1 5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Иные выплаты персоналу государственных (муниципальных) органов, за исключением фонда оплаты труда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2 0000000000 122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6 835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2 0000000000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92 8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92 8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92 8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2 0000000000 129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8 613,4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4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621 4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621 4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621 4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4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773 361,3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4 000000000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667 3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667 3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667 3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4 0000000000 1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917 709,3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4 000000000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667 3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667 3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667 3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4 0000000000 12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917 709,3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4 0000000000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891 2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891 2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891 2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4 0000000000 121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400 970,1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Иные выплаты персоналу государственных (муниципальных) органов, за исключением фонда оплаты труда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4 0000000000 12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5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5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5 0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Иные выплаты персоналу государственных (муниципальных) органов, за исключением фонда оплаты труда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4 0000000000 122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8 696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4 0000000000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71 1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71 1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71 1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4 0000000000 129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88 043,1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4 00000000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18 2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18 2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18 2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4 0000000000 2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31 746,0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4 00000000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18 2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18 2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18 2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4 0000000000 24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31 746,0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Прочая 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4 000000000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18 2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18 2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18 2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Прочая 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4 0000000000 244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31 746,0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4 0000000000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5 9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5 9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5 9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4 0000000000 8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3 905,9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4 0000000000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5 9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5 9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5 9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4 0000000000 8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3 905,9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4 0000000000 8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 1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 1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 1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4 0000000000 851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6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Уплата прочих налогов, сборов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4 0000000000 85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1 2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1 2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1 2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Уплата прочих налогов, сборов 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4 0000000000 852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 876,0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4 0000000000 85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6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6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6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4 0000000000 853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903,9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7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Обеспечение проведения выборов и референдум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7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4 1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4 1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4 1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Обеспечение проведения выборов и референдум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7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4 1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7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7 00000000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4 1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4 1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4 1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7 0000000000 2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4 1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7 00000000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4 1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4 1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4 1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7 0000000000 24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4 1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Прочая 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7 000000000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4 1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4 1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4 1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Прочая 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7 0000000000 244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4 1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Резервные фонды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Резервные фонды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1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1 0000000000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1 0000000000 8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7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Резервные средства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1 0000000000 87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Резервные средства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1 0000000000 87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7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Другие общегосударственные вопросы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9 6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9 6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9 6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ругие общегосударственные вопросы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3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7 265,7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3 000000000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3 7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3 7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3 7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3 0000000000 1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3 69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3 000000000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3 7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3 7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3 7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3 0000000000 12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3 69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Иные выплаты персоналу государственных (муниципальных) органов, за исключением фонда оплаты труда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3 0000000000 12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3 7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3 7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3 7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Иные выплаты персоналу государственных (муниципальных) органов, за исключением фонда оплаты труда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3 0000000000 122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3 69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3 00000000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 9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 9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 9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3 0000000000 2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0 841,7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3 00000000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 9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 9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 9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3 0000000000 24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0 841,7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Прочая 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3 000000000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 9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 9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 9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Прочая 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3 0000000000 244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0 841,7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3 0000000000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5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5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5 0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3 0000000000 8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2 734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3 0000000000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5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5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5 0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3 0000000000 8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2 734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3 0000000000 8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 0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3 0000000000 851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2 734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3 0000000000 85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3 0000000000 853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Национальная оборона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2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9 9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9 9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9 9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циональная оборона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200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3 069,6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Мобилизационная и вневойсковая подготовка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20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9 9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9 9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9 9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Мобилизационная и вневойсковая подготовка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203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3 069,6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203 000000000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0 7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0 7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0 7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203 0000000000 1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3 069,6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203 000000000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0 7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0 7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0 7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203 0000000000 12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3 069,6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203 0000000000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6 6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6 6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6 6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203 0000000000 121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3 725,0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203 0000000000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 1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 1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 1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203 0000000000 129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344,5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203 00000000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2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2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2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203 0000000000 2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203 00000000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2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2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2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203 0000000000 24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Прочая 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203 000000000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2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2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2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Прочая 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203 0000000000 244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Национальная безопасность и правоохранительная деятельность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3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2 9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2 9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2 9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Национальная безопасность и правоохранительная деятельность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300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1 850,6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0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Защита населения и территории от чрезвычайных ситуаций природного и техногенного характера, гражданская оборона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309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2 9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2 9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2 9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Защита населения и территории от чрезвычайных ситуаций природного и техногенного характера, гражданская оборона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309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1 850,6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0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309 00000000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3 8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3 8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3 8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309 0000000000 2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750,6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309 00000000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3 8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3 8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3 8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309 0000000000 24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750,6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Прочая 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309 000000000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3 8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3 8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3 8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Прочая 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309 0000000000 244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750,6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5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Межбюджетные трансферты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309 0000000000 5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9 1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9 1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9 1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Межбюджетные трансферты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309 0000000000 5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9 1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5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5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309 0000000000 5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9 1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9 1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9 1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309 0000000000 54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9 1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5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Обеспечение пожарной безопасност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31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Обеспечение пожарной безопасност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310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310 00000000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310 0000000000 2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310 00000000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310 0000000000 24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Прочая 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310 000000000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Прочая 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310 0000000000 244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Национальная экономика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4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847 8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847 8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847 8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циональная экономика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400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417 819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0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Дорожное хозяйство (дорожные фонды)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409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847 8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847 8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847 8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рожное хозяйство (дорожные фонды)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409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417 819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0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409 00000000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820 4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820 4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820 4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409 0000000000 2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408 773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409 00000000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820 4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820 4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820 4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409 0000000000 24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408 773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Прочая 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409 000000000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820 4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820 4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820 4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Прочая 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409 0000000000 244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408 773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409 0000000000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7 4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7 4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7 4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409 0000000000 8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046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409 0000000000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7 4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7 4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7 4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409 0000000000 8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046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409 0000000000 8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7 4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7 4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7 4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409 0000000000 851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046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409 0000000000 85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409 0000000000 853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Жилищно-коммунальное хозяйство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5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562 2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562 2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562 2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Жилищно-коммунальное хозяйство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500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35 316,6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Коммунальное хозяйство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502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87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87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87 0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Коммунальное хозяйство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502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89 148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502 00000000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 0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502 0000000000 2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99 04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502 00000000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 0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502 0000000000 24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99 04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Прочая 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502 000000000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 0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Прочая 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502 0000000000 244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99 04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502 0000000000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87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87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87 0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502 0000000000 8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90 108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502 0000000000 8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86 4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86 4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86 4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502 0000000000 8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89 76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502 0000000000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502 0000000000 8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48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502 0000000000 8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502 0000000000 851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48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Благоустройство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50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75 2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75 2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75 2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Благоустройство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503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46 168,6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503 00000000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69 2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69 2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69 2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503 0000000000 2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40 168,6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503 00000000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69 2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69 2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69 2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503 0000000000 24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40 168,6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Прочая 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503 000000000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69 2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69 2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69 2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Прочая 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503 0000000000 244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40 168,6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503 0000000000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0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503 0000000000 8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503 0000000000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0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503 0000000000 8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503 0000000000 85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0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503 0000000000 853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Образование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7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4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4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4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Образование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700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4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05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Профессиональная подготовка, переподготовка и повышение квалификаци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705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4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4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4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Профессиональная подготовка, переподготовка и повышение квалификаци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705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4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05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705 00000000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4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4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4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705 0000000000 2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4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705 00000000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4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4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4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705 0000000000 24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4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Прочая 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705 000000000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4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4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4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Прочая 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705 0000000000 244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4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Культура и кинематография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989 4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989 4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989 4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Культура и кинематография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0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381 972,3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Культура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989 4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989 4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989 4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Культура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381 972,3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320 5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320 5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320 5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1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76 130,1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320 5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320 5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320 5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76 130,1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11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14 3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14 3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14 3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111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78 705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1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6 2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6 2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6 2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119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97 425,1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03 9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03 9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03 9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2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55 026,0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03 9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03 9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03 9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24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55 026,0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Закупка товаров, работ, услуг в целях капитального ремонта государственного (муниципального) имущества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24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9 5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9 5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9 5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Закупка товаров, работ, услуг в целях капитального ремонта государственного (муниципального) имущества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243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9 5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Прочая 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64 4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64 4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64 4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Прочая 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244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15 526,0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5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5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5 0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8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 816,1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5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5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5 0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8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 816,1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8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3 5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3 5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3 5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851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 160,2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Уплата прочих налогов, сборов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85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Уплата прочих налогов, сборов 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852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85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 2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 2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 2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853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55,9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Социальная политика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10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2 7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2 7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2 7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Социальная политика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000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4 384,9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Пенсионное обеспечение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100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2 7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2 7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2 7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енсионное обеспечение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001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4 384,9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5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Межбюджетные трансферты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1001 0000000000 5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2 7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2 7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2 7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Межбюджетные трансферты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001 0000000000 5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4 384,9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5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5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1001 0000000000 5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2 7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2 7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2 7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001 0000000000 54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4 384,9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5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Физическая культура и спорт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11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 0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Физическая культура и спорт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100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 943,1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Физическая культура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110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 0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Физическая культура 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101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 943,1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1101 00000000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 0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101 0000000000 2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 943,1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1101 00000000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 0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101 0000000000 24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 943,1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Прочая 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1101 000000000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 0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Прочая 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101 0000000000 244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 943,12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fldChar w:fldCharType="begin"/>
                        </w:r>
                        <w:r>
                          <w:rPr/>
                          <w:instrText xml:space="preserve"> TC "244" \l 1 </w:instrText>
                        </w:r>
                        <w:r>
                          <w:rPr/>
                          <w:fldChar w:fldCharType="separate"/>
                        </w:r>
                        <w:r>
                          <w:rPr/>
                        </w:r>
                        <w:r>
                          <w:rPr/>
                          <w:fldChar w:fldCharType="end"/>
                        </w:r>
                      </w:p>
                    </w:tc>
                    <w:tc>
                      <w:tcPr>
                        <w:tcW w:w="2580" w:type="dxa"/>
                        <w:tcBorders/>
                      </w:tcPr>
                      <w:tbl>
                        <w:tblPr>
                          <w:tblW w:w="1660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20"/>
                          <w:gridCol w:w="1360"/>
                          <w:gridCol w:w="1420"/>
                          <w:gridCol w:w="1680"/>
                          <w:gridCol w:w="1660"/>
                          <w:gridCol w:w="1340"/>
                          <w:gridCol w:w="1300"/>
                          <w:gridCol w:w="1180"/>
                          <w:gridCol w:w="1260"/>
                          <w:gridCol w:w="1140"/>
                          <w:gridCol w:w="1240"/>
                          <w:gridCol w:w="1500"/>
                        </w:tblGrid>
                        <w:tr>
                          <w:trPr>
                            <w:trHeight w:val="456" w:hRule="atLeast"/>
                          </w:trPr>
                          <w:tc>
                            <w:tcPr>
                              <w:tcW w:w="16600" w:type="dxa"/>
                              <w:gridSpan w:val="12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456" w:hRule="atLeast"/>
                          </w:trPr>
                          <w:tc>
                            <w:tcPr>
                              <w:tcW w:w="16600" w:type="dxa"/>
                              <w:gridSpan w:val="1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  <w:lang w:val="ru-RU"/>
                                </w:rPr>
                                <w:t>суммы подлежащие исключению в рамках консолидированного бюджета субъекта Российской Федерации и бюджета территориального государственного внебюджетного фонда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  <w:lang w:val="ru-RU"/>
                                      </w:rPr>
                                      <w:t>консолидированный 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  <w:lang w:val="ru-RU"/>
                                      </w:rPr>
                                      <w:t>суммы подлежащие исключению в рамках консолидированного бюджета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  <w:lang w:val="ru-RU"/>
                                      </w:rPr>
                                      <w:t>бюджеты внутригородских муниципальных образований городов федерального 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6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2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6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городских округ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  <w:lang w:val="ru-RU"/>
                                </w:rPr>
                                <w:t>бюджеты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внутригородских районов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муниципальных район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2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3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городских поселений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сельских поселений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  <w:lang w:val="ru-RU"/>
                                      </w:rPr>
                                      <w:t>бюджет территориального государственного внебюджетного фонд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6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2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6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4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5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2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3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8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953 452,84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953 452,84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824 696,51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824 696,51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69 969,37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69 969,37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69 969,37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69 969,37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69 969,37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69 969,37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94 520,95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94 520,95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6 835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6 835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8 613,42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8 613,42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773 361,39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773 361,39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917 709,32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917 709,32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917 709,32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917 709,32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400 970,14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400 970,14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8 696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8 696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88 043,18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88 043,18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31 746,08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31 746,08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31 746,08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31 746,08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31 746,08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31 746,08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3 905,99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3 905,99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3 905,99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3 905,99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6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6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 876,09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 876,09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903,9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903,9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7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4 10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4 100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7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4 10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4 100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4 10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4 100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4 10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4 100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7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7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7 265,75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7 265,75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3 69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3 690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3 69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3 690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3 69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3 690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0 841,75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0 841,75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0 841,75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0 841,75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0 841,75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0 841,75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2 734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2 734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2 734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2 734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2 734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2 734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0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00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3 069,62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3 069,62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3 069,62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3 069,62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3 069,62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3 069,62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3 069,62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3 069,62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3 725,09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3 725,09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344,53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344,53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1 850,6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1 850,6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0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1 850,6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1 850,6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0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750,6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750,6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750,6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750,6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750,6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750,6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5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9 10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9 100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5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5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9 10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9 100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5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417 819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417 819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0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417 819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417 819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0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408 773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408 773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408 773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408 773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408 773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408 773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046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046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046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046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046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046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35 316,62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35 316,62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89 148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89 148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99 04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99 040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99 04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99 040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99 04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99 040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90 108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90 108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89 76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89 760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48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48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48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48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46 168,62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46 168,62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40 168,62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40 168,62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40 168,62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40 168,62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40 168,62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40 168,62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00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000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00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000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00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000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40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400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05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40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400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05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40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400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40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400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40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400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381 972,39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381 972,39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381 972,39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381 972,39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76 130,17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76 130,17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76 130,17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76 130,17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78 705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78 705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97 425,17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97 425,17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55 026,07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55 026,07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55 026,07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55 026,07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9 50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9 500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15 526,07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15 526,07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 816,15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 816,15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 816,15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 816,15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 160,25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 160,25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55,9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55,9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4 384,98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4 384,98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4 384,98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4 384,98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5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4 384,98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4 384,98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5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5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4 384,98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4 384,98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5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 943,12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 943,12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 943,12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 943,12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 943,12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 943,12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 943,12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 943,12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 943,12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 943,12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fldChar w:fldCharType="begin"/>
                        </w:r>
                        <w:r>
                          <w:rPr/>
                          <w:instrText xml:space="preserve"> TC "244" \l 1 </w:instrText>
                        </w:r>
                        <w:r>
                          <w:rPr/>
                          <w:fldChar w:fldCharType="separate"/>
                        </w:r>
                        <w:r>
                          <w:rPr/>
                        </w:r>
                        <w:r>
                          <w:rPr/>
                          <w:fldChar w:fldCharType="end"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680" w:type="dxa"/>
            <w:tcBorders/>
          </w:tcPr>
          <w:tbl>
            <w:tblPr>
              <w:tblW w:w="316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680"/>
            </w:tblGrid>
            <w:tr>
              <w:trPr>
                <w:trHeight w:val="286" w:hRule="atLeast"/>
              </w:trPr>
              <w:tc>
                <w:tcPr>
                  <w:tcW w:w="31680" w:type="dxa"/>
                  <w:tcBorders/>
                </w:tcPr>
                <w:tbl>
                  <w:tblPr>
                    <w:tblW w:w="316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100"/>
                    <w:gridCol w:w="2580"/>
                  </w:tblGrid>
                  <w:tr>
                    <w:trPr>
                      <w:trHeight w:val="286" w:hRule="atLeast"/>
                    </w:trPr>
                    <w:tc>
                      <w:tcPr>
                        <w:tcW w:w="29100" w:type="dxa"/>
                        <w:tcBorders/>
                      </w:tcPr>
                      <w:tbl>
                        <w:tblPr>
                          <w:tblW w:w="29100" w:type="dxa"/>
                          <w:jc w:val="left"/>
                          <w:tblInd w:w="1" w:type="dxa"/>
                          <w:tblLayout w:type="fixed"/>
                          <w:tblCellMar>
                            <w:top w:w="56" w:type="dxa"/>
                            <w:left w:w="56" w:type="dxa"/>
                            <w:bottom w:w="56" w:type="dxa"/>
                            <w:right w:w="56" w:type="dxa"/>
                          </w:tblCellMar>
                        </w:tblPr>
                        <w:tblGrid>
                          <w:gridCol w:w="1740"/>
                          <w:gridCol w:w="340"/>
                          <w:gridCol w:w="2020"/>
                          <w:gridCol w:w="1560"/>
                          <w:gridCol w:w="1380"/>
                          <w:gridCol w:w="1660"/>
                          <w:gridCol w:w="1440"/>
                          <w:gridCol w:w="1540"/>
                          <w:gridCol w:w="1560"/>
                          <w:gridCol w:w="1360"/>
                          <w:gridCol w:w="1460"/>
                          <w:gridCol w:w="1300"/>
                          <w:gridCol w:w="1440"/>
                          <w:gridCol w:w="1520"/>
                          <w:gridCol w:w="1360"/>
                          <w:gridCol w:w="1570"/>
                          <w:gridCol w:w="1750"/>
                          <w:gridCol w:w="420"/>
                          <w:gridCol w:w="1940"/>
                          <w:gridCol w:w="1740"/>
                        </w:tblGrid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Результат исполнения бюджета (дефицит "--", профицит "+")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5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 825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 825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 825 0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Результат исполнения бюджета (дефицит "--", профицит "+")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5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 137 451,6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580" w:type="dxa"/>
                        <w:tcBorders/>
                      </w:tcPr>
                      <w:tbl>
                        <w:tblPr>
                          <w:tblW w:w="16600" w:type="dxa"/>
                          <w:jc w:val="left"/>
                          <w:tblInd w:w="1" w:type="dxa"/>
                          <w:tblLayout w:type="fixed"/>
                          <w:tblCellMar>
                            <w:top w:w="56" w:type="dxa"/>
                            <w:left w:w="56" w:type="dxa"/>
                            <w:bottom w:w="56" w:type="dxa"/>
                            <w:right w:w="56" w:type="dxa"/>
                          </w:tblCellMar>
                        </w:tblPr>
                        <w:tblGrid>
                          <w:gridCol w:w="1520"/>
                          <w:gridCol w:w="1360"/>
                          <w:gridCol w:w="1420"/>
                          <w:gridCol w:w="1680"/>
                          <w:gridCol w:w="1660"/>
                          <w:gridCol w:w="1340"/>
                          <w:gridCol w:w="1300"/>
                          <w:gridCol w:w="1180"/>
                          <w:gridCol w:w="1260"/>
                          <w:gridCol w:w="1140"/>
                          <w:gridCol w:w="1240"/>
                          <w:gridCol w:w="1500"/>
                        </w:tblGrid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 137 451,6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 137 451,6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316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680"/>
      </w:tblGrid>
      <w:tr>
        <w:trPr>
          <w:trHeight w:val="164" w:hRule="atLeast"/>
        </w:trPr>
        <w:tc>
          <w:tcPr>
            <w:tcW w:w="316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0" w:type="dxa"/>
            <w:tcBorders/>
          </w:tcPr>
          <w:tbl>
            <w:tblPr>
              <w:tblW w:w="316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680"/>
            </w:tblGrid>
            <w:tr>
              <w:trPr>
                <w:trHeight w:val="6404" w:hRule="atLeast"/>
              </w:trPr>
              <w:tc>
                <w:tcPr>
                  <w:tcW w:w="31680" w:type="dxa"/>
                  <w:tcBorders/>
                </w:tcPr>
                <w:tbl>
                  <w:tblPr>
                    <w:tblW w:w="316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100"/>
                    <w:gridCol w:w="2580"/>
                  </w:tblGrid>
                  <w:tr>
                    <w:trPr>
                      <w:trHeight w:val="6404" w:hRule="atLeast"/>
                    </w:trPr>
                    <w:tc>
                      <w:tcPr>
                        <w:tcW w:w="29100" w:type="dxa"/>
                        <w:tcBorders/>
                      </w:tcPr>
                      <w:tbl>
                        <w:tblPr>
                          <w:tblW w:w="2910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740"/>
                          <w:gridCol w:w="340"/>
                          <w:gridCol w:w="2020"/>
                          <w:gridCol w:w="1560"/>
                          <w:gridCol w:w="1380"/>
                          <w:gridCol w:w="1660"/>
                          <w:gridCol w:w="1440"/>
                          <w:gridCol w:w="1540"/>
                          <w:gridCol w:w="1560"/>
                          <w:gridCol w:w="1360"/>
                          <w:gridCol w:w="1460"/>
                          <w:gridCol w:w="1300"/>
                          <w:gridCol w:w="1440"/>
                          <w:gridCol w:w="1520"/>
                          <w:gridCol w:w="1360"/>
                          <w:gridCol w:w="1570"/>
                          <w:gridCol w:w="1750"/>
                          <w:gridCol w:w="420"/>
                          <w:gridCol w:w="1940"/>
                          <w:gridCol w:w="1740"/>
                        </w:tblGrid>
                        <w:tr>
                          <w:trPr/>
                          <w:tc>
                            <w:tcPr>
                              <w:tcW w:w="23250" w:type="dxa"/>
                              <w:gridSpan w:val="1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  <w:t>3. Источники финансирования дефицита бюджета</w:t>
                              </w:r>
                            </w:p>
                            <w:tbl>
                              <w:tblPr>
                                <w:tblW w:w="2325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250"/>
                              </w:tblGrid>
                              <w:tr>
                                <w:trPr>
                                  <w:trHeight w:val="438" w:hRule="exact"/>
                                </w:trPr>
                                <w:tc>
                                  <w:tcPr>
                                    <w:tcW w:w="2325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38" w:hRule="exact"/>
                                </w:trPr>
                                <w:tc>
                                  <w:tcPr>
                                    <w:tcW w:w="2325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/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150" w:type="dxa"/>
                              <w:gridSpan w:val="13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911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110"/>
                              </w:tblGrid>
                              <w:tr>
                                <w:trPr>
                                  <w:trHeight w:val="545" w:hRule="exact"/>
                                </w:trPr>
                                <w:tc>
                                  <w:tcPr>
                                    <w:tcW w:w="1911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Исполнено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Наименование показател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Код источника финансирования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 xml:space="preserve">консолидированный бюджет субъекта Российской Федерации и территориального государственного внебюджетного фонда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суммы подлежащие исключению в рамках консолидированного бюджета субъекта Российской Федерации и бюджета территориального государственного внебюджетного фонда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6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2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6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консолидированный 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суммы подлежащие исключению в рамках консолидированного бюджета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5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0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5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внутригородских муниципальных образований городов федерального 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3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2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3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городских округ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внутригородских районов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муниципальных район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4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4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городских поселений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сельских поселений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53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53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 территориального государственного внебюджетного фонд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Код строки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Код источника финансирования по бюджетной классификации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 xml:space="preserve">консолидированный бюджет субъекта Российской Федерации и территориального государственного внебюджетного фонда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6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2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6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5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0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5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3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2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3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1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2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4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4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5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53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53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сточники финансирования дефицитов бюджетов - всего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825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825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825 0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сточники финансирования дефицитов бюджетов - всего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7 451,6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Изменение остатков средств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0 00 00 00 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825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825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825 0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Изменение остатков средств 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0 00 00 00 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7 451,6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зменение остатков средств на счетах по учету средств бюджет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0 00 00 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825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825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825 0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зменение остатков средств на счетах по учету средств бюджет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0 00 00 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7 451,6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велич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0 00 00 0000 5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8 748 9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8 748 9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8 748 9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велич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0 00 00 0000 5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7 838 742,6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велич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2 00 00 0000 5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8 748 9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8 748 9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8 748 9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велич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2 00 00 0000 5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7 838 742,6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величение прочих остатков денежных средств бюджет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2 01 00 0000 5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8 748 9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8 748 9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8 748 9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величение прочих остатков денежных средств бюджет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2 01 00 0000 5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7 838 742,6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велич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2 01 10 0000 5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8 748 9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8 748 9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8 748 9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велич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2 01 10 0000 5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7 838 742,6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меньш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0 00 00 0000 6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573 9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573 9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573 9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меньш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0 00 00 0000 6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976 194,2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меньш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2 00 00 0000 6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573 9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573 9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573 9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меньш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2 00 00 0000 6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976 194,2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меньшение прочих остатков денежных средств бюджет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2 01 00 0000 6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573 9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573 9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573 9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меньшение прочих остатков денежных средств бюджет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2 01 00 0000 6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976 194,2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меньш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2 01 10 0000 6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573 9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573 9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573 9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меньш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2 01 10 0000 6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976 194,23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580" w:type="dxa"/>
                        <w:tcBorders/>
                      </w:tcPr>
                      <w:tbl>
                        <w:tblPr>
                          <w:tblW w:w="1660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20"/>
                          <w:gridCol w:w="1360"/>
                          <w:gridCol w:w="1420"/>
                          <w:gridCol w:w="1680"/>
                          <w:gridCol w:w="1660"/>
                          <w:gridCol w:w="1340"/>
                          <w:gridCol w:w="1300"/>
                          <w:gridCol w:w="1180"/>
                          <w:gridCol w:w="1260"/>
                          <w:gridCol w:w="1140"/>
                          <w:gridCol w:w="1240"/>
                          <w:gridCol w:w="1500"/>
                        </w:tblGrid>
                        <w:tr>
                          <w:trPr>
                            <w:trHeight w:val="438" w:hRule="atLeast"/>
                          </w:trPr>
                          <w:tc>
                            <w:tcPr>
                              <w:tcW w:w="16600" w:type="dxa"/>
                              <w:gridSpan w:val="12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545" w:hRule="atLeast"/>
                          </w:trPr>
                          <w:tc>
                            <w:tcPr>
                              <w:tcW w:w="16600" w:type="dxa"/>
                              <w:gridSpan w:val="1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суммы подлежащие исключению в рамках консолидированного бюджета субъекта Российской Федерации и бюджета территориального государственного внебюджетного фонда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консолидированный 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суммы подлежащие исключению в рамках консолидированного бюджета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 xml:space="preserve">бюджеты внутригородских муниципальных образований городов федерального значения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6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2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6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городских округ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внутригородских районов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муниципальных район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2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3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городских поселений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сельских поселений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 территориального государственного внебюджетного фонд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6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2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6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4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5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2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3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8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7 451,6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7 451,6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7 451,6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7 451,6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7 451,6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7 451,6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7 838 742,63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7 838 742,63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7 838 742,63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7 838 742,63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7 838 742,63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7 838 742,63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7 838 742,63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7 838 742,63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976 194,23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976 194,23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976 194,23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976 194,23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976 194,23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976 194,23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976 194,23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976 194,23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316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060"/>
        <w:gridCol w:w="7190"/>
        <w:gridCol w:w="8430"/>
      </w:tblGrid>
      <w:tr>
        <w:trPr>
          <w:trHeight w:val="180" w:hRule="atLeast"/>
        </w:trPr>
        <w:tc>
          <w:tcPr>
            <w:tcW w:w="1606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9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4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250" w:type="dxa"/>
            <w:gridSpan w:val="2"/>
            <w:tcBorders/>
          </w:tcPr>
          <w:tbl>
            <w:tblPr>
              <w:tblW w:w="2325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660"/>
              <w:gridCol w:w="1380"/>
              <w:gridCol w:w="1660"/>
              <w:gridCol w:w="1440"/>
              <w:gridCol w:w="1540"/>
              <w:gridCol w:w="1560"/>
              <w:gridCol w:w="1360"/>
              <w:gridCol w:w="1460"/>
              <w:gridCol w:w="1300"/>
              <w:gridCol w:w="1440"/>
              <w:gridCol w:w="1520"/>
              <w:gridCol w:w="2930"/>
            </w:tblGrid>
            <w:tr>
              <w:trPr>
                <w:trHeight w:val="348" w:hRule="atLeast"/>
              </w:trPr>
              <w:tc>
                <w:tcPr>
                  <w:tcW w:w="23250" w:type="dxa"/>
                  <w:gridSpan w:val="1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4. Таблица консолидируемых расчетов</w:t>
                  </w:r>
                </w:p>
                <w:tbl>
                  <w:tblPr>
                    <w:tblW w:w="2325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250"/>
                  </w:tblGrid>
                  <w:tr>
                    <w:trPr>
                      <w:trHeight w:val="348" w:hRule="exact"/>
                    </w:trPr>
                    <w:tc>
                      <w:tcPr>
                        <w:tcW w:w="2325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48" w:hRule="exact"/>
                    </w:trPr>
                    <w:tc>
                      <w:tcPr>
                        <w:tcW w:w="2325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566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280" w:type="dxa"/>
                  <w:gridSpan w:val="9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32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240"/>
                  </w:tblGrid>
                  <w:tr>
                    <w:trPr>
                      <w:trHeight w:val="348" w:hRule="exact"/>
                    </w:trPr>
                    <w:tc>
                      <w:tcPr>
                        <w:tcW w:w="132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Поступления 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3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66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56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620"/>
                  </w:tblGrid>
                  <w:tr>
                    <w:trPr>
                      <w:trHeight w:val="1356" w:hRule="exact"/>
                    </w:trPr>
                    <w:tc>
                      <w:tcPr>
                        <w:tcW w:w="56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показател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8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3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40"/>
                  </w:tblGrid>
                  <w:tr>
                    <w:trPr>
                      <w:trHeight w:val="1356" w:hRule="exact"/>
                    </w:trPr>
                    <w:tc>
                      <w:tcPr>
                        <w:tcW w:w="13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д строк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6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20"/>
                  </w:tblGrid>
                  <w:tr>
                    <w:trPr>
                      <w:trHeight w:val="1356" w:hRule="exact"/>
                    </w:trPr>
                    <w:tc>
                      <w:tcPr>
                        <w:tcW w:w="16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бюджет субъекта Российской Федераци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>бюджеты внутригородских муниципальных образований городов федерального значения</w:t>
                  </w:r>
                </w:p>
              </w:tc>
              <w:tc>
                <w:tcPr>
                  <w:tcW w:w="15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5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00"/>
                  </w:tblGrid>
                  <w:tr>
                    <w:trPr>
                      <w:trHeight w:val="1356" w:hRule="exact"/>
                    </w:trPr>
                    <w:tc>
                      <w:tcPr>
                        <w:tcW w:w="15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бюджеты городских округов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>бюджеты городских округов с внутригородским делением</w:t>
                  </w:r>
                </w:p>
              </w:tc>
              <w:tc>
                <w:tcPr>
                  <w:tcW w:w="13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бюджеты внутригородских районов</w:t>
                  </w:r>
                </w:p>
              </w:tc>
              <w:tc>
                <w:tcPr>
                  <w:tcW w:w="14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4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0"/>
                  </w:tblGrid>
                  <w:tr>
                    <w:trPr>
                      <w:trHeight w:val="1356" w:hRule="exact"/>
                    </w:trPr>
                    <w:tc>
                      <w:tcPr>
                        <w:tcW w:w="14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бюджеты муниципальных районов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26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60"/>
                  </w:tblGrid>
                  <w:tr>
                    <w:trPr>
                      <w:trHeight w:val="1356" w:hRule="exact"/>
                    </w:trPr>
                    <w:tc>
                      <w:tcPr>
                        <w:tcW w:w="12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бюджеты городских поселений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бюджеты сельских поселений</w:t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4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80"/>
                  </w:tblGrid>
                  <w:tr>
                    <w:trPr>
                      <w:trHeight w:val="1356" w:hRule="exact"/>
                    </w:trPr>
                    <w:tc>
                      <w:tcPr>
                        <w:tcW w:w="14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lang w:val="ru-RU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  <w:lang w:val="ru-RU"/>
                          </w:rPr>
                          <w:t>бюджет территориального государственного внебюджетного фонда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293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28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890"/>
                  </w:tblGrid>
                  <w:tr>
                    <w:trPr>
                      <w:trHeight w:val="1356" w:hRule="exact"/>
                    </w:trPr>
                    <w:tc>
                      <w:tcPr>
                        <w:tcW w:w="289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ИТОГ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66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</w:t>
                  </w:r>
                </w:p>
              </w:tc>
              <w:tc>
                <w:tcPr>
                  <w:tcW w:w="138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</w:t>
                  </w:r>
                </w:p>
              </w:tc>
              <w:tc>
                <w:tcPr>
                  <w:tcW w:w="16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4</w:t>
                  </w:r>
                </w:p>
              </w:tc>
              <w:tc>
                <w:tcPr>
                  <w:tcW w:w="15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5</w:t>
                  </w:r>
                </w:p>
              </w:tc>
              <w:tc>
                <w:tcPr>
                  <w:tcW w:w="15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6</w:t>
                  </w:r>
                </w:p>
              </w:tc>
              <w:tc>
                <w:tcPr>
                  <w:tcW w:w="13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7</w:t>
                  </w:r>
                </w:p>
              </w:tc>
              <w:tc>
                <w:tcPr>
                  <w:tcW w:w="14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8</w:t>
                  </w:r>
                </w:p>
              </w:tc>
              <w:tc>
                <w:tcPr>
                  <w:tcW w:w="13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9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0</w:t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1</w:t>
                  </w:r>
                </w:p>
              </w:tc>
              <w:tc>
                <w:tcPr>
                  <w:tcW w:w="293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2</w:t>
                  </w:r>
                </w:p>
              </w:tc>
            </w:tr>
            <w:tr>
              <w:trPr/>
              <w:tc>
                <w:tcPr>
                  <w:tcW w:w="56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rPr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b/>
                      <w:color w:val="000000"/>
                      <w:sz w:val="16"/>
                    </w:rPr>
                    <w:t>Всего выбытий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900</w:t>
                  </w:r>
                </w:p>
              </w:tc>
              <w:tc>
                <w:tcPr>
                  <w:tcW w:w="16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15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15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13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14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13 484,98</w:t>
                  </w:r>
                </w:p>
              </w:tc>
              <w:tc>
                <w:tcPr>
                  <w:tcW w:w="13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29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13 484,98</w:t>
                  </w:r>
                </w:p>
              </w:tc>
            </w:tr>
            <w:tr>
              <w:trPr/>
              <w:tc>
                <w:tcPr>
                  <w:tcW w:w="56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rPr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b/>
                      <w:color w:val="000000"/>
                      <w:sz w:val="16"/>
                    </w:rPr>
                    <w:t>Бюджеты сельских поселений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980</w:t>
                  </w:r>
                </w:p>
              </w:tc>
              <w:tc>
                <w:tcPr>
                  <w:tcW w:w="16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15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15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13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14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13 484,98</w:t>
                  </w:r>
                </w:p>
              </w:tc>
              <w:tc>
                <w:tcPr>
                  <w:tcW w:w="13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29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13 484,98</w:t>
                  </w:r>
                </w:p>
              </w:tc>
            </w:tr>
            <w:tr>
              <w:trPr/>
              <w:tc>
                <w:tcPr>
                  <w:tcW w:w="56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6"/>
                    </w:rPr>
                  </w:pPr>
                  <w:r>
                    <w:rPr>
                      <w:color w:val="000000"/>
                      <w:sz w:val="16"/>
                    </w:rPr>
                    <w:t>Иные межбюджетные трансферты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984</w:t>
                  </w:r>
                </w:p>
              </w:tc>
              <w:tc>
                <w:tcPr>
                  <w:tcW w:w="16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15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15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13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14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13 484,98</w:t>
                  </w:r>
                </w:p>
              </w:tc>
              <w:tc>
                <w:tcPr>
                  <w:tcW w:w="13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29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13 484,98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84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606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9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4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60" w:type="dxa"/>
            <w:tcBorders/>
          </w:tcPr>
          <w:tbl>
            <w:tblPr>
              <w:tblW w:w="16060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5660"/>
              <w:gridCol w:w="4480"/>
              <w:gridCol w:w="1540"/>
              <w:gridCol w:w="4380"/>
            </w:tblGrid>
            <w:tr>
              <w:trPr>
                <w:trHeight w:val="23" w:hRule="atLeast"/>
              </w:trPr>
              <w:tc>
                <w:tcPr>
                  <w:tcW w:w="56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4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3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6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4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3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6" w:hRule="atLeast"/>
              </w:trPr>
              <w:tc>
                <w:tcPr>
                  <w:tcW w:w="5660" w:type="dxa"/>
                  <w:tcBorders/>
                  <w:vAlign w:val="bottom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Глава поселения</w:t>
                  </w:r>
                </w:p>
              </w:tc>
              <w:tc>
                <w:tcPr>
                  <w:tcW w:w="4480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380" w:type="dxa"/>
                  <w:tcBorders/>
                  <w:vAlign w:val="center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Савирский Н.Н.</w:t>
                  </w:r>
                </w:p>
              </w:tc>
            </w:tr>
            <w:tr>
              <w:trPr>
                <w:trHeight w:val="254" w:hRule="atLeast"/>
              </w:trPr>
              <w:tc>
                <w:tcPr>
                  <w:tcW w:w="56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480" w:type="dxa"/>
                  <w:tcBorders/>
                </w:tcPr>
                <w:tbl>
                  <w:tblPr>
                    <w:tblW w:w="44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400"/>
                  </w:tblGrid>
                  <w:tr>
                    <w:trPr>
                      <w:trHeight w:val="252" w:hRule="exact"/>
                    </w:trPr>
                    <w:tc>
                      <w:tcPr>
                        <w:tcW w:w="440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380" w:type="dxa"/>
                  <w:tcBorders>
                    <w:top w:val="single" w:sz="6" w:space="0" w:color="000000"/>
                  </w:tcBorders>
                </w:tcPr>
                <w:tbl>
                  <w:tblPr>
                    <w:tblW w:w="43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300"/>
                  </w:tblGrid>
                  <w:tr>
                    <w:trPr>
                      <w:trHeight w:val="252" w:hRule="exact"/>
                    </w:trPr>
                    <w:tc>
                      <w:tcPr>
                        <w:tcW w:w="430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06" w:hRule="atLeast"/>
              </w:trPr>
              <w:tc>
                <w:tcPr>
                  <w:tcW w:w="5660" w:type="dxa"/>
                  <w:tcBorders/>
                  <w:vAlign w:val="bottom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Гл. бухгалтер</w:t>
                  </w:r>
                </w:p>
              </w:tc>
              <w:tc>
                <w:tcPr>
                  <w:tcW w:w="4480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380" w:type="dxa"/>
                  <w:tcBorders/>
                  <w:vAlign w:val="center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Карпенко Н.В.</w:t>
                  </w:r>
                </w:p>
              </w:tc>
            </w:tr>
            <w:tr>
              <w:trPr>
                <w:trHeight w:val="186" w:hRule="atLeast"/>
              </w:trPr>
              <w:tc>
                <w:tcPr>
                  <w:tcW w:w="56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480" w:type="dxa"/>
                  <w:tcBorders/>
                </w:tcPr>
                <w:tbl>
                  <w:tblPr>
                    <w:tblW w:w="44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400"/>
                  </w:tblGrid>
                  <w:tr>
                    <w:trPr>
                      <w:trHeight w:val="184" w:hRule="exact"/>
                    </w:trPr>
                    <w:tc>
                      <w:tcPr>
                        <w:tcW w:w="440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380" w:type="dxa"/>
                  <w:tcBorders>
                    <w:top w:val="single" w:sz="6" w:space="0" w:color="000000"/>
                  </w:tcBorders>
                  <w:vAlign w:val="center"/>
                </w:tcPr>
                <w:tbl>
                  <w:tblPr>
                    <w:tblW w:w="43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300"/>
                  </w:tblGrid>
                  <w:tr>
                    <w:trPr>
                      <w:trHeight w:val="184" w:hRule="exact"/>
                    </w:trPr>
                    <w:tc>
                      <w:tcPr>
                        <w:tcW w:w="43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19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4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31680" w:h="16838"/>
      <w:pgMar w:left="283" w:right="283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168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1680"/>
      <w:gridCol w:w="10000"/>
    </w:tblGrid>
    <w:tr>
      <w:trPr/>
      <w:tc>
        <w:tcPr>
          <w:tcW w:w="2168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000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21680" w:type="dxa"/>
          <w:tcBorders/>
        </w:tcPr>
        <w:tbl>
          <w:tblPr>
            <w:tblW w:w="21680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21680"/>
          </w:tblGrid>
          <w:tr>
            <w:trPr>
              <w:trHeight w:val="227" w:hRule="exact"/>
            </w:trPr>
            <w:tc>
              <w:tcPr>
                <w:tcW w:w="21680" w:type="dxa"/>
                <w:tcBorders/>
                <w:vAlign w:val="center"/>
              </w:tcPr>
              <w:p>
                <w:pPr>
                  <w:pStyle w:val="Normal"/>
                  <w:jc w:val="center"/>
                  <w:rPr>
                    <w:rFonts w:ascii="Arial" w:hAnsi="Arial" w:eastAsia="Arial" w:cs="Arial"/>
                    <w:color w:val="000000"/>
                    <w:sz w:val="16"/>
                  </w:rPr>
                </w:pPr>
                <w:r>
                  <w:rPr>
                    <w:rFonts w:eastAsia="Arial" w:cs="Arial" w:ascii="Arial" w:hAnsi="Arial"/>
                    <w:color w:val="000000"/>
                    <w:sz w:val="16"/>
                  </w:rPr>
                  <w:t>- 1 -</w:t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  <w:tc>
        <w:tcPr>
          <w:tcW w:w="1000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2168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000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</w:tbl>
  <w:p>
    <w:pPr>
      <w:pStyle w:val="EmptyLayoutCel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06:55:00Z</dcterms:created>
  <dc:creator>Обиденая Лидия Петровна Финтех ©</dc:creator>
  <dc:description/>
  <cp:keywords/>
  <dc:language>en-US</dc:language>
  <cp:lastModifiedBy>Пользователь</cp:lastModifiedBy>
  <dcterms:modified xsi:type="dcterms:W3CDTF">2017-01-27T06:55:00Z</dcterms:modified>
  <cp:revision>2</cp:revision>
  <dc:subject/>
  <dc:title>SKIFОсновной_бланк_формы_428_a83c3f38e1494dcbb5508c31d8259fb0</dc:title>
</cp:coreProperties>
</file>