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50"/>
        <w:gridCol w:w="8430"/>
      </w:tblGrid>
      <w:tr>
        <w:trPr/>
        <w:tc>
          <w:tcPr>
            <w:tcW w:w="23250" w:type="dxa"/>
            <w:tcBorders/>
          </w:tcPr>
          <w:tbl>
            <w:tblPr>
              <w:tblW w:w="232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100"/>
              <w:gridCol w:w="14700"/>
              <w:gridCol w:w="2880"/>
              <w:gridCol w:w="1570"/>
            </w:tblGrid>
            <w:tr>
              <w:trPr/>
              <w:tc>
                <w:tcPr>
                  <w:tcW w:w="4100" w:type="dxa"/>
                  <w:tcBorders/>
                  <w:vAlign w:val="bottom"/>
                </w:tcPr>
                <w:tbl>
                  <w:tblPr>
                    <w:tblW w:w="14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90"/>
                  </w:tblGrid>
                  <w:tr>
                    <w:trPr>
                      <w:trHeight w:val="156" w:hRule="exact"/>
                    </w:trPr>
                    <w:tc>
                      <w:tcPr>
                        <w:tcW w:w="14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ru-RU"/>
                    </w:rPr>
                  </w:pPr>
                  <w:r>
                    <w:rPr/>
                    <w:t>ОТЧЕТ ОБ ИСПОЛНЕНИИ КОНСОЛИДИРОВАННОГО БЮДЖЕТА  СУБЪЕКТА РОССИЙСКОЙ ФЕДЕРАЦИИ И БЮДЖЕТА ТЕРРИТОРИАЛЬНОГО</w:t>
                    <w:br/>
                    <w:t>ГОСУДАРСТВЕННОГО ВНЕБЮДЖЕТНОГО ФОНДА</w:t>
                  </w:r>
                </w:p>
              </w:tc>
              <w:tc>
                <w:tcPr>
                  <w:tcW w:w="147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88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570" w:type="dxa"/>
                  <w:tcBorders>
                    <w:bottom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tbl>
                  <w:tblPr>
                    <w:tblW w:w="14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90"/>
                  </w:tblGrid>
                  <w:tr>
                    <w:trPr>
                      <w:trHeight w:val="156" w:hRule="exact"/>
                    </w:trPr>
                    <w:tc>
                      <w:tcPr>
                        <w:tcW w:w="14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410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0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8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28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00"/>
                  </w:tblGrid>
                  <w:tr>
                    <w:trPr>
                      <w:trHeight w:val="256" w:hRule="exact"/>
                    </w:trPr>
                    <w:tc>
                      <w:tcPr>
                        <w:tcW w:w="28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Форма по ОКУ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70" w:type="dxa"/>
                  <w:tcBorders>
                    <w:bottom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tbl>
                  <w:tblPr>
                    <w:tblW w:w="14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90"/>
                  </w:tblGrid>
                  <w:tr>
                    <w:trPr>
                      <w:trHeight w:val="256" w:hRule="exact"/>
                    </w:trPr>
                    <w:tc>
                      <w:tcPr>
                        <w:tcW w:w="14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50331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410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0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на 01 декабря 2016 г.</w:t>
                  </w:r>
                </w:p>
              </w:tc>
              <w:tc>
                <w:tcPr>
                  <w:tcW w:w="288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tbl>
                  <w:tblPr>
                    <w:tblW w:w="28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00"/>
                  </w:tblGrid>
                  <w:tr>
                    <w:trPr>
                      <w:trHeight w:val="159" w:hRule="exact"/>
                    </w:trPr>
                    <w:tc>
                      <w:tcPr>
                        <w:tcW w:w="28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Да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tbl>
                  <w:tblPr>
                    <w:tblW w:w="14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90"/>
                  </w:tblGrid>
                  <w:tr>
                    <w:trPr>
                      <w:trHeight w:val="159" w:hRule="exact"/>
                    </w:trPr>
                    <w:tc>
                      <w:tcPr>
                        <w:tcW w:w="14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1.12.201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10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Наименование финансового органа</w:t>
                  </w:r>
                </w:p>
              </w:tc>
              <w:tc>
                <w:tcPr>
                  <w:tcW w:w="1470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Донское сельское поселение</w:t>
                  </w:r>
                </w:p>
              </w:tc>
              <w:tc>
                <w:tcPr>
                  <w:tcW w:w="288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tbl>
                  <w:tblPr>
                    <w:tblW w:w="28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00"/>
                  </w:tblGrid>
                  <w:tr>
                    <w:trPr>
                      <w:trHeight w:val="242" w:hRule="exact"/>
                    </w:trPr>
                    <w:tc>
                      <w:tcPr>
                        <w:tcW w:w="28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по ОКП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4225701</w:t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410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Наименование бюджета Бюджет Донского сельского поселения</w:t>
                  </w:r>
                </w:p>
              </w:tc>
              <w:tc>
                <w:tcPr>
                  <w:tcW w:w="1470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88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tbl>
                  <w:tblPr>
                    <w:tblW w:w="28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00"/>
                  </w:tblGrid>
                  <w:tr>
                    <w:trPr>
                      <w:trHeight w:val="172" w:hRule="exact"/>
                    </w:trPr>
                    <w:tc>
                      <w:tcPr>
                        <w:tcW w:w="28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60642422</w:t>
                  </w:r>
                </w:p>
              </w:tc>
            </w:tr>
            <w:tr>
              <w:trPr>
                <w:trHeight w:val="174" w:hRule="atLeast"/>
              </w:trPr>
              <w:tc>
                <w:tcPr>
                  <w:tcW w:w="41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Периодичность: месячная</w:t>
                  </w:r>
                </w:p>
              </w:tc>
              <w:tc>
                <w:tcPr>
                  <w:tcW w:w="147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8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410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4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20"/>
                  </w:tblGrid>
                  <w:tr>
                    <w:trPr>
                      <w:trHeight w:val="182" w:hRule="exact"/>
                    </w:trPr>
                    <w:tc>
                      <w:tcPr>
                        <w:tcW w:w="402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Единица измерения: руб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70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8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tbl>
                  <w:tblPr>
                    <w:tblW w:w="28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00"/>
                  </w:tblGrid>
                  <w:tr>
                    <w:trPr>
                      <w:trHeight w:val="182" w:hRule="exact"/>
                    </w:trPr>
                    <w:tc>
                      <w:tcPr>
                        <w:tcW w:w="28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по ОКЕ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tbl>
                  <w:tblPr>
                    <w:tblW w:w="14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90"/>
                  </w:tblGrid>
                  <w:tr>
                    <w:trPr>
                      <w:trHeight w:val="182" w:hRule="exact"/>
                    </w:trPr>
                    <w:tc>
                      <w:tcPr>
                        <w:tcW w:w="14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410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0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8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410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2316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169"/>
                  </w:tblGrid>
                  <w:tr>
                    <w:trPr>
                      <w:trHeight w:val="210" w:hRule="exact"/>
                    </w:trPr>
                    <w:tc>
                      <w:tcPr>
                        <w:tcW w:w="2316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8"/>
                          </w:rPr>
                          <w:t>1. Доходы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70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8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70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2" w:hRule="atLeast"/>
              </w:trPr>
              <w:tc>
                <w:tcPr>
                  <w:tcW w:w="23250" w:type="dxa"/>
                  <w:gridSpan w:val="4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8" w:hRule="atLeast"/>
        </w:trPr>
        <w:tc>
          <w:tcPr>
            <w:tcW w:w="23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0" w:type="dxa"/>
            <w:gridSpan w:val="2"/>
            <w:tcBorders/>
          </w:tcPr>
          <w:tbl>
            <w:tblPr>
              <w:tblW w:w="31671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71"/>
            </w:tblGrid>
            <w:tr>
              <w:trPr>
                <w:trHeight w:val="21794" w:hRule="atLeast"/>
              </w:trPr>
              <w:tc>
                <w:tcPr>
                  <w:tcW w:w="31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100"/>
                    <w:gridCol w:w="2580"/>
                  </w:tblGrid>
                  <w:tr>
                    <w:trPr>
                      <w:trHeight w:val="21794" w:hRule="atLeast"/>
                    </w:trPr>
                    <w:tc>
                      <w:tcPr>
                        <w:tcW w:w="29100" w:type="dxa"/>
                        <w:tcBorders/>
                      </w:tcPr>
                      <w:tbl>
                        <w:tblPr>
                          <w:tblW w:w="291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740"/>
                          <w:gridCol w:w="340"/>
                          <w:gridCol w:w="2020"/>
                          <w:gridCol w:w="1560"/>
                          <w:gridCol w:w="1380"/>
                          <w:gridCol w:w="1660"/>
                          <w:gridCol w:w="1440"/>
                          <w:gridCol w:w="1540"/>
                          <w:gridCol w:w="1560"/>
                          <w:gridCol w:w="1360"/>
                          <w:gridCol w:w="1460"/>
                          <w:gridCol w:w="1300"/>
                          <w:gridCol w:w="1440"/>
                          <w:gridCol w:w="1520"/>
                          <w:gridCol w:w="1360"/>
                          <w:gridCol w:w="1570"/>
                          <w:gridCol w:w="1750"/>
                          <w:gridCol w:w="420"/>
                          <w:gridCol w:w="1940"/>
                          <w:gridCol w:w="1740"/>
                        </w:tblGrid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150" w:type="dxa"/>
                              <w:gridSpan w:val="13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1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10"/>
                              </w:tblGrid>
                              <w:tr>
                                <w:trPr>
                                  <w:trHeight w:val="504" w:hRule="exact"/>
                                </w:trPr>
                                <w:tc>
                                  <w:tcPr>
                                    <w:tcW w:w="191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53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Код до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1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2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5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53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бюджета - Всег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807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807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807 5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бюджета - Всег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283 886,8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 </w:t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0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793 3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793 3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793 3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 </w:t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0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721 362,8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0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0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0 5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98 295,3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0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0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0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0 5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0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98 295,3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1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12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12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12 4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1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94 883,9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2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1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1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1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2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3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3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411,3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НАЛОГИ НА ТОВАРЫ (РАБОТЫ, УСЛУГИ), РЕАЛИЗУЕМЫЕ НА ТЕРРИТОРИИ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3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47 8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47 8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47 8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НАЛОГИ НА ТОВАРЫ (РАБОТЫ, УСЛУГИ), РЕАЛИЗУЕМЫЕ НА ТЕРРИТОРИИ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3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80 450,8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Акцизы по подакцизным товарам (продукции), производимым на территории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3 0200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47 8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47 8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47 8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Акцизы по подакцизным товарам (продукции), производимым на территории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3 0200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80 450,8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3 0223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9 8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9 8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9 8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3 0223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3 100,1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3 0224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5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3 0224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415,2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3 0225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68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68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68 5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3 0225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2 160,0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3 0226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3 0226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72 224,6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2 3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2 3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2 3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34 884,3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300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2 3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2 3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2 3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300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34 884,3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301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2 3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2 3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2 3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301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34 893,4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Единый сельскохозяйственный налог (за налоговые периоды, истекшие до 1 января 2011 года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302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Единый сельскохозяйственный налог (за налоговые периоды, истекшие до 1 января 2011 года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302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,0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34 8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34 8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34 8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37 435,9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1000 0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7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7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7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1000 0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5 463,5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1030 1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7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7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7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1030 1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5 463,5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00 0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09 1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09 1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09 1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00 0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31 972,3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30 0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30 0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2 537,3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33 1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33 1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2 537,3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40 0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70 1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70 1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70 1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40 0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99 434,9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43 1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70 1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70 1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70 1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43 1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99 434,9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ГОСУДАРСТВЕННАЯ ПОШЛИН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8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5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ГОСУДАРСТВЕННАЯ ПОШЛИН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8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84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8 0400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5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8 0400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84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8 0402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5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8 0402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84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4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 673,4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00 00 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4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00 00 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 673,4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20 00 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4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20 00 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 673,4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25 10 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4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25 10 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 673,4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 ОТ ПРОДАЖИ МАТЕРИАЛЬНЫХ И НЕМАТЕРИАЛЬНЫХ АКТИВ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 ОТ ПРОДАЖИ МАТЕРИАЛЬНЫХ И НЕМАТЕРИАЛЬНЫХ АКТИВ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1 04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 от продажи земельных участков, находящих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6000 00 0000 4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 от продажи земельных участков, находящих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6000 00 0000 43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1 04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6020 00 0000 4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6020 00 0000 43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1 04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6025 10 0000 4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6025 10 0000 43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1 04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ШТРАФЫ, САНКЦИИ, ВОЗМЕЩЕНИЕ УЩЕРБ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6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ШТРАФЫ, САНКЦИИ, ВОЗМЕЩЕНИЕ УЩЕРБ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6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 734,9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енежные взыскания (штрафы), установленные законами субъектов Российской Федерации за несоблюдение муниципальных правовых ак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6 51000 02 0000 1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енежные взыскания (штрафы), установленные законами субъектов Российской Федерации за несоблюдение муниципальных правовых ак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6 51000 02 0000 1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 734,9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6 51040 02 0000 1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6 51040 02 0000 1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 734,9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НЕНАЛОГОВЫЕ ДОХОД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7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НЕНАЛОГОВЫЕ ДОХОД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7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евыясненные поступле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7 01000 00 0000 18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евыясненные поступле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7 01000 00 0000 18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Невыясненные поступления, зачисляемые в бюджеты сельских 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7 01050 10 0000 18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Невыясненные поступления, зачисляемые в бюджеты сельских 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7 01050 10 0000 18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0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14 2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14 2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14 2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0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562 52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14 2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14 2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14 2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562 52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1000 00 0000 1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879 8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879 8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879 8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1000 00 0000 1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53 2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тации на выравнивание бюджетной обеспеченност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1001 00 0000 1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879 8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879 8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879 8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тации на выравнивание бюджетной обеспеченност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1001 00 0000 1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53 2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тации бюджетам сельских поселений на выравнивание бюджетной обеспеченност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1001 10 0000 1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879 8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879 8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879 8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тации бюджетам сельских поселений на выравнивание бюджетной обеспеченност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1001 10 0000 1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53 2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3000 00 0000 1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1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1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1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3000 00 0000 1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1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Субвенции бюджетам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3015 00 0000 1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9 9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9 9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9 9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Субвенции бюджетам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3015 00 0000 1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9 9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3015 10 0000 1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9 9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9 9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9 9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3015 10 0000 1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9 9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 xml:space="preserve">Субвенции местным бюджетам на выполнение передаваемых полномочий субъектов Российской Федераци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3024 00 0000 1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 xml:space="preserve">Субвенции местным бюджетам на выполнение передаваемых полномочий субъектов Российской Федераци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3024 00 0000 1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Субвенции бюджетам сельских поселений на выполнение передаваемых полномочий субъектов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3024 10 0000 1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Субвенции бюджетам сельских поселений на выполнение передаваемых полномочий субъектов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3024 10 0000 1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4000 00 0000 1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64 3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64 3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64 3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4000 00 0000 1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39 22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ие межбюджетные трансферты, передаваемые бюджетам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4999 00 0000 1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64 3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64 3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64 3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ие межбюджетные трансферты, передаваемые бюджетам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4999 00 0000 1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39 22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ие межбюджетные трансферты, передаваемые бюджетам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4999 10 0000 1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64 3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64 3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64 3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ие межбюджетные трансферты, передаваемые бюджетам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4999 10 0000 1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39 224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80" w:type="dxa"/>
                        <w:tcBorders/>
                      </w:tcPr>
                      <w:tbl>
                        <w:tblPr>
                          <w:tblW w:w="16600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20"/>
                          <w:gridCol w:w="1360"/>
                          <w:gridCol w:w="1420"/>
                          <w:gridCol w:w="1680"/>
                          <w:gridCol w:w="1660"/>
                          <w:gridCol w:w="1340"/>
                          <w:gridCol w:w="1300"/>
                          <w:gridCol w:w="1180"/>
                          <w:gridCol w:w="1260"/>
                          <w:gridCol w:w="1140"/>
                          <w:gridCol w:w="1240"/>
                          <w:gridCol w:w="1500"/>
                        </w:tblGrid>
                        <w:tr>
                          <w:trPr>
                            <w:trHeight w:val="504" w:hRule="atLeast"/>
                          </w:trPr>
                          <w:tc>
                            <w:tcPr>
                              <w:tcW w:w="16600" w:type="dxa"/>
                              <w:gridSpan w:val="12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 xml:space="preserve">бюджеты внутригородских муниципальных образований городов федерального значения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5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8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283 886,8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283 886,87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721 362,8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721 362,87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98 295,3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98 295,31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98 295,3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98 295,31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94 883,9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94 883,95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411,3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411,36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80 450,8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80 450,82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80 450,8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80 450,82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3 100,1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3 100,14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415,2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415,24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2 160,0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2 160,05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72 224,6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72 224,61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34 884,3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34 884,39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34 884,3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34 884,39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34 893,4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34 893,43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,0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,04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37 435,9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37 435,9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5 463,5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5 463,59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5 463,5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5 463,59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31 972,3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31 972,31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2 537,3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2 537,34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2 537,3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2 537,34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99 434,9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99 434,97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99 434,9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99 434,97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84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84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84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84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84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84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 673,4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 673,46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 673,4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 673,46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 673,4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 673,46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 673,4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 673,46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1 048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1 048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1 048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1 048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1 048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1 048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1 048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1 048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 734,9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 734,99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 734,9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 734,99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 734,9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 734,99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562 524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562 524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562 524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562 524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53 2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53 2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53 2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53 2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53 2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53 2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1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1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9 9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9 9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9 9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9 9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39 224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39 224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39 224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39 224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39 224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39 224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80"/>
      </w:tblGrid>
      <w:tr>
        <w:trPr>
          <w:trHeight w:val="131" w:hRule="atLeast"/>
        </w:trPr>
        <w:tc>
          <w:tcPr>
            <w:tcW w:w="316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0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31680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100"/>
                    <w:gridCol w:w="2580"/>
                  </w:tblGrid>
                  <w:tr>
                    <w:trPr>
                      <w:trHeight w:val="31680" w:hRule="atLeast"/>
                    </w:trPr>
                    <w:tc>
                      <w:tcPr>
                        <w:tcW w:w="29100" w:type="dxa"/>
                        <w:tcBorders/>
                      </w:tcPr>
                      <w:tbl>
                        <w:tblPr>
                          <w:tblW w:w="291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740"/>
                          <w:gridCol w:w="340"/>
                          <w:gridCol w:w="2020"/>
                          <w:gridCol w:w="1560"/>
                          <w:gridCol w:w="1380"/>
                          <w:gridCol w:w="1660"/>
                          <w:gridCol w:w="1440"/>
                          <w:gridCol w:w="1540"/>
                          <w:gridCol w:w="1560"/>
                          <w:gridCol w:w="1360"/>
                          <w:gridCol w:w="1460"/>
                          <w:gridCol w:w="1300"/>
                          <w:gridCol w:w="1440"/>
                          <w:gridCol w:w="1520"/>
                          <w:gridCol w:w="1360"/>
                          <w:gridCol w:w="1570"/>
                          <w:gridCol w:w="1750"/>
                          <w:gridCol w:w="420"/>
                          <w:gridCol w:w="1940"/>
                          <w:gridCol w:w="1740"/>
                        </w:tblGrid>
                        <w:tr>
                          <w:trPr/>
                          <w:tc>
                            <w:tcPr>
                              <w:tcW w:w="23250" w:type="dxa"/>
                              <w:gridSpan w:val="1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8"/>
                                </w:rPr>
                                <w:t>2. Расходы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150" w:type="dxa"/>
                              <w:gridSpan w:val="13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1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10"/>
                              </w:tblGrid>
                              <w:tr>
                                <w:trPr>
                                  <w:trHeight w:val="456" w:hRule="exact"/>
                                </w:trPr>
                                <w:tc>
                                  <w:tcPr>
                                    <w:tcW w:w="191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Код рас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 xml:space="preserve">бюджеты внутригородских муниципальных образований городов федерального значения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53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1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2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5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53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ВСЕГО РАСХОД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752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752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752 5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ВСЕГО РАСХОД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499 952,6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844 2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844 2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844 2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26 836,4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9 9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9 9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9 9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8 203,0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9 9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9 9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9 9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1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8 203,0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9 9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9 9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9 9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8 203,0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5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5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5 4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12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4 178,1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выплаты персоналу государственных (муниципальных) органов, за исключением фонда оплаты труд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12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6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6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6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выплаты персоналу государственных (муниципальных) органов, за исключением фонда оплаты труд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122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24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3 9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3 9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3 9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129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3 778,8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777 7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777 7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777 7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981 885,8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829 9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829 9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829 9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1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06 907,9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829 9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829 9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829 9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06 907,9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04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04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04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12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40 779,3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выплаты персоналу государственных (муниципальных) органов, за исключением фонда оплаты труд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12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5 9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5 9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5 9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выплаты персоналу государственных (муниципальных) органов, за исключением фонда оплаты труд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122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8 69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1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1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10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129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7 432,6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14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14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14 4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51 064,3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14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14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14 4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51 064,3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14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14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14 4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51 064,3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 4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8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 913,5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 4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8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 913,5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6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6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6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8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8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 2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 2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 2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852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876,0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6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6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6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85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911,4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Обеспечение проведения выборов и референдум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7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9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9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9 5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Обеспечение проведения выборов и референдум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7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9 481,8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7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9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9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9 5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7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9 481,8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7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9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9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9 5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7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9 481,8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7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9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9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9 5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7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9 481,8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1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1 000000000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1 0000000000 8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7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1 0000000000 87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1 0000000000 87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7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1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1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1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7 265,7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 7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 7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 7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1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 69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 7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 7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 7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 69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выплаты персоналу государственных (муниципальных) органов, за исключением фонда оплаты труд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12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 7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 7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 7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выплаты персоналу государственных (муниципальных) органов, за исключением фонда оплаты труд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122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 69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 4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841,7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 4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841,7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 4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841,7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8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 73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8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 73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8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 73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85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9 9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9 9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9 9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 931,8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9 9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9 9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9 9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 931,8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 7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 7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 7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1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 931,8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 7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 7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 7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 931,8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6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6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6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12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 459,4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1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1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1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129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472,3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2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2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2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2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2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2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2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2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2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 9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 9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 9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 849,5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0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щита населения и территории от чрезвычайных ситуаций природного и техногенного характера, гражданская оборон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 9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 9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 9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щита населения и территории от чрезвычайных ситуаций природного и техногенного характера, гражданская оборон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09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 849,5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0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09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 8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 8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 8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09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749,5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09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 8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 8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 8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09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749,5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09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 8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 8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 8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09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749,5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09 0000000000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1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1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1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09 0000000000 5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1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09 0000000000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1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1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1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09 0000000000 5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1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Обеспечение пожарной безопасност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Обеспечение пожарной безопасност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10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10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10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10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10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10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47 8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47 8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47 8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45 019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47 8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47 8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47 8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45 019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20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20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20 4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35 973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20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20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20 4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35 973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20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20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20 4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35 973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 4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8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04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 4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8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04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 4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8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04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85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46 8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46 8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46 8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45 470,4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Коммунальное хозяйств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87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87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87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Коммунальное хозяйств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2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54 66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2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2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9 04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2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2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9 04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2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2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9 04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2 000000000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7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7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7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2 0000000000 8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55 62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2 0000000000 8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6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6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6 4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2 0000000000 8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55 28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2 0000000000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2 0000000000 8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4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2 0000000000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2 0000000000 8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4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59 8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59 8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59 8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0 802,4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3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53 8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53 8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53 8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3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4 802,4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3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53 8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53 8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53 8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3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4 802,4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3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53 8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53 8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53 8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3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4 802,4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3 000000000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3 0000000000 8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3 0000000000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3 0000000000 8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3 0000000000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3 0000000000 85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Образование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7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2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2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2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Образование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7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2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фессиональная подготовка, переподготовка и повышение квалифик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705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2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2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2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фессиональная подготовка, переподготовка и повышение квалифик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705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2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705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2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2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2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705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2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705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2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2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2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705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2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705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2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2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2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705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2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Культура и кинематограф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48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48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48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Культура и кинематограф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70 928,8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48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48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48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70 928,8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9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9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90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1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54 178,2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9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9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90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54 178,2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67 7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67 7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67 7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11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38 793,5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2 3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2 3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2 3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119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5 384,7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95 8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95 8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95 8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5 934,4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95 8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95 8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95 8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5 934,4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, услуг в целях капитального ремонта государственного (муниципального) имуществ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24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 5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, услуг в целях капитального ремонта государственного (муниципального) имуществ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24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 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56 3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56 3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56 3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6 434,4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 2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 2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 2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8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 816,1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 2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 2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 2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8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 816,1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 5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8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 160,2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8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852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4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85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55,9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 7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 7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 7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773,3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 7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 7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 7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773,3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1 0000000000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 7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 7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 7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1 0000000000 5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773,3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1 0000000000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 7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 7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 7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1 0000000000 5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773,3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изическая культура и спорт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изическая культура и спорт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1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943,1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Физическая культура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1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Физическая культура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101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943,1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101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101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943,1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101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101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943,1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101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101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943,12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244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</w:p>
                    </w:tc>
                    <w:tc>
                      <w:tcPr>
                        <w:tcW w:w="2580" w:type="dxa"/>
                        <w:tcBorders/>
                      </w:tcPr>
                      <w:tbl>
                        <w:tblPr>
                          <w:tblW w:w="166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20"/>
                          <w:gridCol w:w="1360"/>
                          <w:gridCol w:w="1420"/>
                          <w:gridCol w:w="1680"/>
                          <w:gridCol w:w="1660"/>
                          <w:gridCol w:w="1340"/>
                          <w:gridCol w:w="1300"/>
                          <w:gridCol w:w="1180"/>
                          <w:gridCol w:w="1260"/>
                          <w:gridCol w:w="1140"/>
                          <w:gridCol w:w="1240"/>
                          <w:gridCol w:w="1500"/>
                        </w:tblGrid>
                        <w:tr>
                          <w:trPr>
                            <w:trHeight w:val="456" w:hRule="atLeast"/>
                          </w:trPr>
                          <w:tc>
                            <w:tcPr>
                              <w:tcW w:w="16600" w:type="dxa"/>
                              <w:gridSpan w:val="1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456" w:hRule="atLeast"/>
                          </w:trPr>
                          <w:tc>
                            <w:tcPr>
                              <w:tcW w:w="16600" w:type="dxa"/>
                              <w:gridSpan w:val="1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5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8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499 952,6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499 952,68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26 836,4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26 836,46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8 203,0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8 203,02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8 203,0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8 203,02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8 203,0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8 203,02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4 178,1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4 178,19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24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246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3 778,8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3 778,83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981 885,8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981 885,83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06 907,9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06 907,94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06 907,9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06 907,94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40 779,3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40 779,33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8 69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8 696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7 432,6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7 432,61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51 064,3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51 064,31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51 064,3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51 064,31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51 064,3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51 064,31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 913,5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 913,58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 913,5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 913,58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6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876,0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876,09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911,4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911,49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9 481,8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9 481,86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9 481,8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9 481,86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9 481,8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9 481,86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9 481,8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9 481,86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7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7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7 265,7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7 265,75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 69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 69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 69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 69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 69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 69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841,7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841,75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841,7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841,75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841,7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841,75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 734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 734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 734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 734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 734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 734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 931,8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 931,8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 931,8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 931,8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 931,8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 931,8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 931,8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 931,8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 459,4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 459,48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472,3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472,32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 849,5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 849,57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0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 849,5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 849,57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0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749,5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749,57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749,5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749,57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749,5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749,57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1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1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1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1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45 019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45 019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45 019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45 019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35 973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35 973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35 973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35 973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35 973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35 973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04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046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04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046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04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046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45 470,4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45 470,49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54 668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54 668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9 04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9 04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9 04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9 04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9 04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9 04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55 628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55 628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55 28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55 28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48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48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48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48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0 802,4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0 802,49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4 802,4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4 802,49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4 802,4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4 802,49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4 802,4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4 802,49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2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2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2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2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2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2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2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2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2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2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70 928,8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70 928,85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70 928,8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70 928,85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54 178,2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54 178,29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54 178,2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54 178,29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38 793,5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38 793,53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5 384,7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5 384,76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5 934,4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5 934,41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5 934,4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5 934,41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 5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 5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6 434,4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6 434,41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 816,1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 816,15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 816,1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 816,15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 160,2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 160,25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55,9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55,9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773,3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773,39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773,3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773,39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773,3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773,39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773,3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773,39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943,1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943,12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943,1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943,12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943,1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943,12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943,1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943,12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943,1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943,12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244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680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286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100"/>
                    <w:gridCol w:w="2580"/>
                  </w:tblGrid>
                  <w:tr>
                    <w:trPr>
                      <w:trHeight w:val="286" w:hRule="atLeast"/>
                    </w:trPr>
                    <w:tc>
                      <w:tcPr>
                        <w:tcW w:w="29100" w:type="dxa"/>
                        <w:tcBorders/>
                      </w:tcPr>
                      <w:tbl>
                        <w:tblPr>
                          <w:tblW w:w="29100" w:type="dxa"/>
                          <w:jc w:val="left"/>
                          <w:tblInd w:w="1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1740"/>
                          <w:gridCol w:w="340"/>
                          <w:gridCol w:w="2020"/>
                          <w:gridCol w:w="1560"/>
                          <w:gridCol w:w="1380"/>
                          <w:gridCol w:w="1660"/>
                          <w:gridCol w:w="1440"/>
                          <w:gridCol w:w="1540"/>
                          <w:gridCol w:w="1560"/>
                          <w:gridCol w:w="1360"/>
                          <w:gridCol w:w="1460"/>
                          <w:gridCol w:w="1300"/>
                          <w:gridCol w:w="1440"/>
                          <w:gridCol w:w="1520"/>
                          <w:gridCol w:w="1360"/>
                          <w:gridCol w:w="1570"/>
                          <w:gridCol w:w="1750"/>
                          <w:gridCol w:w="420"/>
                          <w:gridCol w:w="1940"/>
                          <w:gridCol w:w="1740"/>
                        </w:tblGrid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езультат исполнения бюджета (дефицит "--", профицит "+"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94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94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945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езультат исполнения бюджета (дефицит "--", профицит "+"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3 934,19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80" w:type="dxa"/>
                        <w:tcBorders/>
                      </w:tcPr>
                      <w:tbl>
                        <w:tblPr>
                          <w:tblW w:w="16600" w:type="dxa"/>
                          <w:jc w:val="left"/>
                          <w:tblInd w:w="1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1520"/>
                          <w:gridCol w:w="1360"/>
                          <w:gridCol w:w="1420"/>
                          <w:gridCol w:w="1680"/>
                          <w:gridCol w:w="1660"/>
                          <w:gridCol w:w="1340"/>
                          <w:gridCol w:w="1300"/>
                          <w:gridCol w:w="1180"/>
                          <w:gridCol w:w="1260"/>
                          <w:gridCol w:w="1140"/>
                          <w:gridCol w:w="1240"/>
                          <w:gridCol w:w="1500"/>
                        </w:tblGrid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3 934,1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3 934,19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80"/>
      </w:tblGrid>
      <w:tr>
        <w:trPr>
          <w:trHeight w:val="164" w:hRule="atLeast"/>
        </w:trPr>
        <w:tc>
          <w:tcPr>
            <w:tcW w:w="316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0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6404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100"/>
                    <w:gridCol w:w="2580"/>
                  </w:tblGrid>
                  <w:tr>
                    <w:trPr>
                      <w:trHeight w:val="6404" w:hRule="atLeast"/>
                    </w:trPr>
                    <w:tc>
                      <w:tcPr>
                        <w:tcW w:w="29100" w:type="dxa"/>
                        <w:tcBorders/>
                      </w:tcPr>
                      <w:tbl>
                        <w:tblPr>
                          <w:tblW w:w="291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740"/>
                          <w:gridCol w:w="340"/>
                          <w:gridCol w:w="2020"/>
                          <w:gridCol w:w="1560"/>
                          <w:gridCol w:w="1380"/>
                          <w:gridCol w:w="1660"/>
                          <w:gridCol w:w="1440"/>
                          <w:gridCol w:w="1540"/>
                          <w:gridCol w:w="1560"/>
                          <w:gridCol w:w="1360"/>
                          <w:gridCol w:w="1460"/>
                          <w:gridCol w:w="1300"/>
                          <w:gridCol w:w="1440"/>
                          <w:gridCol w:w="1520"/>
                          <w:gridCol w:w="1360"/>
                          <w:gridCol w:w="1570"/>
                          <w:gridCol w:w="1750"/>
                          <w:gridCol w:w="420"/>
                          <w:gridCol w:w="1940"/>
                          <w:gridCol w:w="1740"/>
                        </w:tblGrid>
                        <w:tr>
                          <w:trPr/>
                          <w:tc>
                            <w:tcPr>
                              <w:tcW w:w="23250" w:type="dxa"/>
                              <w:gridSpan w:val="1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2325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250"/>
                              </w:tblGrid>
                              <w:tr>
                                <w:trPr>
                                  <w:trHeight w:val="438" w:hRule="exact"/>
                                </w:trPr>
                                <w:tc>
                                  <w:tcPr>
                                    <w:tcW w:w="2325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38" w:hRule="exact"/>
                                </w:trPr>
                                <w:tc>
                                  <w:tcPr>
                                    <w:tcW w:w="2325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/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150" w:type="dxa"/>
                              <w:gridSpan w:val="13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91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10"/>
                              </w:tblGrid>
                              <w:tr>
                                <w:trPr>
                                  <w:trHeight w:val="545" w:hRule="exact"/>
                                </w:trPr>
                                <w:tc>
                                  <w:tcPr>
                                    <w:tcW w:w="191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источника финансирования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53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источника финансирования по бюджетной классификации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1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2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5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53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сточники финансирования дефицитов бюджетов - всег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4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4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45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сточники финансирования дефицитов бюджетов - всег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783 934,1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4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4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45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783 934,1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зменение остатков средств на счетах по учету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0 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4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4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45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зменение остатков средств на счетах по учету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0 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783 934,1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0 00 00 0000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8 807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8 807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8 807 5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0 00 00 0000 5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 362 427,8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0 00 0000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8 807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8 807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8 807 5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0 00 0000 5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 362 427,8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денежных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00 0000 5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8 807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8 807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8 807 5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денежных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00 0000 5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 362 427,8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10 0000 5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8 807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8 807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8 807 5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10 0000 5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 362 427,8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0 00 00 0000 6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752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752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752 5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0 00 00 0000 6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578 493,6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0 00 0000 6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752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752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752 5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0 00 0000 6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578 493,6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денежных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00 0000 6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752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752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752 5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денежных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00 0000 6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578 493,6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10 0000 6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752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752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752 5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10 0000 6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578 493,61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80" w:type="dxa"/>
                        <w:tcBorders/>
                      </w:tcPr>
                      <w:tbl>
                        <w:tblPr>
                          <w:tblW w:w="166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20"/>
                          <w:gridCol w:w="1360"/>
                          <w:gridCol w:w="1420"/>
                          <w:gridCol w:w="1680"/>
                          <w:gridCol w:w="1660"/>
                          <w:gridCol w:w="1340"/>
                          <w:gridCol w:w="1300"/>
                          <w:gridCol w:w="1180"/>
                          <w:gridCol w:w="1260"/>
                          <w:gridCol w:w="1140"/>
                          <w:gridCol w:w="1240"/>
                          <w:gridCol w:w="1500"/>
                        </w:tblGrid>
                        <w:tr>
                          <w:trPr>
                            <w:trHeight w:val="438" w:hRule="atLeast"/>
                          </w:trPr>
                          <w:tc>
                            <w:tcPr>
                              <w:tcW w:w="16600" w:type="dxa"/>
                              <w:gridSpan w:val="1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545" w:hRule="atLeast"/>
                          </w:trPr>
                          <w:tc>
                            <w:tcPr>
                              <w:tcW w:w="16600" w:type="dxa"/>
                              <w:gridSpan w:val="1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бюджеты внутригородских муниципальных образований городов федерального значения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5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8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783 934,1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783 934,19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783 934,1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783 934,19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783 934,1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783 934,19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 362 427,8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 362 427,8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 362 427,8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 362 427,8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 362 427,8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 362 427,8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 362 427,8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 362 427,8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578 493,6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578 493,61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578 493,6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578 493,61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578 493,6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578 493,61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578 493,6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578 493,61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60"/>
        <w:gridCol w:w="7190"/>
        <w:gridCol w:w="8430"/>
      </w:tblGrid>
      <w:tr>
        <w:trPr>
          <w:trHeight w:val="180" w:hRule="atLeast"/>
        </w:trPr>
        <w:tc>
          <w:tcPr>
            <w:tcW w:w="1606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9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50" w:type="dxa"/>
            <w:gridSpan w:val="2"/>
            <w:tcBorders/>
          </w:tcPr>
          <w:tbl>
            <w:tblPr>
              <w:tblW w:w="232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60"/>
              <w:gridCol w:w="1380"/>
              <w:gridCol w:w="1660"/>
              <w:gridCol w:w="1440"/>
              <w:gridCol w:w="1540"/>
              <w:gridCol w:w="1560"/>
              <w:gridCol w:w="1360"/>
              <w:gridCol w:w="1460"/>
              <w:gridCol w:w="1300"/>
              <w:gridCol w:w="1440"/>
              <w:gridCol w:w="1520"/>
              <w:gridCol w:w="2930"/>
            </w:tblGrid>
            <w:tr>
              <w:trPr>
                <w:trHeight w:val="348" w:hRule="atLeast"/>
              </w:trPr>
              <w:tc>
                <w:tcPr>
                  <w:tcW w:w="23250" w:type="dxa"/>
                  <w:gridSpan w:val="1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. Таблица консолидируемых расчетов</w:t>
                  </w:r>
                </w:p>
                <w:tbl>
                  <w:tblPr>
                    <w:tblW w:w="232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250"/>
                  </w:tblGrid>
                  <w:tr>
                    <w:trPr>
                      <w:trHeight w:val="348" w:hRule="exact"/>
                    </w:trPr>
                    <w:tc>
                      <w:tcPr>
                        <w:tcW w:w="232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48" w:hRule="exact"/>
                    </w:trPr>
                    <w:tc>
                      <w:tcPr>
                        <w:tcW w:w="232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566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280" w:type="dxa"/>
                  <w:gridSpan w:val="9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2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240"/>
                  </w:tblGrid>
                  <w:tr>
                    <w:trPr>
                      <w:trHeight w:val="348" w:hRule="exact"/>
                    </w:trPr>
                    <w:tc>
                      <w:tcPr>
                        <w:tcW w:w="132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Поступления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3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6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620"/>
                  </w:tblGrid>
                  <w:tr>
                    <w:trPr>
                      <w:trHeight w:val="1356" w:hRule="exact"/>
                    </w:trPr>
                    <w:tc>
                      <w:tcPr>
                        <w:tcW w:w="56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3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строк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6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2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6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бюджеты внутригородских муниципальных образований городов федерального значения</w:t>
                  </w:r>
                </w:p>
              </w:tc>
              <w:tc>
                <w:tcPr>
                  <w:tcW w:w="1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5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0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5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ы городских округ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бюджеты городских округов с внутригородским делением</w:t>
                  </w:r>
                </w:p>
              </w:tc>
              <w:tc>
                <w:tcPr>
                  <w:tcW w:w="1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ы внутригородских районов</w:t>
                  </w:r>
                </w:p>
              </w:tc>
              <w:tc>
                <w:tcPr>
                  <w:tcW w:w="14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4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4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ы муниципальных район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ы городских поселен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ы сельских поселений</w:t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4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8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val="ru-RU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  <w:lang w:val="ru-RU"/>
                          </w:rPr>
                          <w:t>бюджет территор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93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28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90"/>
                  </w:tblGrid>
                  <w:tr>
                    <w:trPr>
                      <w:trHeight w:val="1356" w:hRule="exact"/>
                    </w:trPr>
                    <w:tc>
                      <w:tcPr>
                        <w:tcW w:w="28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ИТО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</w:t>
                  </w:r>
                </w:p>
              </w:tc>
              <w:tc>
                <w:tcPr>
                  <w:tcW w:w="13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</w:t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</w:t>
                  </w:r>
                </w:p>
              </w:tc>
              <w:tc>
                <w:tcPr>
                  <w:tcW w:w="1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5</w:t>
                  </w:r>
                </w:p>
              </w:tc>
              <w:tc>
                <w:tcPr>
                  <w:tcW w:w="1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6</w:t>
                  </w:r>
                </w:p>
              </w:tc>
              <w:tc>
                <w:tcPr>
                  <w:tcW w:w="1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7</w:t>
                  </w:r>
                </w:p>
              </w:tc>
              <w:tc>
                <w:tcPr>
                  <w:tcW w:w="14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9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0</w:t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1</w:t>
                  </w:r>
                </w:p>
              </w:tc>
              <w:tc>
                <w:tcPr>
                  <w:tcW w:w="293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</w:t>
                  </w:r>
                </w:p>
              </w:tc>
            </w:tr>
            <w:tr>
              <w:trPr/>
              <w:tc>
                <w:tcPr>
                  <w:tcW w:w="5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b/>
                      <w:color w:val="000000"/>
                      <w:sz w:val="16"/>
                    </w:rPr>
                    <w:t>Всего выбытий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900</w:t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4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19 873,39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29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19 873,39</w:t>
                  </w:r>
                </w:p>
              </w:tc>
            </w:tr>
            <w:tr>
              <w:trPr/>
              <w:tc>
                <w:tcPr>
                  <w:tcW w:w="5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b/>
                      <w:color w:val="000000"/>
                      <w:sz w:val="16"/>
                    </w:rPr>
                    <w:t>Бюджеты сельских поселений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980</w:t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4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19 873,39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29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19 873,39</w:t>
                  </w:r>
                </w:p>
              </w:tc>
            </w:tr>
            <w:tr>
              <w:trPr/>
              <w:tc>
                <w:tcPr>
                  <w:tcW w:w="5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</w:rPr>
                  </w:pPr>
                  <w:r>
                    <w:rPr>
                      <w:color w:val="000000"/>
                      <w:sz w:val="16"/>
                    </w:rPr>
                    <w:t>Иные межбюджетные трансферты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84</w:t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4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19 873,39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29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19 873,39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606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9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60" w:type="dxa"/>
            <w:tcBorders/>
          </w:tcPr>
          <w:tbl>
            <w:tblPr>
              <w:tblW w:w="1606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5660"/>
              <w:gridCol w:w="4480"/>
              <w:gridCol w:w="1540"/>
              <w:gridCol w:w="4380"/>
            </w:tblGrid>
            <w:tr>
              <w:trPr>
                <w:trHeight w:val="23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Глава Администрации</w:t>
                  </w:r>
                </w:p>
              </w:tc>
              <w:tc>
                <w:tcPr>
                  <w:tcW w:w="4480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80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Савирский Н.Н.</w:t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480" w:type="dxa"/>
                  <w:tcBorders/>
                </w:tcPr>
                <w:tbl>
                  <w:tblPr>
                    <w:tblW w:w="4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00"/>
                  </w:tblGrid>
                  <w:tr>
                    <w:trPr>
                      <w:trHeight w:val="252" w:hRule="exact"/>
                    </w:trPr>
                    <w:tc>
                      <w:tcPr>
                        <w:tcW w:w="440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80" w:type="dxa"/>
                  <w:tcBorders>
                    <w:top w:val="single" w:sz="6" w:space="0" w:color="000000"/>
                  </w:tcBorders>
                </w:tcPr>
                <w:tbl>
                  <w:tblPr>
                    <w:tblW w:w="43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00"/>
                  </w:tblGrid>
                  <w:tr>
                    <w:trPr>
                      <w:trHeight w:val="252" w:hRule="exact"/>
                    </w:trPr>
                    <w:tc>
                      <w:tcPr>
                        <w:tcW w:w="430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Гл. бухгалтер</w:t>
                  </w:r>
                </w:p>
              </w:tc>
              <w:tc>
                <w:tcPr>
                  <w:tcW w:w="4480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80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Карпенко Н.В.</w:t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480" w:type="dxa"/>
                  <w:tcBorders/>
                </w:tcPr>
                <w:tbl>
                  <w:tblPr>
                    <w:tblW w:w="4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00"/>
                  </w:tblGrid>
                  <w:tr>
                    <w:trPr>
                      <w:trHeight w:val="184" w:hRule="exact"/>
                    </w:trPr>
                    <w:tc>
                      <w:tcPr>
                        <w:tcW w:w="440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80" w:type="dxa"/>
                  <w:tcBorders>
                    <w:top w:val="single" w:sz="6" w:space="0" w:color="000000"/>
                  </w:tcBorders>
                  <w:vAlign w:val="center"/>
                </w:tcPr>
                <w:tbl>
                  <w:tblPr>
                    <w:tblW w:w="43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00"/>
                  </w:tblGrid>
                  <w:tr>
                    <w:trPr>
                      <w:trHeight w:val="184" w:hRule="exact"/>
                    </w:trPr>
                    <w:tc>
                      <w:tcPr>
                        <w:tcW w:w="43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19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31680" w:h="16838"/>
      <w:pgMar w:left="283" w:right="283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168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680"/>
      <w:gridCol w:w="10000"/>
    </w:tblGrid>
    <w:tr>
      <w:trPr/>
      <w:tc>
        <w:tcPr>
          <w:tcW w:w="2168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000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1680" w:type="dxa"/>
          <w:tcBorders/>
        </w:tcPr>
        <w:tbl>
          <w:tblPr>
            <w:tblW w:w="21680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21680"/>
          </w:tblGrid>
          <w:tr>
            <w:trPr>
              <w:trHeight w:val="227" w:hRule="exact"/>
            </w:trPr>
            <w:tc>
              <w:tcPr>
                <w:tcW w:w="21680" w:type="dxa"/>
                <w:tcBorders/>
                <w:vAlign w:val="center"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color w:val="000000"/>
                    <w:sz w:val="16"/>
                  </w:rPr>
                  <w:t>- 1 -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1000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168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000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6:58:00Z</dcterms:created>
  <dc:creator>Обиденая Лидия Петровна Финтех ©</dc:creator>
  <dc:description/>
  <cp:keywords/>
  <dc:language>en-US</dc:language>
  <cp:lastModifiedBy>Пользователь</cp:lastModifiedBy>
  <dcterms:modified xsi:type="dcterms:W3CDTF">2017-01-27T06:58:00Z</dcterms:modified>
  <cp:revision>2</cp:revision>
  <dc:subject/>
  <dc:title>SKIFОсновной_бланк_формы_428_7f615a7b36c34303bfa3a4c0cb0d17a3</dc:title>
</cp:coreProperties>
</file>