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0"/>
              <w:gridCol w:w="14700"/>
              <w:gridCol w:w="2880"/>
              <w:gridCol w:w="1570"/>
            </w:tblGrid>
            <w:tr>
              <w:trPr/>
              <w:tc>
                <w:tcPr>
                  <w:tcW w:w="4100" w:type="dxa"/>
                  <w:tcBorders/>
                  <w:vAlign w:val="bottom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/>
                    <w:t>ОТЧЕТ ОБ ИСПОЛНЕНИИ КОНСОЛИДИРОВАННОГО БЮДЖЕТА  СУБЪЕКТА РОССИЙСКОЙ ФЕДЕРАЦИИ И БЮДЖЕТА ТЕРРИТОРИАЛЬНОГО</w:t>
                    <w:br/>
                    <w:t>ГОСУДАРСТВЕННОГО ВНЕБЮДЖЕТНОГО ФОНДА</w:t>
                  </w:r>
                </w:p>
              </w:tc>
              <w:tc>
                <w:tcPr>
                  <w:tcW w:w="147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70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2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января 2017 г.</w:t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9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1.20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Донское сельское поселение</w:t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4225701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Наименование бюджета Бюджет Донского сельского посеения</w:t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642422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4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82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31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69"/>
                  </w:tblGrid>
                  <w:tr>
                    <w:trPr>
                      <w:trHeight w:val="210" w:hRule="exact"/>
                    </w:trPr>
                    <w:tc>
                      <w:tcPr>
                        <w:tcW w:w="231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3250" w:type="dxa"/>
                  <w:gridSpan w:val="4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23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21794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179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04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0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0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0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10 966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3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3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3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96 766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2 487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2 487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2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2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2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7 853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34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5 208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5 208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1 406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4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4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959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5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8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8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8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5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3 070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6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6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 227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97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97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98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Единый сельскохозяйственный налог (за налоговые периоды, истекшие до 1 января 2011 года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Единый сельскохозяйственный налог (за налоговые периоды, истекшие до 1 января 2011 года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4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4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4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2 300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4 635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4 635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7 665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 537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 537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25 128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25 128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009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009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009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009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23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00 02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00 02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23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40 02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40 02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23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3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00 00 0000 1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00 00 0000 18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3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евыясненные поступления, зачисляемые в бюджеты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50 10 0000 1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евыясненные поступления, зачисляемые в бюджеты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50 10 0000 18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3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14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14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14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14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14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14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14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14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0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0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00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00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Субвенции местным бюджетам на выполнение передаваемых полномочий субъектов Российской Федера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Субвенции местным бюджетам на выполнение передаваемых полномочий субъектов Российской Федера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000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000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10 966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10 966,4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96 766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96 766,4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2 487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2 487,6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2 487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2 487,6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7 853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7 853,5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34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34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5 208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5 208,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5 208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5 208,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1 406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1 406,2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959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959,1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3 070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3 070,1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 227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 227,1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97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97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97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97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98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982,1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,0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2 300,9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2 300,9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4 635,0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4 635,0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4 635,0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4 635,0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7 665,9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7 665,9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 537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 537,3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 537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 537,3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25 128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25 128,5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25 128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25 128,5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009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009,4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009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009,4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009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009,4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009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009,4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23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234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23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234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23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234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3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33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3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33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3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33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14 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14 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14 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14 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131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31680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47 415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84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84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841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91 334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2 725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2 725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2 725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178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2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301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39 699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7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29 873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07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29 873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4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71 258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7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7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7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9 91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8 702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7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7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7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5 912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7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7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7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5 912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7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7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7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5 912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913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913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876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11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9 427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12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12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003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003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003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73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73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73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 468,8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 468,8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 468,8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 468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 468,8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 468,8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 468,8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 468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714,8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714,8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714,81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714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4,0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4,0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4,04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4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31,1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31,1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31,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31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31,1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31,1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31,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31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31,1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31,1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31,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31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849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849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49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49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49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5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3 618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3 618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4 572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4 572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4 572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65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65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65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8 018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7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5 78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7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7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8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8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8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230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2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2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2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6 230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2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2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2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6 230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2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2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2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6 230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фессиональная подготовка, переподготовка и повышение квалифик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фессиональная подготовка, переподготовка и повышение квалифик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 и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4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4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4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 и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1 189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4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4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4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1 189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1 382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1 382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0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83 952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2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2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2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430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7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7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7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8 990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7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7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7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8 990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8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8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8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9 490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16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16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160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5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161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161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161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5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161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456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6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47 415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47 415,5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91 334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91 334,5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2 725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2 725,9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2 725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2 725,9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2 725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2 725,9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178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178,1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2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2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301,7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301,7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39 699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39 699,3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29 873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29 873,2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29 873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29 873,2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71 258,0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71 258,0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9 91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9 913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8 702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8 702,2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5 912,5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5 912,5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5 912,5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5 912,5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5 912,5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5 912,5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913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913,5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913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913,5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876,0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876,0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11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11,4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9 427,3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9 427,3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003,3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003,3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003,3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003,3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003,3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003,3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73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73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73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73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73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73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 468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 468,8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 468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 468,8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714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714,8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4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4,0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31,1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31,1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31,1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31,1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31,1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31,1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849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849,5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849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849,5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49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49,5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49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49,5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49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49,5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3 618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3 618,2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3 618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3 618,2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4 572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4 572,2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4 572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4 572,2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4 572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4 572,2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8 018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8 018,8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5 78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5 78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7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7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230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230,8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6 230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6 230,8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6 230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6 230,8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6 230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6 230,8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1 189,4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1 189,4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1 189,4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1 189,4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1 382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1 382,5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1 382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1 382,5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83 952,5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83 952,5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430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430,0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8 990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8 990,7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8 990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8 990,7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9 490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9 490,7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16,1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16,1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16,1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16,1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160,2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160,2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5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5,9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161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161,8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161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161,8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161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161,8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161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161,8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6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6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4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6 449,1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6 449,1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6 449,1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164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640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640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ов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ов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49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49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зменение остатков средств на счетах по учету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зменение остатков средств на счетах по учету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49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189 507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189 507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189 507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189 507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956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956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956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956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49,1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49,1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49,1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49,1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49,1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49,1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189 507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189 507,3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189 507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189 507,3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189 507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189 507,3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189 507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189 507,3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956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956,4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956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956,4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956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956,4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956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956,4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0"/>
        <w:gridCol w:w="7190"/>
        <w:gridCol w:w="8430"/>
      </w:tblGrid>
      <w:tr>
        <w:trPr>
          <w:trHeight w:val="180" w:hRule="atLeast"/>
        </w:trPr>
        <w:tc>
          <w:tcPr>
            <w:tcW w:w="160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560"/>
              <w:gridCol w:w="1360"/>
              <w:gridCol w:w="1460"/>
              <w:gridCol w:w="1300"/>
              <w:gridCol w:w="1440"/>
              <w:gridCol w:w="1520"/>
              <w:gridCol w:w="293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 Таблица консолидируемых расчетов</w:t>
                  </w:r>
                </w:p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80" w:type="dxa"/>
                  <w:gridSpan w:val="9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4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5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9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29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b/>
                      <w:color w:val="000000"/>
                      <w:sz w:val="16"/>
                    </w:rPr>
                    <w:t>Всего выбыт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0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6 261,8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6 261,80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b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80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6 261,8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6 261,80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Иные межбюджетные трансферты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84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6 261,8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6 261,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60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0" w:type="dxa"/>
            <w:tcBorders/>
          </w:tcPr>
          <w:tbl>
            <w:tblPr>
              <w:tblW w:w="160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4380"/>
            </w:tblGrid>
            <w:tr>
              <w:trPr>
                <w:trHeight w:val="23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лава Администрации</w:t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авирский Н.Н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252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>
                    <w:top w:val="single" w:sz="6" w:space="0" w:color="000000"/>
                  </w:tcBorders>
                </w:tcPr>
                <w:tbl>
                  <w:tblPr>
                    <w:tblW w:w="4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0"/>
                  </w:tblGrid>
                  <w:tr>
                    <w:trPr>
                      <w:trHeight w:val="252" w:hRule="exact"/>
                    </w:trPr>
                    <w:tc>
                      <w:tcPr>
                        <w:tcW w:w="43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л. бухгалтер</w:t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арпенко Н.В.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>
                    <w:top w:val="single" w:sz="6" w:space="0" w:color="000000"/>
                  </w:tcBorders>
                  <w:vAlign w:val="center"/>
                </w:tcPr>
                <w:tbl>
                  <w:tblPr>
                    <w:tblW w:w="4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680"/>
      <w:gridCol w:w="10000"/>
    </w:tblGrid>
    <w:tr>
      <w:trPr/>
      <w:tc>
        <w:tcPr>
          <w:tcW w:w="216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0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680" w:type="dxa"/>
          <w:tcBorders/>
        </w:tcPr>
        <w:tbl>
          <w:tblPr>
            <w:tblW w:w="216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680"/>
          </w:tblGrid>
          <w:tr>
            <w:trPr>
              <w:trHeight w:val="227" w:hRule="exact"/>
            </w:trPr>
            <w:tc>
              <w:tcPr>
                <w:tcW w:w="2168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00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6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0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00:00Z</dcterms:created>
  <dc:creator>Обиденая Лидия Петровна Финтех ©</dc:creator>
  <dc:description/>
  <cp:keywords/>
  <dc:language>en-US</dc:language>
  <cp:lastModifiedBy>Пользователь</cp:lastModifiedBy>
  <dcterms:modified xsi:type="dcterms:W3CDTF">2017-01-27T07:00:00Z</dcterms:modified>
  <cp:revision>2</cp:revision>
  <dc:subject/>
  <dc:title>SKIFОсновной_бланк_формы_428_7a6793b7dd4949a49f56e3e40c577609</dc:title>
</cp:coreProperties>
</file>