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5" w:leader="none"/>
        </w:tabs>
        <w:jc w:val="right"/>
        <w:rPr/>
      </w:pPr>
      <w:r>
        <w:rPr>
          <w:color w:val="333333"/>
        </w:rPr>
        <w:t xml:space="preserve">приложение 1 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 </w:t>
      </w:r>
      <w:r>
        <w:rPr>
          <w:color w:val="333333"/>
        </w:rPr>
        <w:t>к постановлению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    </w:t>
      </w:r>
      <w:r>
        <w:rPr>
          <w:color w:val="333333"/>
        </w:rPr>
        <w:t xml:space="preserve">Администрации  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</w:t>
      </w:r>
      <w:r>
        <w:rPr>
          <w:color w:val="333333"/>
        </w:rPr>
        <w:t xml:space="preserve">Донского сельского поселения </w:t>
      </w:r>
    </w:p>
    <w:p>
      <w:pPr>
        <w:pStyle w:val="Normal"/>
        <w:tabs>
          <w:tab w:val="clear" w:pos="708"/>
          <w:tab w:val="left" w:pos="7895" w:leader="none"/>
        </w:tabs>
        <w:jc w:val="right"/>
        <w:rPr>
          <w:color w:val="333333"/>
        </w:rPr>
      </w:pPr>
      <w:r>
        <w:rPr>
          <w:color w:val="333333"/>
        </w:rPr>
        <w:t>от 02.02.2011г. № 12</w:t>
      </w:r>
    </w:p>
    <w:p>
      <w:pPr>
        <w:pStyle w:val="Normal"/>
        <w:tabs>
          <w:tab w:val="clear" w:pos="708"/>
          <w:tab w:val="left" w:pos="7895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андарт качества предоставления бюджетной (муниципальной) услуги – «Подготовка и организация  проведения концертов, конкурсов, творческих вечеров и культурно-массовых мероприятий » в Донском сельском поселении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I. Общие положения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b/>
          <w:color w:val="333333"/>
        </w:rPr>
        <w:t>1.1. Разработчик Стандарта качества</w:t>
      </w:r>
      <w:r>
        <w:rPr>
          <w:color w:val="333333"/>
        </w:rPr>
        <w:t xml:space="preserve"> предоставления бюджетной (муниципальной) услуги (далее - Стандарт):  муниципальное учреждение культуры Донского сельского поселения Орловского района «Гундоровский сельский дом культуры».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.2. Настоящий Стандарт разработан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</w:rPr>
        <w:t>1.3. Область применения Стандарта</w:t>
      </w:r>
      <w:r>
        <w:rPr>
          <w:color w:val="333333"/>
        </w:rPr>
        <w:t>: настоящий Стандарт распространяется на бюджетную (муниципальную) услугу в области культуры – «Подготовка и организация  проведения концертов, конкурсов, творческих вечеров и культурно-массовых мероприятий »  Донского сельского поселения</w:t>
      </w:r>
      <w:r>
        <w:rPr>
          <w:b/>
          <w:color w:val="333333"/>
          <w:sz w:val="28"/>
          <w:szCs w:val="28"/>
        </w:rPr>
        <w:t xml:space="preserve">, </w:t>
      </w:r>
      <w:r>
        <w:rPr>
          <w:color w:val="333333"/>
        </w:rPr>
        <w:t>финансируемую из средств бюджета Донского сельского поселения, и устанавливает основные обязательные требования, обеспечивающие необходимый уровень качества и доступности предоставления данной  услуги.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color w:val="333333"/>
        </w:rPr>
        <w:t>1.4. Основные термины и определения,</w:t>
      </w:r>
      <w:r>
        <w:rPr>
          <w:color w:val="333333"/>
        </w:rPr>
        <w:t xml:space="preserve"> применяемые в настоящем Стандарте: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1) </w:t>
      </w:r>
      <w:r>
        <w:rPr>
          <w:color w:val="333333"/>
          <w:u w:val="single"/>
        </w:rPr>
        <w:t>Клубное учреждение</w:t>
      </w:r>
      <w:r>
        <w:rPr>
          <w:color w:val="333333"/>
        </w:rPr>
        <w:t xml:space="preserve"> – организация, основной деятельностью которой является изучение, предоставление населению разнообразных услуг социально-культурного, просветительского, оздоровительного и развлекательного характера, создание условий для занятий любительским художественным творчеством (в соответствии с «Примерным положением о государственном и муниципальном учреждении культуры клубного типа», рекомендованным решением коллегии Министерства культуры Российской Федерации от 29.05.2002 № 10 «О некоторых мерах по стимулированию деятельности муниципальных учреждений культуры»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2) </w:t>
      </w:r>
      <w:r>
        <w:rPr>
          <w:color w:val="333333"/>
          <w:u w:val="single"/>
        </w:rPr>
        <w:t>Потребитель</w:t>
      </w:r>
      <w:r>
        <w:rPr>
          <w:color w:val="333333"/>
        </w:rPr>
        <w:t xml:space="preserve"> – гражданин, получающий, заказывающий либо имеющий намерение получить или заказать услуги для личных нужд (в соответствии с ГОСТ Р 50646-94. Услуги населению. Термины и определения)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3) </w:t>
      </w:r>
      <w:r>
        <w:rPr>
          <w:color w:val="333333"/>
          <w:u w:val="single"/>
        </w:rPr>
        <w:t>Услуга</w:t>
      </w:r>
      <w:r>
        <w:rPr>
          <w:color w:val="333333"/>
        </w:rPr>
        <w:t xml:space="preserve"> – результат непосредственного взаимодействия исполнителя и потребителя, а также собственной деятельности исполнителя по удовлетворению потребности потребителя (в соответствии с ГОСТ Р 50646-94. Услуги населению. Термины и определения)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4) </w:t>
      </w:r>
      <w:r>
        <w:rPr>
          <w:color w:val="333333"/>
          <w:u w:val="single"/>
        </w:rPr>
        <w:t>Предоставление услуги</w:t>
      </w:r>
      <w:r>
        <w:rPr>
          <w:color w:val="333333"/>
        </w:rPr>
        <w:t xml:space="preserve"> – деятельности исполнителя услуги, необходимая для обеспечения выполнения услуги (в соответствии с ГОСТ Р 50646-94. Услуги населению. Термины и определения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1.5. Нормативно-правовые акты, регламентирующие качество предоставления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1.5.1. Обязательные к исполнению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2)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Федеральный закон Российской Федерации от 21.12.1994 № 69-ФЗ 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Федеральный закон Российской Федерации от 12.01.1995 № 5-ФЗ «О ветеранах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Федеральный закон Российской Федерации от 24.11.1995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Федеральный закон Российской Федерации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8)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9)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0) распоряжение Правительства Российской Федерации от 03.07.1996 № 1063-р (в ред. распоряжения Правительства РФ от 14.07.2001 N 942-р) «О с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1) Областной закон от 22.10.2005 г № 177-ЗС « О культуре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.5.2. Рекомендательного характера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Приказ Минкультуры Российской Федерации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Приказ Министерства культуры и массовых коммуникаций Российской Федерации от 20.02.2008 № 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.6. Основные факторы, влияющие на качество предоставления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наличие и состояние документов, в соответствии с которыми функционирует клубное учреждение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условия размещения и режим работы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3) ресурсное обеспечение клубных учреждений (здания, помещения, мебель, оборудование и т.п.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укомплектованность клубного учреждения специалистами и их квалификац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5) наличие требований к технологии оказания услуги в области культуры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6) наличие информационного сопровождения деятельности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7) наличие внутренней (собственной) и внешней систем контроля за деятельностью клубного учреждения, за соблюдением качества фактически предоставляемых услуг требованиям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настоящего Стандарта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.7. Цели разработки настоящего Стандарта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создание результативной системы управления процессами оказания услуг в области культуры, ориентированной на повышение результативности работы клубных учрежде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разработка  эффективной методики формирования муниципального задания на оказываемые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.8. Ожидаемый результат от внедрения настоящего Стандарта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четкая формализация механизмов взаимодействия: учредитель - клубное учреждение – потребитель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муниципальное задание для клубных учреждений выставляется в виде обоснованных (реально достижимых) количественных и качественных показателей работы в зависимости от выделенных бюджетных ресурсов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рост объема и качества оказываемых потребителям услуг на 5% при сохранении существующего уровня бюджетных расходов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  <w:t>II. Сведения об услуге: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.1. Наименование услуги: </w:t>
      </w:r>
      <w:r>
        <w:rPr>
          <w:b/>
          <w:i/>
          <w:color w:val="333333"/>
        </w:rPr>
        <w:t xml:space="preserve">Организация и проведение мероприятий по поддержке народного творчества и культуры (в т.ч. проведение выставок и ярмарок). 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.2. Содержание (предмет) услуги: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организация и проведение районных фестивалей, смотров, конкурсов и других форм показа результатов творческой деятельности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проведение массовых театрализованных праздников, народных гуляний, обрядов и ритуалов в соответствии с региональными и местными обычаями и традициям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организация и проведение ярмарок, выставок, смотров и конкурсов декоративно-прикладного твор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популяризация национальных художественных промыслов и ремесе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подготовка самодеятельных мастеров народного твор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подготовка самодеятельных творческих коллективов к участию в культурных проектах разных уровне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организация выступлений творческих коллективов и солистов на сценических районных и сельских площадках, в домах культуры и на предприятиях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8) организация досуга различных групп населения, в том числе проведение вечеров отдыха и танцев, молодежных балов, карнавалов, детских утренников, игровых и других культурно-развлекательных программ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9) материально-техническое обеспечение организации деятельности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0) обеспечение персоналом, связанным с организацией клубной деятельности и прочим персоналом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1) обеспечение содержания и ремонта предоставленных зданий и иных помещений в соответствии со стандартами ка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2) обеспечение помещения услугами тепло-, электро- и водоснабжения, услугами водоотведения, услугами связ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3) обеспечение безопасност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4) ремонт технических средств, приобретение оборудования и материалов, не связанных с организацией деятельности клубных формирований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.3. Потребители услуги: жители Орловского района, Ростовской области, других субъектов Российской Федер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.4. Единица измерения услуги – количество проведенных мероприятий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.5. Услуга может предоставляться как бесплатно, так и на платной основе (в соответствии с Порядком предоставления услуг, оказываемых на платной основе, утвержденном уполномоченным органом Орловского муниципального района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В соответствии с действующим законодательством   муниципальному  учреждению культуры  при оказании бюджетной (муниципальной) культурно-досуговой услуги  не требуется наличие лицензии и прохождение процесса государственной аккредит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  <w:t>III. Требования к качеству предоставления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3.1. Требования к порядку, регламенту оказания культурно-досуговой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  <w:u w:val="single"/>
        </w:rPr>
        <w:t>3.1.1. Требования к составу документов, регламентирующих деятельность клубного учреждени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Устав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руководства, правила, положения, инструкции, методики, технологии работы с потребителям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эксплуатационные документы на оборудование, приборы и аппаратуру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государственные (в случае их принятия) и муниципальные стандарты в области культуры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постановления и распоряжения Администрации Орловского района Ростовской област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приказы органа местного самоуправления – главного распорядителя средств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приказы директора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8) журнал учета работы клубного учреждения (ежегодный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9) журнал работы каждого клубного формирования (ежегодный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0) прочие документы: штатное расписание, правила внутреннего трудового распорядка, коллективный договор, технический паспорт, иные инструкции, руководства и правила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В клубных учреждениях необходимо  осуществлять постоянный пересмотр документов, подразумевающий включение в них необходимых изменений и новых документов и изъятие из обращения устаревших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2. Требования к графику (режиму) работы клубного учреждения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график (режим) работы клубного учреждения устанавливается в соответствии с требованиями Трудового кодекса российской Федерации и внутреннего служебного распорядка, утверждаемого в порядке, установленном Уставом, с учетом специфики оказания услуги и типа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начало работы – не ранее 8.00 часов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продолжительность – не менее 8 часов в день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количество рабочих дней в неделю – не менее 6-т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не менее 20% времени работы учреждения не должно совпадать с часами рабочего дня основной части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допускается работа в выходные и праздничные дн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3. Требования к информационному обеспечению при оказании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состав и содержанию информации о клубном учреждении и оказываемой им услуге должны соответствовать Закону Российской Федерации от 07.02.1992 № 2300-1 «О защите прав потребителей» и требованиям Национального Стандарта РФ ГОСТ Р 52113-2003 «Услуги населению. Номенклатура показателей качества» (утвержденного Постановлением Госстандарта РФ от 28.07.2003 № 253-ст) и содержать в обязательном порядке следующие данные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перечень основных услуг, предоставляемых клубным учреждением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план работы клубного учреждения и клубных формирований (ежемесячный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график работы клубного учреждения и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наименование стандартов, требованиям которых должна соответствовать услуг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возможность влияния пользователей на качество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правила и условия эффективного и безопасного предоставления услуг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гарантийные обязательства клубного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Клубное учреждение обязано довести до сведения потребителей свое наименование и местонахождение любым способом, предусмотренным действующим законодательством Российской Федерации и обеспечивающим доступность данной информ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Информационное сопровождение деятельности клубного учреждения может осуществляться посредством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публикаций в районных средствах массовой информаци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информационных стендов (уголков) получателей услуг, размещаемых в учреждени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любым другим доступным способом.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>
          <w:color w:val="333333"/>
        </w:rPr>
        <w:t>Также информационное оповещение граждан (анонс) о планируемых мероприятиях может быть осуществлен путем размещения информации на баннерах, рекламных щитах, афишах, в средствах массовой информации. Информация должна быть размещена заранее.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>
          <w:color w:val="333333"/>
        </w:rPr>
        <w:t xml:space="preserve">В учреждении должны размещаться информационные уголки, содержащие сведения о бесплатных и платных услугах, требования к получателям услуги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 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>
          <w:color w:val="333333"/>
        </w:rPr>
        <w:t>Потребители услуги  вправе потребовать предоставления необходимой и достоверной информации о предоставляемой услуге, обеспечивающей их компетентный выбор. Население Орловского района вправе быть осведомленным о порядке действий и процедурах, выполняемых специалистами учреждения.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>
          <w:color w:val="333333"/>
        </w:rPr>
      </w:pPr>
      <w:r>
        <w:rPr>
          <w:color w:val="333333"/>
        </w:rPr>
        <w:t>Информация о деятельности учреждения, о порядке и правилах предоставления услуги должна обновляться (актуализироваться) по мере необходимости, но не реже чем раз в год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3.1.4. Требования к технологии оказания культурно-досуговой услуги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и культурно-досуговой услугой, доступ к культурным благам и культурным ценностям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Основными причинами отказа в оказании культурно-досуговой услуги являются следующие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нахождение получателя услуги в состоянии алкогольного, наркотического опьянения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- нахождение получателя услуги в социально-неадекватном состоянии (враждебный настрой, агрессивность и так далее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Культурно-досуговую услугу осуществляют клубные учреждения Орловского муниципального района, делящиеся по вида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районный дом культуры (дом культуры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сельский дом культуры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сельский клуб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Целями и задачами деятельности муниципального учреждения культуры является создание условий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для расширения возможностей граждан в получении культурно-досуговой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для содержательного досуга и общения граждан, постоянного развития и совершенствования основных направлений культурно-досуговой деятельности в соответствии с потребностями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для осуществления прав граждан на приобщение к ценностям культуры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5) В процессе оказания культурно-досуговой услуги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6) Предоставление культурно-досуговой услуги в сфере организации, подготовки и проведения культурно-массовых, зрелищных мероприятий, фестивалей, ярмарок,  выставок осуществляется в соответствии с планом работы, социальными и коммерческими заказами от физических и юридических лиц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7) Посещение мероприятий может быть платным (оплата входных билетов через билетные кассы учреждения) или свободным (на основании пригласительных билетов или свободного посещения мероприятия получателями услуги)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8) Предоставление услуги в сфере обеспечения жителей услугами творческих самодеятельных коллективов,  клубов: основание принятия в состав творческих самодеятельных коллективов, студий, клубов может быть заявление в письменной форме. Учет участников производится путем внесения данных в журнал учета участников определенного коллектива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9) Качественное оказание культурно-досуговой услуги должно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беспечивать расширение общего и культурного кругозора и сферы общения населения  Орловского муниципального район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способствовать: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а) поднятию жизненного тонуса населения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б)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в) развитию творческих начал у населения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г) повышению творческой активности населения, всестороннего развития детей и подростков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0) Оказание культурно-досуговой услуги клубным учреждением осуществляется в соответствии с законодательством Российской Федерации и должно обеспечивать своевременный и необходимый объем, с учетом потребности получателей в соответствующей услуге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качество услуги, связанное с организацией отдыха и проведения досуга населения в учреждении культуры должно обеспечивать комфортные условия для этого; 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содействие в повышении культурного уровня населения, в расширении кругозора обеспечивается путем обновления  программ концертов и кинофильмов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качество образования работников культуры должно обеспечиваться повышением их профессионального уровня, получением работниками званий и способствовать проявлению талантов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5. Контроль за деятельностью клубного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онтроль за деятельностью клубного учреждения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Внутренний контроль проводится директором учреждения и подразделяется на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итоговый контроль (анализ деятельности учреждения по результатам определенного периода - квартала, полугодия, года)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Выявленные внутренним контролем недостатки по оказанию культурно-досуговой услуги анализируются по каждому сотруднику учреждения, с рассмотрением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и)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Внешний контроль в части соблюдения качества бюджетной (муниципальной) услуги осуществляется специалистами органа местного самоуправления в сфере культуры – МУ "УКиИФКСиТ" или учредителем 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анализа обращений и жалоб граждан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проведения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5) Плановые контрольные мероприятия проводятся ежеквартально, внеплановые – по поступлению жалоб на качество услуг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6) Ежемесячно на совещании руководителей муниципальных учреждений культуры, проводимом начальником Управления культуры, директор подведомственного учреждения представляет информацию о проведенных контрольных мероприятиях и принятых мерах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7) Для оценки качества и безопасности услуг используются следующие основные методы контрол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а) визуальный – проверка  состояния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б) аналитический – проверка наличия и сроков действия обязательных документов на предоставление услуги, анализ правильности и своевременности заполнения этих              документов, проверка профессиональной квалификации персонала, оказывающего услугу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в) экспертный –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г) социологический – опрос или интервьюирование потребителей услуги, оценка результатов опроса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8) Жалобы на нарушение настоящего Стандарта получателями культурно-досуговой услуги могут направляться как непосредственно в учреждение, предоставляющее услуги, так и в Управление культуры или учредителю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9) Жалобы и заявления на некачественное предоставление культурно-досуговой услуги подлежат обязательной регистрации в зависимости от места поступления жалобы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10) Жалобы на ненадлежащее качество предоставления услуги с нарушением настоящего Стандарта должны быть рассмотрены директором учреждения либо начальником Управления культуры в 30-дневный срок, а их заявителю дан письменный ответ о принятых мерах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1) При подтверждении факта некачественного предоставления услуги к директору учреждения применяются меры дисциплинарного, административного или финансового воздействия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6. Ответственность за качество оказания культурно-досуговой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Деятельность клубного учреждения по предоставлению услуги должна быть направлена на полное удовлетворение нужд потребителей услуги, непрерывное повышение качества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Директор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услуги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3) Приказом директора клубного учреждения должны быть назначены ответственные лица за качественное оказание услуги получателям в соответствии с настоящим Стандартом, а также сформирована комиссия для контроля за качеством предоставления культурно-досуговой услуги в соответствии с настоящим Стандартом, состоящая из художественного руководителя учреждения, специалистов других структурных подразделений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 Директор клубного учреждения обязан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обеспечить разъяснение и доведение Стандарта до всех структурных подразделений и сотрудников своего учреждения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четко определить полномочия, ответственность и взаимодействие всего персонала учреждения, осуществляющего предоставление услуги и контроль качества          предоставляемой услуги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беспечить внутренний контроль за соблюдением Стандарта ка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беспечить выработку предложений по совершенствованию процедуры оказания услуги и настоящего Стандарта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  <w:u w:val="single"/>
        </w:rPr>
        <w:t>3.1.7. Оценка качества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ритериями оценки качества культурно-досуговой услуги являютс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полнота предоставления услуги в соответствии с установленными настоящим Стандартом требованиями ее предоставления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результативность предоставления культурно-досуговой услуги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Качественное предоставление культурно-досуговой услуги характеризуют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а) точность и своевременность оказания услуги: учреждение должно оказывать выбранный потребителем вид услуги в сроки, установленные действующими правилами оказания услуги или договором на оказание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б) эстетичность и комфортность: оказываемая услуга должна соответствовать требованиям эстетичности, оформление учреждения, иных мест оказания услуги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требителями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в) социальная адресность: оказываемая услуга должна соответствовать требованиям доступности и обеспеченности населения услугой, соответствие услуги ожиданиям различных групп потребителей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г) создание условий для развития личности жителей Орловского муниципального район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д) оптимальность использования ресурсов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е) удовлетворенность населения Орловского муниципального района предоставлением услуги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Индикаторы качества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07"/>
        <w:gridCol w:w="2303"/>
        <w:gridCol w:w="274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№ </w:t>
            </w:r>
            <w:r>
              <w:rPr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казатель качества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единица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чение индикато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right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более 60% от численности населения   Донского сельского посел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right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Охват населения деятельностью клубных формир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не менее 10% от общей численности населения  Донского сельского посел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right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  <w:t>Удовлетворенность населения качеством предоставления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не менее 30%  от общего числа опрошенных – оценка "удовлетворительно"</w:t>
            </w:r>
          </w:p>
        </w:tc>
      </w:tr>
    </w:tbl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3.2. Требования к квалификации  специалистов, оказывающих культурно-досуговую услугу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2.1. Укомплектованность клубного учреждения кадрами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1) Клубное учреждение должно располагать необходимым числом специалистов в соответствии со штатным расписанием. Порядок комплектования персонала учреждения регламентируется его Уставом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Состав персонала определяется в соответствии со штатным расписанием, соответствующем типу и виду учреждения и может состоять из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- творческий персонал (художественные руководители, хормейстеры, балетмейстеры, аккомпаниаторы, художник и т.п.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- административно-управленческий персонал (директор, главный бухгалтер и другие специалисты бухгалтерии, и т.п.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технические работники (технические служащие, слесари, гардеробщики, подсобные рабочие и т.п.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Для повышения эффективности оказания культурно-досуговой услуги укомплектованность учреждения в соответствии со штатным расписанием должна составлять не менее 90%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  <w:t>3.2.2. Требования к квалификации специалистов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Квалификация работников учреждения должна быть подтверждена регулярным прохождением обучения на курсах переподготовки, повышения квалификации или в иных формах, а также регулярным проведением аттестации сотрудников в установленном порядке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Уровень профессиональной компетентности творческих работников должен быть необходимым для исполнения возложенных на них обязанностей. Необходимо на постоянной основе повышать уровень квалификации творческих работников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Творческие работники  клубного учреждения  один раз в пять лет проходят аттестацию в порядке, установленном Положением об аттестации творческих и руководящих работников, разработанным в учрежден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У специалистов каждой категории должны быть должностные инструкции, устанавливающие их обязанности и права. Информация о должностных обязанностях сотрудников и их квалификация должна быть доступна потребителям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5)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и работники учреждения должны проявлять к потребителям максимальные чуткость, вежливость, внимание, выдержку, терпение, гуманность и доброжелательность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3.3. Требования к зданиям и сооружениям, необходимым для оказания культурно-досуговой услуги, и их содержанию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  <w:u w:val="single"/>
        </w:rPr>
        <w:t xml:space="preserve">3.3.1. Условия размещения клубного учреждения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1) Клубное учреждение и его структурные подразделения должны быть размещены в специально предназначенных или приспособленных зданиях и помещениях, доступных для населения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Учреждение должно быть обеспечено удобными подъездами и подходам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Прилегающая территория должна способствовать формированию привлекательного образа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Площадь, занимаемая клубным учреждением, должна обеспечивать размещение работников и получателей культурно-досуговой услуги в соответствии с санитарными и строительными нормами и правилами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3.2. Требования к помещениям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В здании клубного учреждения должны быть предусмотрены следующие помещения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зрительный за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фойе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репетиционные помещения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вспомогательные (служебные) помещения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технические помещ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Помещения, предоставляемые для организации мероприятий по размерам, расположению и конфигурации должны обеспечивать проведение в них мероприятий с учетом их специфики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  <w:t>3.3.3. Требования к обеспечению безопасност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В клубном учреждении должен осуществляться постоянный контроль за соблюдением санитарно-эпидемиологических правил и нормативов СанПиН, санитарных норм по контролю за уровнем шума и вибрацией, а также за нормами охраны труда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Уровень шума и вибрации должен соответствовать требованиям санитарных норм СН № 3223-85 МЗ СССР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Температурный режим должен отвечать требованиям санитарно-эпидемиологических правил (предел температурного режима – не менее +18 градусов по Цельсию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Все строительно-монтажные работы должны производиться только при наличии проектно-сметной документ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В каждом клубном учреждении необходимо разработать комплекс упреждающих мероприятий, направленных на предотвращение чрезвычайных ситуаций и обеспечение защиты материально-технических ресурсов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В учреждении должны соблюдаться правила пожарной безопасност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Сотрудники учреждения должны пройти подготовку по оказанию первой медицинской помощи, аптечки  для оказания первой медицинской помощи должна находиться на видном, легкодоступном месте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b/>
          <w:color w:val="333333"/>
        </w:rPr>
        <w:t>3.4. Требования к оборудованию и инструментам, необходимым для оказания культурно-досуговой 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  <w:t>3.4.1. Техническое оснащение клубного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1) Клубное учреждение должно быть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 надлежащее качество предоставляемой культурно-досуговой услуги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В зависимости от типа помещения учреждение должно иметь следующее техническое оснащение: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а) в  зрительном зале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световое оборудование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оборудование сцены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 xml:space="preserve">- звуковое оборудование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система приточно-вытяжной вентиля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б) в фойе, репетиционных, вспомогательных (служебных) помещениях: 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 xml:space="preserve">- система освещения; 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система приточно-вытяжной вентиля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теплоцентраль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в) в технических помещениях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микшерские пульты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кино- и видеопроектное оборудование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щиты управления электроснабжением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г) иное оснащение и оборудование в зависимости от типа помещения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4.2. Требования к использованию оборудова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В состав эксплуатационных документов, используемых при оказании культурно-досуговой услуги  входят: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технические паспорта на оборудование, включая инструкции пользователя на русском языке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сертификаты соответствия на оборудование (сертификаты качества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инвентарные описи основных средств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иные эксплуатационные документы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3)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5) Состояние электрического оборудования в учреждении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6) 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, на основании договора с муниципальным  учреждением культуры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Ведущий специалист                                                           Л.В.Воробьева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418" w:right="56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6:00Z</dcterms:created>
  <dc:creator>Колесниченко</dc:creator>
  <dc:description/>
  <cp:keywords/>
  <dc:language>en-US</dc:language>
  <cp:lastModifiedBy>User</cp:lastModifiedBy>
  <cp:lastPrinted>2010-12-23T15:47:00Z</cp:lastPrinted>
  <dcterms:modified xsi:type="dcterms:W3CDTF">2011-04-21T07:36:00Z</dcterms:modified>
  <cp:revision>12</cp:revision>
  <dc:subject/>
  <dc:title>АДМИНИСТРАЦИЯ РОСТОВСКОЙ ОБЛАСТИ</dc:title>
</cp:coreProperties>
</file>