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ОГО РАЙОНА  РОС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02.02.2011</w:t>
        <w:tab/>
        <w:tab/>
        <w:tab/>
        <w:tab/>
        <w:t xml:space="preserve">              №  12  </w:t>
        <w:tab/>
        <w:tab/>
        <w:tab/>
        <w:tab/>
        <w:t>х. Гундоровс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Об утверждении Стандартов каче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оставления бюджетных (муниципальных)                                                           услуг в области культуры в Донском                                                                    сельском поселен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постановления Главы Орловского района от 14.10.2009г. № 87 «О порядке организации работы по формированию и финансовому обеспечению муниципального задания муниципальными учреждениями  Донского сельского поселения», и в целях повышения уровня качества оказания муниципальных услуг в области культуры, предоставляемых населению Донского сельского поселения, перехода к системе бюджетирования, ориентированного на результат, создания системы контроля за деятельностью муниципальных учреждений культуры со стороны получателей муниципальных услуг,</w:t>
      </w:r>
      <w:r>
        <w:rPr/>
        <w:t xml:space="preserve"> </w:t>
      </w:r>
      <w:r>
        <w:rPr>
          <w:sz w:val="28"/>
          <w:szCs w:val="28"/>
        </w:rPr>
        <w:t>Администрация До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андарт качества предоставления бюджетной (муниципальной) услуги «Подготовка и организация проведения концертов, конкурсов, творческих вечеров и культурно-массовых мероприятий» муниципальным учреждениям культуры Донского сельского поселения «Гундоровский сельский дом культуры» (приложение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Стандарт качества предоставления муниципальных услуг муниципального учреждения культуры Донского сельского поселения Орловского района «Гундоровская поселенческая библиотека» муниципальным учреждением культуры Донского сельского поселения «Гундоровская поселенческая библиотека»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уководителям подведомственных учреждений культуры- директору МУК ДСПОР «Гундоровский сельский дом культуры» Калиберда Л.А.. и заведующей МУК ДСПОР «Гундоровская поселенческая библиотека» Аксенова З.В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 Довести настоящее постановление до сотрудников свои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 Закрепить ответственных за предоставление муниципальных услуг в соответствии с утвержденными Стандар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 Информировать граждан, являющихся получателями муниципальных услуг, а также ответственных за осуществление контроля за соблюдением полноты и эффективности применения настоящих Стандартов о требованиях утвержденных Стандар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Заведующей финансовым сектором Калитвенцевой Е.А. обеспечить проведение контрольных мероприятий за соблюдением подведомственными муниципальными учреждениями культуры требований, установленных в Стандартах и обеспечением удовлетворения потребностей получателем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Настоящее постановление подлежит официальному обнародованию и  вступает в силу с 01.01.2011 г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До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Л.В.Вербицк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90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01"/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17:00Z</dcterms:created>
  <dc:creator>Пользователь</dc:creator>
  <dc:description/>
  <cp:keywords/>
  <dc:language>en-US</dc:language>
  <cp:lastModifiedBy>user</cp:lastModifiedBy>
  <cp:lastPrinted>2010-12-23T15:02:00Z</cp:lastPrinted>
  <dcterms:modified xsi:type="dcterms:W3CDTF">2013-02-20T07:38:00Z</dcterms:modified>
  <cp:revision>16</cp:revision>
  <dc:subject/>
  <dc:title>РОССИЙСКАЯ ФЕДЕРАЦИЯ</dc:title>
</cp:coreProperties>
</file>