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АДМИНИСТРАЦИЯ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ОГО РАЙОНА РОСТОВСКОЙ ОБЛАСТИ</w:t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№  </w:t>
      </w:r>
      <w:r>
        <w:rPr>
          <w:b/>
          <w:sz w:val="32"/>
        </w:rPr>
        <w:t>15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9" w:hanging="709"/>
        <w:rPr>
          <w:sz w:val="28"/>
          <w:szCs w:val="28"/>
        </w:rPr>
      </w:pPr>
      <w:r>
        <w:rPr>
          <w:sz w:val="28"/>
          <w:szCs w:val="28"/>
        </w:rPr>
        <w:t>09.09.2013                                                                                  х. Гундоров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методике и порядке планирования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 Донского сельского поселения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4.2 Бюджетного Кодек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 Донского сельского поселен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расчета планового объема бюджетных ассигнований бюджета  Донского сельского поселения Орловского района (далее –Методика) согласно приложению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ному распорядителю средств бюджета  Донского сельского поселения Орловского района (далее бюджета сельского поселения) осуществлять расчет планового объема бюджетных ассигнований при формировании бюджета сельского поселения, а также показателей расходов бюджета сельского поселения в целях подготовки докладов о результатах и основных направлениях деятельности главных распорядителей средств бюджета сельского поселения на основании Методики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от 03.09.2012 года № 1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методике и порядке планирования бюджетных ассигнований бюджета  Донского сельского поселения Орловского района на 2013год и на плановый период 2014-2015годов» признать утратившим силу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4. Постановление вступает в силу с момента его подпис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ab/>
        <w:t xml:space="preserve">  Н.Н.Савирский</w:t>
      </w:r>
    </w:p>
    <w:sectPr>
      <w:footerReference w:type="default" r:id="rId2"/>
      <w:type w:val="nextPage"/>
      <w:pgSz w:w="11906" w:h="16838"/>
      <w:pgMar w:left="1418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17:00Z</dcterms:created>
  <dc:creator>adm2</dc:creator>
  <dc:description/>
  <cp:keywords/>
  <dc:language>en-US</dc:language>
  <cp:lastModifiedBy>user</cp:lastModifiedBy>
  <cp:lastPrinted>2013-06-28T14:05:00Z</cp:lastPrinted>
  <dcterms:modified xsi:type="dcterms:W3CDTF">2013-10-02T10:04:00Z</dcterms:modified>
  <cp:revision>11</cp:revision>
  <dc:subject/>
  <dc:title>Постановление главы района</dc:title>
</cp:coreProperties>
</file>