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Л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 ДОН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ДОН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szCs w:val="28"/>
        </w:rPr>
        <w:t xml:space="preserve">24.10.2014                                              </w:t>
      </w:r>
      <w:r>
        <w:rPr>
          <w:sz w:val="32"/>
          <w:szCs w:val="32"/>
        </w:rPr>
        <w:t>№  159</w:t>
      </w:r>
      <w:r>
        <w:rPr>
          <w:szCs w:val="28"/>
        </w:rPr>
        <w:t xml:space="preserve">                                    х.   Гундоровский     </w:t>
      </w:r>
    </w:p>
    <w:p>
      <w:pPr>
        <w:pStyle w:val="Normal"/>
        <w:shd w:fill="FFFFFF" w:val="clear"/>
        <w:autoSpaceDE w:val="false"/>
        <w:ind w:right="482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57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До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т 09.09.2013 № 15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В целях приведения правовых актов Администрации Донского сельского поселения Орловского района в соответствии с действующим законодательством, Администрация До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остановление Администрации Донского сельского поселения от 09.09.2013 № 157 «О методике и порядке планирования бюджетных ассигнований бюджета Донского сельского поселения Орловского района», 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Пункт 2 изложить в новой редакц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«Главному распорядителю средств бюджета Донского сельского поселения Орловского района (далее бюджета сельского поселения) осуществлять расчет планового объема бюджетных ассигнований при формировании бюджета сельского поселения, а также показателей расходов бюджета сельского поселения в целях подготовки докладов о результатах и основных направлениях деятельности главного распорядителя средств бюджета сельского поселения на основании Методик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. В приложен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Пункты 1.3 и 1.4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3. За базовые данные для планирования бюджетных ассигнований на исполнение действующих расходных обязательств на очередной финансовый год и первый год планового периода принимаются расходы, утвержденные на плановый период действующего решения о бюджете (далее - базовые расходы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пределение базового объема бюджетных ассигнований на второй год планового периода осуществляется в соответствии с установленными приоритетами бюджетных расходов и исходя из необходимости финансового обеспечения «длящихся» расходных обязатель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азовые расходы корректируются с учето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мероприятий «длящегося» характера, бюджетные ассигнования, на реализацию которых утверждены в текущем году в бюджете сельского поселения на текущий финансовый год и на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индексации оплаты труда работников муниципальных учреждений (за исключением отдельных категорий, определенных Указами Президента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лимитов потребления топливно-энергетических ресурсов и на услуги по водоснабжению, водоотведению и вывозу жидких бытовых отходов для муниципальных казенных учреждений и органов в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оптимизация расходов  в соответствии с «дорожными картами» изменений в отраслях социальной сферы Донского сельского поселения, направленных на повышение их эффе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пределение дополнительных объемов бюджетных ассигнований на очередной финансовый год и плановый период, исходя из необходимости финансового обеспечения принимаемых расходных обязательств в соответствии с изменениями законодательства и передачей полномочий на местный уровень.»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4. Изменения по показателям расходов бюджета сельского поселения на очередной финансовый год и первый год планового периода, и проект показателей расходов бюджета сельского поселения на второй год планового периода формируются на основе скорректированных базовых расходов с учетом следующих мер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создание резерва средств на реализацию Указа Президента Российской Федерации от 07.05.2012 №597 «О мероприятиях по реализации государственной социальной политики», в части повышения оплаты труда отдельным категориям работников бюджетного сектора экономики на очередной финансовый год – в объеме 75% потребности, на первый и второй год планового периода, исходя из необходимости ежегодного уточнения потребности в следующем бюджетном цикле в соответствии с фактически достигнутыми показателями, в объеме 75% потребности; 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ланирование расходов на строительство, реконструкцию и капитальный ремонт объектов муниципальной собственности по приоритетным и софинансируемым из федерального и областного бюджета направлениям расходов при наличии проектно-сметной документации с положительным заключением экспертизы или при наличии заключенных долгосрочных муниципальных контрак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оптимизация (сокращение)  расх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на предоставление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 и услуг на 10%;»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2. Абзац второй пункта 3  после слов «выполнение работ» дополнить словами «выполнение функций муниципальными учреждениями Донского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3. Подпункт 3.1. пункта 3 дополнить словами «(выполнение работ) «муниципальными учреждениями Донского сельского поселения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4. В абзаце тридцать пятом подпункта 3.1.3. подпункта 3.1 пункта 3 слова «21.12.2011 №180н» заменить словами 01.07.2013 №65н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 Абзац седьмой подпункта 3.5.1. пункта 3.5. после слов «% годовых» дополнить словами «применяется исходя из ключевой ставки, установленной Центральным банком Российской Федерации на 1 июля текущего финансового года, увеличенной на 1.25 процентных пунктах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ложение №№ 1,15,17,18 к Методике изложить в редакции согласно приложениям №№1,3,4,5 к настоящему постановл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остановление вступает в силу с момента его подписания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2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Донского  сельского поселении                       Н.Н.Савирск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59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04:00Z</dcterms:created>
  <dc:creator>Unknown User</dc:creator>
  <dc:description/>
  <cp:keywords/>
  <dc:language>en-US</dc:language>
  <cp:lastModifiedBy>user</cp:lastModifiedBy>
  <cp:lastPrinted>2012-09-01T20:51:00Z</cp:lastPrinted>
  <dcterms:modified xsi:type="dcterms:W3CDTF">2014-10-24T10:24:00Z</dcterms:modified>
  <cp:revision>24</cp:revision>
  <dc:subject/>
  <dc:title>АДМИНИСТРАЦИЯ РОСТОВСКОЙ ОБЛАСТИ</dc:title>
</cp:coreProperties>
</file>