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6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онского сель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8.04.2016  № 100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Донского сельского поселения Орл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78"/>
      <w:bookmarkEnd w:id="0"/>
      <w:r>
        <w:rPr>
          <w:sz w:val="28"/>
          <w:szCs w:val="28"/>
        </w:rPr>
        <w:t xml:space="preserve">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 распорядителем средств бюджета Донского сельского поселения Орловского района предложений для формирования предельных показателей расходов бюджета Донского сельского поселения Орловского района и обоснований бюджетных ассигнований для планирования расходов бюджета Донского сельского поселения 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бюджета Донского сельского поселения Орловского района на очередной финансовый год и на плановый период главные распорядители средств бюджета Донского сельского поселения Орловского района представляют Администрации Донского сельского поселения предложения по формам согласно приложениям №№ 1, 2, 3,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рядку  (далее – предложения) в сроки, установленные постановлением Администрации Донского сельского поселения о порядке и сроках разработки прогноза социально-экономического развития Донского сельского поселения Орловского района и составления проекта бюджета Донского сельского поселения Орловского района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в Администрацию Донского сельского поселения в электронной форме и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предложений главный распорядитель средств бюджета Донского сельского поселения Орловского района руководствуется следующими основными подх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сходными данными для формирования предельных показателей расходов бюджета Донского сельского поселения Орловского района на очередной финансовый год и на плановый период являются показатели первоначально принятого  Решения о бюджете Донского сельского поселения Орловского района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о бюджете Донского сельского поселения Орловского района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величения объема расходов бюджета Донского сельского поселения Орловского района, указанного в предложениях, от показателей первоначально принятого Решения о бюджете Донского сельского поселения Орловского района на текущий финансовый год главный распорядитель средств бюджета Донского сельского поселения Орловского район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  Администрация Донского сельского поселения осуществляет анализ предложений, представленных главным распорядителем средств бюджета Донского сельского поселения Орловского района, при необходимости, вправе проводить совещания-пропуски с  главным распорядителем средств бюджета Донского сельского поселения Орловского района, по вопросам рассмотрения представленных ими предложений для формирования</w:t>
      </w:r>
      <w:r>
        <w:rPr>
          <w:kern w:val="2"/>
          <w:sz w:val="28"/>
          <w:szCs w:val="28"/>
        </w:rPr>
        <w:t xml:space="preserve"> предельных показателей расходов </w:t>
      </w:r>
      <w:r>
        <w:rPr>
          <w:sz w:val="28"/>
          <w:szCs w:val="28"/>
        </w:rPr>
        <w:t>бюджета Донского сельского поселения Орловского район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чередно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Администрация Донского сельского поселения осуществляет предварительную оценку объемов бюджетных ассигнований бюджета Донского сельского поселения Орловского района на реализацию муниципальных программ Донского сельского поселения Орловского района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Донского сельского поселения Орловского района, источников финансирования дефицита бюджета Донского сельского поселения Орловского района и приоритетных направлений социально-экономического развития Орловского района </w:t>
      </w:r>
      <w:r>
        <w:rPr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. </w:t>
      </w:r>
      <w:r>
        <w:rPr>
          <w:sz w:val="28"/>
          <w:szCs w:val="28"/>
        </w:rPr>
        <w:t xml:space="preserve">Администрация Донского сельского поселения </w:t>
      </w:r>
      <w:r>
        <w:rPr>
          <w:kern w:val="2"/>
          <w:sz w:val="28"/>
          <w:szCs w:val="28"/>
        </w:rPr>
        <w:t xml:space="preserve">доводит до главного распорядителя </w:t>
      </w:r>
      <w:r>
        <w:rPr>
          <w:sz w:val="28"/>
          <w:szCs w:val="28"/>
        </w:rPr>
        <w:t xml:space="preserve">средств бюджета Донского сельского поселения Орловского района </w:t>
      </w:r>
      <w:r>
        <w:rPr>
          <w:kern w:val="2"/>
          <w:sz w:val="28"/>
          <w:szCs w:val="28"/>
        </w:rPr>
        <w:t xml:space="preserve">предельные показатели расходов </w:t>
      </w:r>
      <w:r>
        <w:rPr>
          <w:sz w:val="28"/>
          <w:szCs w:val="28"/>
        </w:rPr>
        <w:t>бюджета Донского сельского поселения Орловского района на очередной финансовый год и на плановый период в срок, установленный Порядком составления проекта бюджета.</w:t>
      </w:r>
      <w:r>
        <w:rPr/>
        <w:t xml:space="preserve"> </w:t>
      </w:r>
    </w:p>
    <w:p>
      <w:pPr>
        <w:pStyle w:val="ConsPlusNormal"/>
        <w:ind w:firstLine="708"/>
        <w:jc w:val="both"/>
        <w:rPr/>
      </w:pPr>
      <w:bookmarkStart w:id="1" w:name="Par89"/>
      <w:bookmarkEnd w:id="1"/>
      <w:r>
        <w:rPr>
          <w:rFonts w:cs="Times New Roman" w:ascii="Times New Roman" w:hAnsi="Times New Roman"/>
          <w:sz w:val="28"/>
          <w:szCs w:val="28"/>
        </w:rPr>
        <w:t>6. Главный распорядитель средств бюджета До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лов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планов закупок товаров, работ, услуг для обеспечения нужд Орловского района  (далее – план закупок)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с приложением обоснований бюджетных ассигнований по форме, утвержденной постановлением Правительства Российской Федерации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и в произвольных формах, позволяющих проверить расчет объема финансового обеспечения в плане закупок и содержа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ормативные затраты на обеспечение функций подведомственных им муниципальных казенных учреждений Донского сельского поселения Орловского района, утвержденные правовыми актами </w:t>
      </w:r>
      <w:r>
        <w:rPr>
          <w:rFonts w:cs="Times New Roman" w:ascii="Times New Roman" w:hAnsi="Times New Roman"/>
          <w:sz w:val="28"/>
          <w:szCs w:val="28"/>
        </w:rPr>
        <w:t>До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Донского сельского поселения от 29.01.2016 №14 «Об утверждении Правил определения нормативных затрат на обеспечение функций органов местного самоуправления Донского сельского поселения Орловского района, в том числе подведомственных им муниципальных казенных учрежд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ского сельского поселения Орловского района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установленный Порядком составления проекта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Главный распорядитель средств бюджета Донского сельского поселения Орловского района </w:t>
      </w:r>
      <w:r>
        <w:rPr>
          <w:kern w:val="2"/>
          <w:sz w:val="28"/>
          <w:szCs w:val="28"/>
        </w:rPr>
        <w:t xml:space="preserve">осуществляет </w:t>
      </w:r>
      <w:r>
        <w:rPr>
          <w:sz w:val="28"/>
          <w:szCs w:val="28"/>
        </w:rPr>
        <w:t>формирование электронных документов для составления бюджета Донского сельского поселения Орловского района на 2017 год</w:t>
      </w:r>
      <w:r>
        <w:rPr>
          <w:rFonts w:eastAsia="Calibri"/>
          <w:sz w:val="28"/>
          <w:szCs w:val="28"/>
          <w:lang w:eastAsia="en-US"/>
        </w:rPr>
        <w:t xml:space="preserve"> и на плановый период 2018 и 2019 годов</w:t>
      </w:r>
      <w:r>
        <w:rPr>
          <w:sz w:val="28"/>
          <w:szCs w:val="28"/>
        </w:rPr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2 к Порядку в срок, установленный Порядком составления проекта бюджета.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19:00Z</dcterms:created>
  <dc:creator>Подкуйко</dc:creator>
  <dc:description/>
  <cp:keywords/>
  <dc:language>en-US</dc:language>
  <cp:lastModifiedBy>user</cp:lastModifiedBy>
  <cp:lastPrinted>2016-03-09T17:20:00Z</cp:lastPrinted>
  <dcterms:modified xsi:type="dcterms:W3CDTF">2018-04-24T06:50:00Z</dcterms:modified>
  <cp:revision>110</cp:revision>
  <dc:subject/>
  <dc:title/>
</cp:coreProperties>
</file>