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к Решению Собрания депутатов Орловского район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О рассмотрении проекта Реш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Донского сельского поселе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ого района на 2020 год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»  и назначени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ы публичных слушаний по проекту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я Собрания депутатов Донского сельского поселения Орловского района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До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ского района на 2020 год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 и 2022 годов ”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Донского сельского поселения Орловского района на 2020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«___» __________2019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Донского сельского поселения Орловского района на 2020 год  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Донского сельского поселения Орловского района на 2020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3,8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0 года к декабрю 2019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21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342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Донского сельского поселения Орловского района на 1 января 2021 года в сумме 0,0 тыс. рублей, в том числе верхний предел долга по муниципальным  гарантиям Дон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 Орловского района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Донского сельского поселения Орл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Донского сельского поселения Орловского района на 2021 год в сумме 5182,0 тыс. рублей и на 2022 год в сумме 5003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Донского сельского поселения Орловского района на 2021 год в сумме 5312,0 тыс. рублей, в том числе условно утвержденные расходы в сумме 125,3 тыс. рублей, и на 2022 год в сумме 5133,2 тыс. рублей, в том числе условно утвержденные расходы в сумме 245,9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муниципального внутреннего долга Донского сельского поселения Орловского района на 1 января 2022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, и верхний предел  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Донского сельского поселения Орловского района бюджета на 2021 год в сумме 130,0 тыс. рублей и на 2022 год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Донского сельского поселения Орлов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Донского сельского поселения Орл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Донского сельского поселения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 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Донского сельского поселения Орловского района  на 2020 год и на плановый период 2021 и 2022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Дон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поселения Орловского района и  главные администрато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источников финансирования дефицита бюджета До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Донского сельского поселения Орловского района – органов местного самоуправления Дон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Донского сельского  поселения Орловского района на 2020 год и на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. Бюджетные ассигнования на исполнение публичных нормативных обязательств Донского сельского поселения Орловского района на 2020 год и на плановый период 2021 и 2022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0 год 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Донского сельского поселения Орловского района на 2020 год  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Дон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  и на плановый период 2021 и 2022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709"/>
        <w:jc w:val="both"/>
        <w:outlineLvl w:val="0"/>
        <w:rPr>
          <w:iCs/>
          <w:color w:val="FF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20 года на 3,8 процента, с 1 октября 2021 года нам 4,0 процента.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становить, что размеры должностных окладов   для работников муниципальных учреждений Донского сельского поселения  индексируются</w:t>
      </w:r>
      <w:r>
        <w:rPr>
          <w:iCs/>
          <w:color w:val="FF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с 1 октября 2020 года на 3,8 процента, с 1 октября 2021 года нам 4,0 проц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Использование бюджетных ассигнований,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До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7.   </w:t>
      </w:r>
      <w:r>
        <w:rPr>
          <w:b/>
          <w:color w:val="000000"/>
          <w:sz w:val="28"/>
          <w:szCs w:val="28"/>
        </w:rPr>
        <w:t>Межбюджетные трансферты, выделяемые бюджету Донского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аспределение субвенций, выделяемых бюджету Донского сельского поселения Орловского района из областного бюджета, на 2020 год в сумме 83,4  тыс. рублей,  на 2021 год в сумме 86,0 тыс. рублей и на 2022 год в сумме 0,2 тыс. рублей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0 год в сумме 215,0 тыс. рублей, на 2021 год в сумме 215,0 тыс. рублей, на 2022 год в сумме 215,0 тыс. рублей согласно приложению 10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2020 год в сумме  4232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2088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187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0 год в сумме 4232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1 год в сумме  2088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в сумме  1879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9. Особенности исполнения бюджета До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рловского района в 2020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Донского сельского поселения Орловского района от 27 декабря 2018 года № 109 «О бюджетном процессе в Донском сельском поселении», что основанием для внесения в 2020 году изменений в показатели сводной бюджетной росписи бюджета Дон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«___»_____2019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19-12-06T05:23:00Z</dcterms:modified>
  <cp:revision>148</cp:revision>
  <dc:subject/>
  <dc:title>ПРОЕКТ</dc:title>
</cp:coreProperties>
</file>