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Донского сельского поселения                                             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О бюджете Донского сель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Орловского района на 2019 год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и плановый период 2020 и 2021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Перечень главных администраторов доходов бюджета Донского сельского поселения Орловского района- органов местного самоуправления Донского сельского поселения Орлов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49"/>
        <w:gridCol w:w="702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главного администратора доходов бюджета сельского посел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4"/>
              </w:rPr>
              <w:t>доходов бюджета сельского поселения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Администрация Дон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1000 11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203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2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3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сдачи в аренду имущества, находящегося в оперативном  управлении органов управления сельских поселений и 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8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2 05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а за пользование водными объектами, находящимися в собственности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06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рочие доходы от компенсации затрат бюджетов сельских 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2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3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3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 сельских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4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4 06025 10 0000 43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5 02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18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1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2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3200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7 0202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7 0505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15001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15002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0"/>
              <w:rPr/>
            </w:pPr>
            <w:r>
              <w:rPr/>
              <w:t xml:space="preserve"> </w:t>
            </w: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2 02 15009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19999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29999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35118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3002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39999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4516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4001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49999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1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2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5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1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а Пенсионного фонда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2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3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а Федерального фонда обязательного медицинского страх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о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7 05030 10 0000 15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чие безвозмездные поступления в бюджеты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8 0500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6001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6002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1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2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3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9 6001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720" w:right="567" w:gutter="0" w:header="0" w:top="397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2:03:00Z</dcterms:created>
  <dc:creator>Пользователь</dc:creator>
  <dc:description/>
  <cp:keywords/>
  <dc:language>en-US</dc:language>
  <cp:lastModifiedBy>user</cp:lastModifiedBy>
  <cp:lastPrinted>2018-11-06T11:15:00Z</cp:lastPrinted>
  <dcterms:modified xsi:type="dcterms:W3CDTF">2019-12-06T05:05:00Z</dcterms:modified>
  <cp:revision>196</cp:revision>
  <dc:subject/>
  <dc:title>                  Приложение 3</dc:title>
</cp:coreProperties>
</file>