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  Решению Собрания депутатов  Донского сельского поселения «Об отчете об исполнении бюджета  Донского сельского поселения Орловского района за 2016 год»</w:t>
      </w:r>
    </w:p>
    <w:p>
      <w:pPr>
        <w:pStyle w:val="TextBody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</w:r>
    </w:p>
    <w:p>
      <w:pPr>
        <w:pStyle w:val="TextBody"/>
        <w:ind w:left="709" w:hanging="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Бюджет   Донского сельского поселения Орловского района на  2016 год утвержден решением Собрания депутатов  Донского сельского поселения от 28.12.2015  № 115 «О бюджете   Донского сельского поселения Орловского района  на  2016 год»  в объеме: по доходам  - в сумме  8488,9 тыс. рублей и расходам в сумме  8867,9 тыс. рублей; прогнозируемый  дефицит бюджета на 2016 год  установлен в размере 379,0 тыс. рублей.</w:t>
      </w:r>
    </w:p>
    <w:p>
      <w:pPr>
        <w:pStyle w:val="TextBody"/>
        <w:ind w:firstLine="709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За  2016 год 8 раз вносились изменения в решение о бюджете. Уточненные показатели бюджета  </w:t>
      </w:r>
      <w:r>
        <w:rPr>
          <w:szCs w:val="28"/>
        </w:rPr>
        <w:t xml:space="preserve"> Донского сельского поселения Орловского района  за  2016 год  в редакции решения Собрания депутатов  Донского сельского поселения от 29.12.2016 №29 составили: по доходам в сумме  8807,5 тыс. рублей, по расходам в сумме   10752,5 тыс. рублей. Дефицит бюджета, наконец,  2016 года   определен в сумме   1945,0 тыс. рублей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итоги исполнения бюджета  Донского сельского поселения</w:t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ыс. руб.</w:t>
      </w:r>
    </w:p>
    <w:tbl>
      <w:tblPr>
        <w:tblW w:w="10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231"/>
        <w:gridCol w:w="1735"/>
        <w:gridCol w:w="1629"/>
        <w:gridCol w:w="1920"/>
        <w:gridCol w:w="1422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Бюджет на 2016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Уточненный план на 2016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сполнено за 2016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(+/-)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88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07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11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3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8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х них: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3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3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6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4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бюджетов других уровн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95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4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4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9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9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9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5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РАСХОДЫ -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67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52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4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0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4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исполнения бюджета (дефицит / профицит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79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945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6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 бюджета  Донского сельского поселения за 2016 год исполнена на 114,8 процентов. При плане   8807,5 тыс. рублей поступило доходов за отчетный год в сумме   10111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бственные доходы бюджета  Донского сельского поселения за 2016 год по отношению к годовым назначениям исполнены на 134,4 процентов. При плане   3793,3 тыс. рублей поступило в бюджет поселения   5096,8 тыс. рублей, в том числе налоговые доходы –   4828,8 тыс. рублей, неналоговые доходы -    268,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зрезе доходных источников исполнение бюджета поселения характеризуется следующими показателями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613"/>
        <w:gridCol w:w="1273"/>
        <w:gridCol w:w="1542"/>
        <w:gridCol w:w="15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на 2016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+/-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7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5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/х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9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7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1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от сдачи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бственн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793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3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6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03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бщей сумме фактически поступивших собственных доходов налоговые и неналоговые доходы составили соответственно 94,7 и 5,3 процента. Уточненный план поступлений данных групп доходов исполнен на 128,7 и 663,4 процента соответствен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ую составную часть в налоговой группе доходов имеет   земельный налог – 28,6 процентов.  Уточненный план по земельному налогу   исполнен на 96,6 %. Недоимка данного вида дохода связана с тем, что часть налогоплательщиков   не  проживают на территории поселения и являются задолжниками по оплате налог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очненный план по единому сельскохозяйственному налогу исполнен в объеме 935,0 тыс. рублей при плане 242,3 тыс. рублей, что составляет 385,9% от плановых показателей. Перевыполнение плана по данному виду поступлений сложилось в связи с поступлением авансовых платежей за 2016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в 2016 году в бюджет поселения поступил в объеме 214,6 тыс. рублей или 858,4 % от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госпошлине исполнен на 50,7 %, поступления в бюджет поселения составили 3,8 тыс. рублей при плане 7,5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лана по неналоговым поступлениям в бюджет поселения в 2016 году составило 663,4% или 268,0 тыс. рублей при плане 40,4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бщий объём </w:t>
      </w:r>
      <w:r>
        <w:rPr>
          <w:color w:val="000000"/>
          <w:spacing w:val="9"/>
          <w:sz w:val="28"/>
          <w:szCs w:val="28"/>
        </w:rPr>
        <w:t>безвозмездных перечислений</w:t>
      </w:r>
      <w:r>
        <w:rPr>
          <w:color w:val="000000"/>
          <w:spacing w:val="6"/>
          <w:sz w:val="28"/>
          <w:szCs w:val="28"/>
        </w:rPr>
        <w:t xml:space="preserve"> в бюджет поселения за отчетный год составил 5014,2 тыс. рублей при плане 5014,2 тыс. рублей, в том числе поступило: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отации-3879,8 тыс. 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>субвенций – 70,1 тыс. 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ных межбюджетных трансфертов– 1064,3 тыс. рублей.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лана по безвозмездным поступлениям в бюджет поселения составило 100,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282" w:hanging="0"/>
        <w:jc w:val="right"/>
        <w:rPr/>
      </w:pPr>
      <w:r>
        <w:rPr/>
        <w:t>тыс. рублей</w:t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2126"/>
        <w:gridCol w:w="2268"/>
      </w:tblGrid>
      <w:tr>
        <w:trPr>
          <w:trHeight w:val="360" w:hRule="atLeast"/>
        </w:trPr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я иных межбюджетных трансфертов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год</w:t>
            </w:r>
          </w:p>
        </w:tc>
      </w:tr>
      <w:tr>
        <w:trPr>
          <w:trHeight w:val="292" w:hRule="atLeast"/>
        </w:trPr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83" w:hRule="atLeast"/>
        </w:trPr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  <w:r>
              <w:rPr>
                <w:sz w:val="20"/>
                <w:szCs w:val="20"/>
              </w:rPr>
              <w:t>(по состоянию на 29.12.1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1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7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  по главному распорядителю - Администрации  До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6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4,3</w:t>
            </w:r>
          </w:p>
        </w:tc>
      </w:tr>
      <w:tr>
        <w:trPr>
          <w:trHeight w:val="757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Возмещение предприятиям жилищно-коммунального комплекса части платы граждан за коммунальные услуг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2</w:t>
            </w:r>
          </w:p>
        </w:tc>
      </w:tr>
      <w:tr>
        <w:trPr>
          <w:trHeight w:val="53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На повышение заработной платы работникам муниципальных учреждений культуры (СДК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</w:tr>
      <w:tr>
        <w:trPr>
          <w:trHeight w:val="646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а повышение заработной платы работникам муниципальных учреждений культуры (Библ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19" w:firstLine="68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shd w:fill="FFFFFF" w:val="clear"/>
        <w:spacing w:lineRule="exact" w:line="322"/>
        <w:ind w:left="5" w:right="19" w:firstLine="686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19" w:firstLine="68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ходная часть бюджета  Донского сельского поселения за 2016 год исполнена на 94,4 </w:t>
      </w:r>
      <w:r>
        <w:rPr>
          <w:color w:val="000000"/>
          <w:spacing w:val="3"/>
          <w:sz w:val="28"/>
          <w:szCs w:val="28"/>
        </w:rPr>
        <w:t xml:space="preserve">% к  плановым показателям. При плане 10752,5 тыс. рублей профинансировано бюджетных </w:t>
      </w:r>
      <w:r>
        <w:rPr>
          <w:color w:val="000000"/>
          <w:sz w:val="28"/>
          <w:szCs w:val="28"/>
        </w:rPr>
        <w:t>мероприятий на сумму 10147,4  тыс. рублей.</w:t>
      </w:r>
    </w:p>
    <w:p>
      <w:pPr>
        <w:pStyle w:val="Normal"/>
        <w:shd w:fill="FFFFFF" w:val="clear"/>
        <w:spacing w:lineRule="exact" w:line="322"/>
        <w:ind w:left="5" w:right="19"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расходной части бюджета характеризуется следующими показателями:</w:t>
      </w:r>
    </w:p>
    <w:p>
      <w:pPr>
        <w:pStyle w:val="Normal"/>
        <w:shd w:fill="FFFFFF" w:val="clear"/>
        <w:spacing w:lineRule="exact" w:line="322"/>
        <w:ind w:left="5" w:right="19" w:firstLine="686"/>
        <w:jc w:val="right"/>
        <w:rPr/>
      </w:pPr>
      <w:r>
        <w:rPr/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709"/>
        <w:gridCol w:w="708"/>
        <w:gridCol w:w="1276"/>
        <w:gridCol w:w="1559"/>
        <w:gridCol w:w="1560"/>
      </w:tblGrid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З (</w:t>
            </w:r>
            <w:r>
              <w:rPr>
                <w:color w:val="000000"/>
              </w:rPr>
              <w:t>П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 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ссовое испол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 исполнения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9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3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3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9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5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4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5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</w:tr>
      <w:tr>
        <w:trPr>
          <w:trHeight w:val="29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4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4</w:t>
            </w:r>
          </w:p>
        </w:tc>
      </w:tr>
    </w:tbl>
    <w:p>
      <w:pPr>
        <w:pStyle w:val="Normal"/>
        <w:shd w:fill="FFFFFF" w:val="clear"/>
        <w:spacing w:lineRule="exact" w:line="322"/>
        <w:ind w:left="5" w:right="19" w:firstLine="686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Расходы бюджета поселения  распределены по основным отраслям      </w:t>
      </w:r>
      <w:r>
        <w:rPr>
          <w:color w:val="000000"/>
          <w:sz w:val="28"/>
          <w:szCs w:val="28"/>
        </w:rPr>
        <w:t>следующим образ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43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общегосударственные вопросы – 46,2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циональная оборона – 0,7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циональная безопасность правоохранительная деятельность – 0,6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национальная экономика – 17,3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жилищно-коммунальное хозяйство – 14,9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образование – 0,1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культура – 19,2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циальная политика – 0,8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изическая культура –  0,2%,</w:t>
      </w:r>
    </w:p>
    <w:p>
      <w:pPr>
        <w:pStyle w:val="Normal"/>
        <w:shd w:fill="FFFFFF" w:val="clear"/>
        <w:spacing w:lineRule="exact" w:line="322"/>
        <w:ind w:firstLine="58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16 году в  Донском сельском поселении действовало 12 муниципальных программ, на реализацию которых было направлено 9093,0 тыс. рублей, </w:t>
      </w:r>
      <w:r>
        <w:rPr>
          <w:color w:val="000000"/>
          <w:sz w:val="28"/>
          <w:szCs w:val="28"/>
        </w:rPr>
        <w:t xml:space="preserve">в том числе за счет средств областного бюджета –   1064,3 тыс. рублей, </w:t>
      </w:r>
      <w:r>
        <w:rPr>
          <w:sz w:val="28"/>
          <w:szCs w:val="28"/>
        </w:rPr>
        <w:t>что составляет 89,6% от общей суммы расходов за 2016 год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ых программ, финансируемых </w:t>
      </w:r>
      <w:r>
        <w:rPr>
          <w:color w:val="000000"/>
          <w:sz w:val="28"/>
          <w:szCs w:val="28"/>
        </w:rPr>
        <w:t xml:space="preserve">за счет средств местного </w:t>
      </w:r>
      <w:r>
        <w:rPr>
          <w:sz w:val="28"/>
          <w:szCs w:val="28"/>
        </w:rPr>
        <w:t>бюджета, израсходовано   9093,0 тыс. рублей при плане   9689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ных назначений на реализацию муниципальных программ  Донского сельского поселения характеризуется следующими показателями: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276"/>
        <w:gridCol w:w="1417"/>
        <w:gridCol w:w="1135"/>
        <w:gridCol w:w="1134"/>
        <w:gridCol w:w="1134"/>
      </w:tblGrid>
      <w:tr>
        <w:trPr>
          <w:tblHeader w:val="true"/>
          <w:trHeight w:val="11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муниципальной программы  До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ан на 2016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ан на 2016 год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Уточнен-ны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-нено за 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кло-нение  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-нения</w:t>
            </w:r>
          </w:p>
        </w:tc>
      </w:tr>
      <w:tr>
        <w:trPr>
          <w:trHeight w:val="19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8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общественного порядка и противодействие прест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витие культуры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храна окружающей среды и рациональное природо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звити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азвитие транспорт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Энергоэффективность и развитие энерге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szCs w:val="28"/>
              </w:rPr>
              <w:t xml:space="preserve"> </w:t>
            </w:r>
            <w:r>
              <w:rPr/>
              <w:t>Муницип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Эффективное управление муниципальными финан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Обеспечение качественными жилищно-коммунальными услугами населения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Социальная поддержк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>Размер резервного фонда Администрации  Донского сельского поселения утвержден решением Собрания депутатов Донского сельского поселения «О бюджете Донского сельского поселения Орловского района на 2016 год» от 28.12.2015 г. №115  в объеме 5,0 тыс. рубле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 2016 год средства Резервного фонда Администрации  Донского сельского поселения не привлекались на исполнение Администрацией поселения своих полномочий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</w:rPr>
        <w:t xml:space="preserve">По разделу </w:t>
      </w:r>
      <w:r>
        <w:rPr>
          <w:b/>
          <w:sz w:val="28"/>
        </w:rPr>
        <w:t>«Общегосударственные вопросы»</w:t>
      </w:r>
      <w:r>
        <w:rPr>
          <w:sz w:val="28"/>
        </w:rPr>
        <w:t xml:space="preserve"> расходы исполнены в сумме 4691,3 тыс. рублей при плане 4841,0 тыс. рублей, или 96,9  процента</w:t>
      </w:r>
      <w:r>
        <w:rPr/>
        <w:t>, в том числе в разрезе подразделов исполнение расходов характеризуется следующими показателями:</w:t>
      </w:r>
    </w:p>
    <w:tbl>
      <w:tblPr>
        <w:tblW w:w="99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340"/>
        <w:gridCol w:w="1584"/>
        <w:gridCol w:w="1544"/>
        <w:gridCol w:w="1505"/>
      </w:tblGrid>
      <w:tr>
        <w:trPr>
          <w:trHeight w:val="70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Уточненный план на 2016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сполнено за 2016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7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РАС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41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91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>
          <w:trHeight w:val="111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4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2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182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9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39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Расходы на содержание органов местного самоуправления поселения в целом по всем разделам исполнены в сумме 4691,3 тыс. рублей при плане 4841,0 тыс. рублей, или 96,9 процентов. 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Функционирование высшего должностного лица субъекта Российской Федерации и муниципального образования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расходы на обеспечение функций Главы муниципального  поселения исполнены в сумме 722,7 тыс. рублей, что составляет 99,7 процента к плану.</w:t>
      </w:r>
      <w:r>
        <w:rPr>
          <w:color w:val="000000"/>
          <w:spacing w:val="-1"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bCs/>
          <w:sz w:val="28"/>
          <w:szCs w:val="28"/>
        </w:rPr>
        <w:t xml:space="preserve">расходы </w:t>
      </w:r>
      <w:r>
        <w:rPr>
          <w:sz w:val="28"/>
          <w:szCs w:val="28"/>
        </w:rPr>
        <w:t>исполнены в сумме 3639,7 тыс. рублей, что составляет 96,6 процентов к плану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данному подразделу распределены по направлениям: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оплату труда работникам органа местного самоуправления – 2559,9 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коммунальные услуги – 52,7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оплату услуг связи – 53,6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работы, услуги по содержанию имущества – 55,4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чие работы, услуги – 96,4 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приобретение основных средств – 450,4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приобретение материальных ценностей – 177,4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уплату налогов и иных обязательных платежей – 23,9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прочие расходы – 170,0 тыс. 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«Обеспечение проведения выборов и референдумов» </w:t>
      </w:r>
      <w:r>
        <w:rPr>
          <w:sz w:val="28"/>
          <w:szCs w:val="28"/>
        </w:rPr>
        <w:t>расходы исполнены в сумме 189,5 тыс. рублей при плане 189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 «Резервные фонды» </w:t>
      </w:r>
      <w:r>
        <w:rPr>
          <w:sz w:val="28"/>
          <w:szCs w:val="28"/>
        </w:rPr>
        <w:t>плановые назначения в сумму 5,0 тыс. рублей не исполнены в связи с отсутствием обязательств, исполнение которых непосредственно осуществляется за счет средств Резерв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Другие общегосударственные вопросы» </w:t>
      </w:r>
      <w:r>
        <w:rPr>
          <w:sz w:val="28"/>
          <w:szCs w:val="28"/>
        </w:rPr>
        <w:t>расходы исполнены в сумме 139,4 тыс. рублей при плане  152,1 тыс. рублей, или 91,6 проц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расходы распределены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 единовременного пособия за полные годы работы муниципальным служащим в связи с выходом на пенсию – 63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муниципальных служащих - 23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лата членского взноса в Ассоциацию СМО – 1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выполнение кадастровых работ – 1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межевание земельных участков – 1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лата налогов - 22,7тыс. рубл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 xml:space="preserve">«Национальная оборона» </w:t>
      </w:r>
      <w:r>
        <w:rPr>
          <w:sz w:val="28"/>
        </w:rPr>
        <w:t xml:space="preserve">расходы бюджета поселения на содержание 0,4 штатных единиц, осуществляющих </w:t>
      </w:r>
      <w:r>
        <w:rPr>
          <w:sz w:val="28"/>
          <w:szCs w:val="28"/>
        </w:rPr>
        <w:t xml:space="preserve">государственные полномочия по первичному воинскому учету, </w:t>
      </w:r>
      <w:r>
        <w:rPr>
          <w:sz w:val="28"/>
        </w:rPr>
        <w:t>исполнены в сумме 69,9 тыс. рублей, что составляет 100,0 процентов от плана. Указанные выше расходы осуществлялись за счет средств субвенций.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По разделу «</w:t>
      </w:r>
      <w:r>
        <w:rPr>
          <w:b/>
          <w:sz w:val="28"/>
        </w:rPr>
        <w:t>Национальная безопасность и правоохранительная деятельность»</w:t>
      </w:r>
      <w:r>
        <w:rPr>
          <w:sz w:val="28"/>
        </w:rPr>
        <w:t xml:space="preserve"> расходы в отчетном году исполнены в объеме 64,9 тыс. рублей (при плане 82,9 тыс. рублей) или 78,3 %. 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>«Национальная экономика»</w:t>
      </w:r>
      <w:r>
        <w:rPr>
          <w:sz w:val="28"/>
        </w:rPr>
        <w:t xml:space="preserve"> расходы исполнены в сумме 1753,6 тыс. рублей при плане 1847,8 тыс. рублей, или 94,9 процентов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</w:rPr>
        <w:t>Бюджетные ассигнования в объеме 1753,6 тыс. рублей были направлены на реализацию муниципальной программы  Донского сельского поселения «Развитие транспортной системы», из них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</w:rPr>
        <w:t>- на ремонт внутрипоселковых дорог направлено средств в объеме 1004,2 тыс. рублей;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- на содержание внутрипоселковых дорог и искусственных сооружений израсходовано средств в сумме 60,6 тыс. рублей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</w:rPr>
        <w:t>- на оформление технической документации на внутрипоселковые автомобильные дороги – 230,0 тыс. рублей;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- установка дорожных знаков и оборудования– 447,8 тыс. рублей;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- прочие работы-11,0 тыс. рублей.</w:t>
      </w:r>
    </w:p>
    <w:p>
      <w:pPr>
        <w:pStyle w:val="Normal"/>
        <w:ind w:firstLine="58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>«Жилищно-коммунальное хозяйство»</w:t>
      </w:r>
      <w:r>
        <w:rPr>
          <w:bCs/>
          <w:sz w:val="28"/>
          <w:szCs w:val="28"/>
        </w:rPr>
        <w:t xml:space="preserve"> плановые назначения исполнены в объеме 1508,0 тыс. рублей при плане 1665,6 тыс. рублей или 90,5 %.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Исполнение б</w:t>
      </w:r>
      <w:r>
        <w:rPr>
          <w:sz w:val="28"/>
          <w:szCs w:val="28"/>
        </w:rPr>
        <w:t>юджетных ассигнований бюджета  Донского сельского поселения по разделу «Жилищно-коммунальное хозяйство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499"/>
        <w:gridCol w:w="1600"/>
        <w:gridCol w:w="1438"/>
        <w:gridCol w:w="1375"/>
      </w:tblGrid>
      <w:tr>
        <w:trPr>
          <w:tblHeader w:val="true"/>
          <w:trHeight w:val="64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 год (уточненны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 (+/-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% исполнения</w:t>
            </w:r>
          </w:p>
        </w:tc>
      </w:tr>
      <w:tr>
        <w:trPr>
          <w:tblHeader w:val="true"/>
          <w:trHeight w:val="2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Жилищно-коммунальное хозяйство», 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8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57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5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муналь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6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</w:tbl>
    <w:p>
      <w:pPr>
        <w:pStyle w:val="Normal"/>
        <w:ind w:firstLine="581"/>
        <w:jc w:val="both"/>
        <w:rPr>
          <w:color w:val="000000"/>
          <w:spacing w:val="-1"/>
          <w:sz w:val="28"/>
          <w:szCs w:val="28"/>
          <w:highlight w:val="yellow"/>
        </w:rPr>
      </w:pPr>
      <w:r>
        <w:rPr>
          <w:color w:val="000000"/>
          <w:spacing w:val="-1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юджетные ассигнования по подразделу «Коммунальное хозяйство» распределены по направлениям: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- расходы на возмещение предприятиям ЖКХ части платы граждан за коммунальные услуги – 786,4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- уплата налогов, сборов и иных обязательных платежей за имущество, находящееся в муниципальной собственности – 0,3 тыс. рублей;</w:t>
      </w:r>
    </w:p>
    <w:p>
      <w:pPr>
        <w:pStyle w:val="Normal"/>
        <w:ind w:firstLine="709"/>
        <w:jc w:val="both"/>
        <w:rPr>
          <w:color w:val="C00000"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схема газоснабжения х. Ребричанский – 199,1 тыс. рублей</w:t>
      </w:r>
      <w:r>
        <w:rPr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Неисполнение плана по подразделу «Коммунальное хозяйство» связано с экономией средств по налоговым платежам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сходы по подразделу «Благоустройство» направлены на следующие статьи расходов: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личное освещение – 271,7 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техническое обслуживание  сетей уличного освещения, замена ламп, светильников в сумме 32,0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держание  мест захоронения в сумме 40,0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общественных работ и временное трудоустройство несовершеннолетних граждан – 73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 закупка игрового оборудования в х. Шалгаков – 99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плата налогов, сборов и иных   платежей   – 6,0 тыс. рублей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исполнение плана по подразделу «Благоустройство» связано в основном с экономией средств по уличному освещению, за счет постепенного перехода на энергоэффективные лампы и приборы учета электроэнергии.</w:t>
      </w:r>
    </w:p>
    <w:p>
      <w:pPr>
        <w:pStyle w:val="Normal"/>
        <w:jc w:val="both"/>
        <w:rPr>
          <w:color w:val="000000"/>
          <w:spacing w:val="-1"/>
          <w:sz w:val="28"/>
          <w:szCs w:val="28"/>
          <w:highlight w:val="yellow"/>
        </w:rPr>
      </w:pPr>
      <w:r>
        <w:rPr>
          <w:color w:val="000000"/>
          <w:spacing w:val="-1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>«Образование»</w:t>
      </w:r>
      <w:r>
        <w:rPr>
          <w:sz w:val="28"/>
        </w:rPr>
        <w:t xml:space="preserve"> расходы исполнены в сумме 13,4 тыс. рублей, или 100,0%. По данному разделу бюджетные ассигнования направлены на повышение квалификации муниципальных служащих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900"/>
        <w:jc w:val="both"/>
        <w:rPr/>
      </w:pPr>
      <w:r>
        <w:rPr>
          <w:sz w:val="28"/>
        </w:rPr>
        <w:t xml:space="preserve">По подразделу </w:t>
      </w:r>
      <w:r>
        <w:rPr>
          <w:b/>
          <w:sz w:val="28"/>
        </w:rPr>
        <w:t>«Культура»</w:t>
      </w:r>
      <w:r>
        <w:rPr>
          <w:sz w:val="28"/>
        </w:rPr>
        <w:t xml:space="preserve"> исполнение составило – 1951,2  тыс. рублей при плане 2134,7  тыс. рублей, или 91,4 процентов. Направлено на финансирование муниципальных учреждений культуры 1911,7 тыс. рублей; на ПСД и экспертиза ПСД на капитальный ремонт обелиска «Максим-66»  – 39,5 тыс. рублей.</w:t>
      </w:r>
    </w:p>
    <w:p>
      <w:pPr>
        <w:pStyle w:val="Normal"/>
        <w:ind w:firstLine="709"/>
        <w:jc w:val="both"/>
        <w:rPr>
          <w:rFonts w:ascii="Arial CYR" w:hAnsi="Arial CYR" w:cs="Arial CYR"/>
          <w:b/>
          <w:b/>
          <w:sz w:val="28"/>
        </w:rPr>
      </w:pPr>
      <w:r>
        <w:rPr>
          <w:rFonts w:cs="Arial CYR" w:ascii="Arial CYR" w:hAnsi="Arial CYR"/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rFonts w:eastAsia="Arial CYR" w:cs="Arial CYR" w:ascii="Arial CYR" w:hAnsi="Arial CYR"/>
          <w:b/>
        </w:rPr>
        <w:t xml:space="preserve">   </w:t>
      </w:r>
      <w:r>
        <w:rPr>
          <w:sz w:val="28"/>
        </w:rPr>
        <w:t xml:space="preserve">По разделу </w:t>
      </w:r>
      <w:r>
        <w:rPr>
          <w:b/>
          <w:sz w:val="28"/>
        </w:rPr>
        <w:t>«Социальная политика»</w:t>
      </w:r>
      <w:r>
        <w:rPr>
          <w:sz w:val="28"/>
        </w:rPr>
        <w:t xml:space="preserve"> расходы исполнены в сумме 77,2  тыс. рублей при плане 77,2 тыс. рублей, или 100,0 процентов.    </w:t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atLeast" w:line="360"/>
        <w:ind w:firstLine="900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b/>
          <w:sz w:val="28"/>
        </w:rPr>
        <w:t>«Пенсионное обеспечение»</w:t>
      </w:r>
      <w:r>
        <w:rPr>
          <w:sz w:val="28"/>
        </w:rPr>
        <w:t xml:space="preserve"> расходы исполнены в сумме 77,2 тыс. рублей при плане 77,2 тыс. рублей, или  100,0 процентов. Выплата доплат к пенсиям за выслугу лет муниципальным служащим, а также лицам, замещавшим муниципальные должности в Администрации  Донского сельского поселения.</w:t>
      </w:r>
    </w:p>
    <w:p>
      <w:pPr>
        <w:pStyle w:val="Normal"/>
        <w:spacing w:lineRule="atLeast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</w:rPr>
      </w:pPr>
      <w:r>
        <w:rPr>
          <w:sz w:val="28"/>
        </w:rPr>
        <w:t xml:space="preserve">По подразделу  </w:t>
      </w:r>
      <w:r>
        <w:rPr>
          <w:b/>
          <w:sz w:val="28"/>
        </w:rPr>
        <w:t>«Физическая культура и спорт»</w:t>
      </w:r>
      <w:r>
        <w:rPr>
          <w:sz w:val="28"/>
        </w:rPr>
        <w:t xml:space="preserve">  расходы исполнены в сумме 17,9 тыс. рублей, или 89,5 процентов к плану. </w:t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</w:rPr>
        <w:t xml:space="preserve">Расходы проводились на финансирование мероприятий в рамках муниципальной программы </w:t>
      </w:r>
      <w:r>
        <w:rPr>
          <w:sz w:val="28"/>
          <w:szCs w:val="28"/>
        </w:rPr>
        <w:t>«Развитие физической культуры и спорта» на подвоз спортсменов на районные соревнования.</w:t>
      </w:r>
    </w:p>
    <w:p>
      <w:pPr>
        <w:pStyle w:val="Normal"/>
        <w:spacing w:lineRule="atLeast" w:line="360"/>
        <w:rPr>
          <w:b/>
          <w:b/>
          <w:sz w:val="28"/>
          <w:szCs w:val="28"/>
          <w:highlight w:val="yellow"/>
        </w:rPr>
      </w:pPr>
      <w:r>
        <w:rPr>
          <w:sz w:val="28"/>
        </w:rPr>
        <w:t xml:space="preserve"> 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tLeast" w:line="36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а 2016 год  бюджет сельского поселения по источникам финансирования исполнен в сумме (+) 36,4 тыс. рублей при плане (+) 36,4  тыс. рублей; в разрезе источников финансирования характеризуется следующими показателями</w:t>
      </w:r>
      <w:r>
        <w:rPr>
          <w:color w:val="FF0000"/>
          <w:sz w:val="28"/>
          <w:szCs w:val="28"/>
        </w:rPr>
        <w:t>:</w:t>
      </w:r>
    </w:p>
    <w:p>
      <w:pPr>
        <w:pStyle w:val="Normal"/>
        <w:spacing w:lineRule="atLeast" w:line="36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tbl>
      <w:tblPr>
        <w:tblW w:w="99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070"/>
        <w:gridCol w:w="2070"/>
        <w:gridCol w:w="1940"/>
      </w:tblGrid>
      <w:tr>
        <w:trPr>
          <w:trHeight w:val="34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источник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33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а  Донского сельского по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 1945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36,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ёту средств бюдж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945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36,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аток средств на счетах бюджета  Донского сельского поселения по состоянию на 01.01.2017 года составил </w:t>
      </w:r>
      <w:r>
        <w:rPr>
          <w:color w:val="000000"/>
          <w:sz w:val="28"/>
          <w:szCs w:val="28"/>
        </w:rPr>
        <w:t>1961,8 тыс. рублей,  в том числе: целевые средства – 0,0 тыс. рублей, собственные средства – 1961,8</w:t>
      </w:r>
      <w:r>
        <w:rPr>
          <w:sz w:val="28"/>
          <w:szCs w:val="28"/>
        </w:rPr>
        <w:t xml:space="preserve">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ый долг   Донского сельского поселения  по состоянию на 01.01.2017 года составил  0,0 рублей. </w:t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43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Style w:val="FontStyle43"/>
          <w:sz w:val="28"/>
          <w:szCs w:val="28"/>
        </w:rPr>
        <w:t>Донского сельского поселения</w:t>
        <w:tab/>
        <w:tab/>
        <w:tab/>
        <w:tab/>
        <w:tab/>
        <w:tab/>
        <w:t xml:space="preserve"> Н.Н. Савирский</w:t>
      </w:r>
      <w:bookmarkStart w:id="0" w:name="_PictureBullets"/>
      <w:bookmarkEnd w:id="0"/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2"/>
    <w:qFormat/>
    <w:rPr/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46:00Z</dcterms:created>
  <dc:creator>anna</dc:creator>
  <dc:description/>
  <cp:keywords/>
  <dc:language>en-US</dc:language>
  <cp:lastModifiedBy>user</cp:lastModifiedBy>
  <cp:lastPrinted>2017-05-11T10:50:00Z</cp:lastPrinted>
  <dcterms:modified xsi:type="dcterms:W3CDTF">2017-05-30T05:40:00Z</dcterms:modified>
  <cp:revision>29</cp:revision>
  <dc:subject/>
  <dc:title>ПОЯСНИТЕЛЬНАЯ ЗАПИСКА</dc:title>
</cp:coreProperties>
</file>