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/>
        <w:t>Приложение 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До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Орловского района «Об отчете об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исполнении бюджета   Дон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за 2019 год» от «___»____2020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 xml:space="preserve">Исполнение  иных межбюджетных трансфертов,  выделяемых бюджету  Донского сельского поселения Орловского района из областного бюджета 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/>
        <w:t>вопросам местного значения на 2019 год 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05"/>
        <w:gridCol w:w="2489"/>
        <w:gridCol w:w="2410"/>
      </w:tblGrid>
      <w:tr>
        <w:trPr>
          <w:trHeight w:val="168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 том числе:</w:t>
            </w:r>
          </w:p>
        </w:tc>
      </w:tr>
      <w:tr>
        <w:trPr>
          <w:trHeight w:val="773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ластные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487" w:hRule="atLeast"/>
        </w:trPr>
        <w:tc>
          <w:tcPr>
            <w:tcW w:w="10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8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Капитальный ремонт памятников                                       ПР 0801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  <w:tr>
        <w:trPr>
          <w:trHeight w:val="50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2019 год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20-05-18T04:32:00Z</dcterms:modified>
  <cp:revision>89</cp:revision>
  <dc:subject/>
  <dc:title>Приложение 14</dc:title>
</cp:coreProperties>
</file>