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  <w:r>
        <w:rPr>
          <w:sz w:val="24"/>
          <w:szCs w:val="24"/>
          <w:lang w:val="en-US" w:eastAsia="en-US"/>
        </w:rPr>
        <w:tab/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Донского сельского поселения «О бюджете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нского сельского поселения                                               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Донского сельского поселения № 115 от 28 декабря 2015 года «О бюджете Донского сельского поселения Орл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 пункты 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ловского района в сумме 9633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Дон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ловского района на 2016 год в сумме 1145,0 тыс.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в приложении 6 «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b/>
          <w:sz w:val="28"/>
          <w:szCs w:val="28"/>
        </w:rPr>
        <w:t xml:space="preserve"> на 2016 год» внести следующие измен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1400"/>
        <w:gridCol w:w="1245"/>
        <w:gridCol w:w="1745"/>
      </w:tblGrid>
      <w:tr>
        <w:trPr>
          <w:trHeight w:val="97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9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867,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766,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633,9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И изложить в новой редакции согласно приложению 6 к настоящему Решению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6 год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6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582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 зав. сектором экономики и финансов Калитвенцева Е.А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Донская</cp:lastModifiedBy>
  <cp:lastPrinted>2015-12-28T15:43:00Z</cp:lastPrinted>
  <dcterms:modified xsi:type="dcterms:W3CDTF">2016-04-07T05:11:00Z</dcterms:modified>
  <cp:revision>74</cp:revision>
  <dc:subject/>
  <dc:title>Проект внесен</dc:title>
</cp:coreProperties>
</file>