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ЕКТ                                      </w:t>
      </w:r>
    </w:p>
    <w:p>
      <w:pPr>
        <w:pStyle w:val="Normal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650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товская област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рловский район</w:t>
      </w:r>
    </w:p>
    <w:p>
      <w:pPr>
        <w:pStyle w:val="Normal"/>
        <w:ind w:hanging="0"/>
        <w:jc w:val="center"/>
        <w:rPr/>
      </w:pPr>
      <w:r>
        <w:rPr>
          <w:b/>
          <w:sz w:val="32"/>
          <w:szCs w:val="32"/>
        </w:rPr>
        <w:t>Собрание депутатов  Донского сельского поселения</w:t>
      </w:r>
    </w:p>
    <w:p>
      <w:pPr>
        <w:pStyle w:val="ConsNonformat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  отчете об исполнении бюджета  Донского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рловского района за 2015 год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нского сельского поселения                                         _________ 2016 года</w:t>
      </w:r>
    </w:p>
    <w:p>
      <w:pPr>
        <w:pStyle w:val="Normal"/>
        <w:ind w:left="6360" w:firstLine="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left="5040" w:firstLine="720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1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 Донского сельского поселения Орловского района по расходам в сумме 7836,1 тыс. рублей и по доходам в сумме 8653,3 тыс. рублей с превышением   доходов над расходами (профицит бюджета  Донского сельского поселения Орловского района) в сумме 817,2 тыс. рублей 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по доходам бюджета  Донского сельского поселения Орловского района по кодам классификации доходов   за 2015 год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 расходам бюджета  Донского сельского поселения Орловского района по ведомственной структуре расходов бюджета  Донского сельского поселения Орловского района за 2015 год,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>по расходам бюджета  Донского сельского поселения Орловского района по разделам и подразделам расходов бюджета  Донского сельского поселения Орловского района за 2015 год, согласно приложению 3 к настоящему Решению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по расходам  бюджета Донского сельского поселения по целевым статьям (муниципальным программам Донского сельского поселения  и непрограммным направлениям деятельности), группам (подгруппам) видов расходов, разделам, подразделам классификации расходов бюджета Орловского района за 2015 год, согласно приложению 4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 по источникам финансирования дефицита бюджета  Донского сельского поселения Орловского района по кодам классификации источников финансирования дефицитов бюджета за 2015 год,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6) по иным межбюджетным трансфертам, передаваемым из бюджета сельского поселения в бюджет  Орловского района и направляемым на финансирование расходов, связанных с осуществлением части полномочий органов местного самоуправления за 2015 год, согласно приложению 6 к настоящему Реше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) по субвенциям, выделяемым бюджету  Донского сельского поселения Орловского района из Фонда компенсаций областного бюджета за 2015 год, согласно приложению 7 к настоящему Реше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)  по субсидиям, выделяемым бюджету Донского сельского поселения Орловского района в 2015 году для софинансирования  расходных обязательств, возникающих при выполнении полномочий органов местного самоуправления по вопросам местного значения, согласно приложению 8 к настоящему Решени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лава  Донского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</w:t>
        <w:tab/>
        <w:tab/>
        <w:t xml:space="preserve"> Н.Н. Савирский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2016 год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вносит  зав. сектором экономики и финансов Е.А. Калитвенце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38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09:00Z</dcterms:created>
  <dc:creator>БЮДЖЕТ</dc:creator>
  <dc:description/>
  <cp:keywords/>
  <dc:language>en-US</dc:language>
  <cp:lastModifiedBy>user</cp:lastModifiedBy>
  <cp:lastPrinted>2014-07-20T08:06:00Z</cp:lastPrinted>
  <dcterms:modified xsi:type="dcterms:W3CDTF">2016-05-13T04:47:00Z</dcterms:modified>
  <cp:revision>154</cp:revision>
  <dc:subject/>
  <dc:title> </dc:title>
</cp:coreProperties>
</file>