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5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 Донского сельского поселения Орловского района на 2015 год и на плановый период 2016 и 2017 годов»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.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4-10-15T11:51:00Z</dcterms:modified>
  <cp:revision>26</cp:revision>
  <dc:subject/>
  <dc:title>Приложение 8</dc:title>
</cp:coreProperties>
</file>