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 Дон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Распределение иных межбюджетных трансфертов, выделяемых бюджету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вопросам местного значения на 2017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988"/>
        <w:gridCol w:w="3099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7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нское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3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4-10-15T11:37:00Z</dcterms:modified>
  <cp:revision>19</cp:revision>
  <dc:subject/>
  <dc:title>Приложение 14</dc:title>
</cp:coreProperties>
</file>