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40"/>
          <w:szCs w:val="40"/>
        </w:rPr>
        <w:t xml:space="preserve">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7"/>
          <w:szCs w:val="27"/>
        </w:rPr>
        <w:t>О бюджете Донского сельского поселения Орловского района на 2022 год и на плановый период 2023 и 2024 год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7"/>
          <w:szCs w:val="27"/>
        </w:rPr>
        <w:t xml:space="preserve">Донского сельского поселения </w:t>
        <w:tab/>
        <w:t>___.___.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7"/>
          <w:szCs w:val="27"/>
        </w:rPr>
        <w:t>Статья 1. Основные характеристики бюджета Донского сельского поселения Орловского район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7"/>
          <w:szCs w:val="27"/>
          <w:highlight w:val="yellow"/>
        </w:rPr>
      </w:pPr>
      <w:r>
        <w:rPr>
          <w:b/>
          <w:iCs/>
          <w:sz w:val="27"/>
          <w:szCs w:val="27"/>
          <w:highlight w:val="yellow"/>
        </w:rPr>
        <w:t xml:space="preserve">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основные характеристики бюджета Донского сельского поселения Орл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огнозируемый общий объем доходов бюджета Донского сельского поселения Орловского района в сумме 6848,9 тыс. руб.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 Донского сельского поселения Орловского района в сумме 6998,9 тыс. руб.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верхний предел муниципального внутреннего долга Донского сельского поселения Орловского района на 1 января 2023 года в сумме 0,0 тыс. руб., в том числе верхний предел долга по муниципальным гарантиям Донского сельского поселения Орловского района в сумме 0,0 тыс. руб.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объем расходов на обслуживание муниципального долга Донского сельского поселения Орловского района в сумме 0,0 тыс. руб.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прогнозируемый дефицит бюджета Донского сельского поселения Орловского района в сумме 150,0 тыс. руб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2. Утвердить основные характеристики бюджета Донского сельского поселения Орловского района на плановый период 2023 и 2024 годов,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7"/>
          <w:szCs w:val="27"/>
        </w:rPr>
        <w:t>1) прогнозируемый общий объем доходов бюджета Донского сельского поселения Орловского района на 2023 год в сумме 6229,2 тыс. руб., в и на 2024 год в сумме 5904,5 тыс. руб.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) общий объем расходов бюджета Донского сельского поселения Орловского района на 2023 год в сумме 6229,2 тыс. руб., в том числе условно утвержденные расходы в сумме 160,0 тыс. руб. и на 2024 год в сумме 5904,5 тыс. руб., в том числе условно утвержденные расходы в сумме 310,0 тыс. руб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7"/>
          <w:szCs w:val="27"/>
        </w:rPr>
        <w:t xml:space="preserve">3) верхний предел муниципального внутреннего долга Донского сельского поселения Орловского района на 1 января 2024 года в сумме 0,0 тыс. руб., в том числе верхний предел долга по муниципальным гарантиям Донского сельского поселения Орловского района в сумме 0,0 тыс. руб., и верхний предел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7"/>
          <w:szCs w:val="27"/>
        </w:rPr>
        <w:t xml:space="preserve">2025 года в сумме 0,0 тыс. руб., в том числе верхний предел долга </w:t>
      </w:r>
      <w:r>
        <w:rPr>
          <w:iCs/>
          <w:sz w:val="27"/>
          <w:szCs w:val="27"/>
        </w:rPr>
        <w:t>по муниципальным гарантиям Донского сельского поселения Орловского района в сумме 0,0 тыс. руб.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7"/>
          <w:szCs w:val="27"/>
        </w:rPr>
        <w:t>4) объем расходов на обслуживание муниципального долга Донского сельского поселения Орловского района на 2023 год в сумме 0,0 тыс. руб. и на 2024 год в сумме 0,0 тыс. руб.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7"/>
          <w:szCs w:val="27"/>
        </w:rPr>
        <w:t>5) прогнозируемый дефицит бюджета Донского сельского поселения Орловского района бюджета на 2023 год в сумме 0,0 тыс. руб. и на 2024 год в сумме 0,0 тыс. руб.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3. Учесть в бюджете Донского сельского поселения Орловского района объем поступлений доходов на 2022 год и </w:t>
      </w:r>
      <w:r>
        <w:rPr>
          <w:iCs/>
          <w:sz w:val="27"/>
          <w:szCs w:val="27"/>
        </w:rPr>
        <w:t xml:space="preserve">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7"/>
            <w:szCs w:val="27"/>
            <w:u w:val="none"/>
          </w:rPr>
          <w:t>1</w:t>
        </w:r>
      </w:hyperlink>
      <w:r>
        <w:rPr>
          <w:iCs/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4. </w:t>
      </w:r>
      <w:r>
        <w:rPr>
          <w:iCs/>
          <w:color w:val="000000"/>
          <w:sz w:val="27"/>
          <w:szCs w:val="27"/>
        </w:rPr>
        <w:t xml:space="preserve">Утвердить источники финансирования дефицита бюджета </w:t>
      </w:r>
      <w:r>
        <w:rPr>
          <w:sz w:val="27"/>
          <w:szCs w:val="27"/>
        </w:rPr>
        <w:t xml:space="preserve">Донского сельского поселения Орловского района </w:t>
      </w:r>
      <w:r>
        <w:rPr>
          <w:iCs/>
          <w:color w:val="000000"/>
          <w:sz w:val="27"/>
          <w:szCs w:val="27"/>
        </w:rPr>
        <w:t>на 2022 год</w:t>
      </w:r>
      <w:r>
        <w:rPr>
          <w:sz w:val="27"/>
          <w:szCs w:val="27"/>
        </w:rPr>
        <w:t xml:space="preserve"> и </w:t>
      </w:r>
      <w:r>
        <w:rPr>
          <w:iCs/>
          <w:color w:val="000000"/>
          <w:sz w:val="27"/>
          <w:szCs w:val="27"/>
        </w:rPr>
        <w:t xml:space="preserve">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7"/>
            <w:szCs w:val="27"/>
          </w:rPr>
          <w:t>приложению 2</w:t>
        </w:r>
      </w:hyperlink>
      <w:r>
        <w:rPr>
          <w:iCs/>
          <w:color w:val="000000"/>
          <w:sz w:val="27"/>
          <w:szCs w:val="27"/>
        </w:rPr>
        <w:t xml:space="preserve"> к настоящему Решению</w:t>
      </w:r>
      <w:r>
        <w:rPr>
          <w:iCs/>
          <w:sz w:val="27"/>
          <w:szCs w:val="27"/>
        </w:rPr>
        <w:t>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7"/>
          <w:szCs w:val="27"/>
        </w:rPr>
        <w:t>Статья 2. Нормативы распределения неналоговых доходов в бюджет Донского сельского поселения Орл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vertAlign w:val="superscript"/>
          </w:rPr>
          <w:t>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норматив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аспределения неналоговых доходов в бюджет Донского сельского поселения Орловского района на 2022 год и на плановый период 2023 и 2024 годов согласно приложению 3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Статья 3. Бюджетные ассигнования бюджета Донского сельского поселения Орл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юджетные ассигнования на исполнение публичных норматив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ского сельского посел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2022 год в сумме 150,0 тыс. рублей, на 2023 год в сумме 150,0 тыс. рублей и на 2024 годов в сумме 1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FF0000"/>
          <w:sz w:val="27"/>
          <w:szCs w:val="27"/>
        </w:rPr>
      </w:pPr>
      <w:r>
        <w:rPr>
          <w:iCs/>
          <w:color w:val="FF0000"/>
          <w:sz w:val="27"/>
          <w:szCs w:val="27"/>
        </w:rPr>
        <w:t>2.Утвердить объем бюджетных ассигнований дорожного фонда Донского сельского поселения на 2022 год в сумме 300,0 тыс. рублей, на 2023 год в сумме 300,0 тыс. рублей и на 2024 год в сумме 30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sz w:val="27"/>
          <w:szCs w:val="27"/>
        </w:rPr>
        <w:t xml:space="preserve">и на плановый период 2023 и 2024 годов согласно </w:t>
      </w:r>
      <w:hyperlink r:id="rId6">
        <w:r>
          <w:rPr>
            <w:rStyle w:val="InternetLink"/>
            <w:iCs/>
            <w:color w:val="000000"/>
            <w:sz w:val="27"/>
            <w:szCs w:val="27"/>
            <w:u w:val="none"/>
          </w:rPr>
          <w:t>приложению 4</w:t>
        </w:r>
      </w:hyperlink>
      <w:r>
        <w:rPr>
          <w:iCs/>
          <w:sz w:val="27"/>
          <w:szCs w:val="27"/>
        </w:rPr>
        <w:t xml:space="preserve">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ведомственную структуру расходов бюджета Донского сельского поселения Орловского района на 2022 год и на плановый период 2023 и 2024 годов согласно 5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 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7"/>
          <w:szCs w:val="27"/>
        </w:rPr>
        <w:t>6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Статья 4. 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7"/>
          <w:szCs w:val="27"/>
        </w:rPr>
        <w:t>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7"/>
          <w:szCs w:val="27"/>
        </w:rPr>
        <w:t>Установить, что размеры должностных окладов лиц, замещающих должности муниципальной службы До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2 года на 4,0 процента,</w:t>
      </w:r>
      <w:r>
        <w:rPr>
          <w:iCs/>
          <w:sz w:val="27"/>
          <w:szCs w:val="27"/>
        </w:rPr>
        <w:t xml:space="preserve"> с 1 октября 2023 года на 4,0 процента, с 1 октября 2024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iCs/>
          <w:sz w:val="27"/>
          <w:szCs w:val="27"/>
        </w:rPr>
        <w:t xml:space="preserve">Статья 5. </w:t>
      </w:r>
      <w:r>
        <w:rPr>
          <w:b/>
          <w:sz w:val="27"/>
          <w:szCs w:val="27"/>
        </w:rPr>
        <w:t>Особенности использования бюджетных ассигнований на 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7"/>
          <w:szCs w:val="27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Донского сельского поселения индексируются </w:t>
      </w:r>
      <w:r>
        <w:rPr>
          <w:iCs/>
          <w:sz w:val="27"/>
          <w:szCs w:val="27"/>
        </w:rPr>
        <w:t>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Cs/>
          <w:sz w:val="27"/>
          <w:szCs w:val="27"/>
        </w:rPr>
        <w:t xml:space="preserve">Статья 6. </w:t>
      </w:r>
      <w:r>
        <w:rPr>
          <w:b/>
          <w:sz w:val="27"/>
          <w:szCs w:val="27"/>
        </w:rPr>
        <w:t>Межбюджетные трансферты, выделяемые бюджету Донского 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. Утвердить распределение субвенций, выделяемых бюджету Донского сельского поселения Орловского района из областного бюджета, на 2022 год в сумме 105,3 тыс. руб., на 2023 год в сумме 109,3 тыс. руб. и на 2024 год в сумме 0,2 тыс. руб. согласно приложению 7 к настоящему Решени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 Утвердить распределение иных межбюджетных трансфертов, передаваемых из бюджета Орловского района в бюджет Донского сельского поселения Орловского района и направляемых на финансирование расходов, связанных с осуществлением части полномочий органа местного самоуправления на 2022 год в сумме 300,0 тыс. руб., на 2023 год в сумме 300,0 тыс. руб., на 2024 год в сумме 300,0 тыс. руб. согласно приложению 8 к настоящему Решению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татья 7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Дотации на выравнивание бюджетной обеспеченности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суммы дотаций на выравнивание бюджетной обеспеченно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2022 год в сумме 3387,6 тыс. руб.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2023 год в сумме 2710,1 тыс. руб.,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 2024 год в сумме 2439,1 тыс. руб.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том числе: за счет средств областного бюджет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2022 год в сумме 3387,6 тыс. руб.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2023 год в сумме 2710,1 тыс. руб.,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 2024 год в сумме 2439,1 тыс. руб.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7"/>
          <w:szCs w:val="27"/>
        </w:rPr>
        <w:t>Статья 8. Особенности исполнения бюджета Донского сельского поселения Орловского района в 2022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7"/>
            <w:szCs w:val="27"/>
          </w:rPr>
          <w:t xml:space="preserve">абзацем вторым части 4 статьи </w:t>
        </w:r>
      </w:hyperlink>
      <w:r>
        <w:rPr>
          <w:iCs/>
          <w:sz w:val="27"/>
          <w:szCs w:val="27"/>
        </w:rPr>
        <w:t xml:space="preserve">38 Решением Собрания депутатов Донского сельского поселения Орловского района от 27 декабря 2018 года № 109 «О бюджетном процессе в </w:t>
      </w:r>
      <w:r>
        <w:rPr>
          <w:sz w:val="27"/>
          <w:szCs w:val="27"/>
        </w:rPr>
        <w:t>Дон</w:t>
      </w:r>
      <w:r>
        <w:rPr>
          <w:iCs/>
          <w:sz w:val="27"/>
          <w:szCs w:val="27"/>
        </w:rPr>
        <w:t xml:space="preserve">ском сельском поселении», что основанием для внесения в 2022 году изменений в показатели сводной бюджетной росписи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выделенных в порядке, установленном Администрацией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остановления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признание утратившими силу ранее принятых постановлений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 выделении средств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/>
      </w:pPr>
      <w:r>
        <w:rPr>
          <w:b/>
          <w:sz w:val="27"/>
          <w:szCs w:val="27"/>
        </w:rPr>
        <w:t>Статья 9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Настоящее Решение вступает в силу с 1 января 2022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93" w:hanging="0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7230" w:leader="none"/>
        </w:tabs>
        <w:ind w:right="-393" w:hanging="0"/>
        <w:rPr/>
      </w:pPr>
      <w:r>
        <w:rPr>
          <w:sz w:val="27"/>
          <w:szCs w:val="27"/>
        </w:rPr>
        <w:t xml:space="preserve">Донского сельского поселения </w:t>
        <w:tab/>
        <w:t xml:space="preserve">Т.В. Могиркин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. Гундоровский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___.___.2021 года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___</w:t>
      </w:r>
    </w:p>
    <w:sectPr>
      <w:footerReference w:type="default" r:id="rId9"/>
      <w:type w:val="nextPage"/>
      <w:pgSz w:w="11906" w:h="16838"/>
      <w:pgMar w:left="1134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103">
    <w:name w:val="s_103"/>
    <w:qFormat/>
    <w:rPr>
      <w:b/>
      <w:bCs/>
      <w:color w:val="000080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51">
    <w:name w:val="s_15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222">
    <w:name w:val="s_222"/>
    <w:basedOn w:val="Normal"/>
    <w:qFormat/>
    <w:pPr/>
    <w:rPr>
      <w:i/>
      <w:iCs/>
      <w:color w:val="800080"/>
      <w:sz w:val="24"/>
      <w:szCs w:val="24"/>
    </w:rPr>
  </w:style>
  <w:style w:type="paragraph" w:styleId="S94">
    <w:name w:val="s_94"/>
    <w:basedOn w:val="Normal"/>
    <w:qFormat/>
    <w:pPr/>
    <w:rPr>
      <w:i/>
      <w:iCs/>
      <w:color w:val="80008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45:00Z</dcterms:created>
  <dc:creator>Galya</dc:creator>
  <dc:description/>
  <cp:keywords/>
  <dc:language>en-US</dc:language>
  <cp:lastModifiedBy>user</cp:lastModifiedBy>
  <cp:lastPrinted>2018-11-28T14:14:00Z</cp:lastPrinted>
  <dcterms:modified xsi:type="dcterms:W3CDTF">2021-11-25T04:49:00Z</dcterms:modified>
  <cp:revision>43</cp:revision>
  <dc:subject/>
  <dc:title>Проект внесен</dc:title>
</cp:coreProperties>
</file>