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нского сельского поселения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Донского сельского поселения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Орловского района на 2022 год и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 .2021 г. № 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 неналоговых доходов в бюджет Донского сельского поселения Орловского района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8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21-11-15T04:41:00Z</dcterms:modified>
  <cp:revision>218</cp:revision>
  <dc:subject/>
  <dc:title>Приложение 2</dc:title>
</cp:coreProperties>
</file>