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  <w:br/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ДОН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ДОНСКОГО СЕЛЬСКОГО ПОСЕЛЕНИЯ</w:t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2"/>
        <w:rPr>
          <w:b w:val="false"/>
          <w:b w:val="false"/>
          <w:sz w:val="40"/>
          <w:szCs w:val="40"/>
        </w:rPr>
      </w:pPr>
      <w:r>
        <w:rPr>
          <w:b w:val="false"/>
        </w:rPr>
        <w:t>РАСПОРЯЖ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09.2022 г.                                      № 53                                х. Гундоров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До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а 2023-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Донского сельского поселения от 17.06.2022 № 93 «Об утверждении Порядка и сроков  составления проекта бюджета Донского сельского поселения Орловского района на 2023 год и на плановый период 2024-2025 годов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огноз социально-экономического развития Администрации Донского сельского поселения на 2023-2025 годы, согласно приложению. </w:t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2. Контроль за исполнением настоящего распоряжения возложить на заведующего сектором экономики и финансов Калитвенцеву Е.А.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нского сельского поселения                                             М.О. Осляк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basedOn w:val="Style12"/>
    <w:qFormat/>
    <w:rPr>
      <w:sz w:val="28"/>
      <w:szCs w:val="24"/>
      <w:lang w:val="ru-RU" w:bidi="ar-SA"/>
    </w:rPr>
  </w:style>
  <w:style w:type="character" w:styleId="Style13">
    <w:name w:val="Нижний колонтитул Знак"/>
    <w:basedOn w:val="Style12"/>
    <w:qFormat/>
    <w:rPr>
      <w:sz w:val="28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8:00Z</dcterms:created>
  <dc:creator>USER</dc:creator>
  <dc:description/>
  <cp:keywords/>
  <dc:language>en-US</dc:language>
  <cp:lastModifiedBy>Windows User</cp:lastModifiedBy>
  <cp:lastPrinted>2018-11-19T11:01:00Z</cp:lastPrinted>
  <dcterms:modified xsi:type="dcterms:W3CDTF">2022-09-16T05:55:00Z</dcterms:modified>
  <cp:revision>52</cp:revision>
  <dc:subject/>
  <dc:title>                                                                                                                                                                                                                                      </dc:title>
</cp:coreProperties>
</file>