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 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он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бюджете   Донского сельского поселения Орловского района на 2012 год и на плановый период 2013 и 2014 годов»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szCs w:val="24"/>
        </w:rPr>
        <w:t xml:space="preserve">от 16.12.2011 г. №108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4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4524"/>
        <w:gridCol w:w="3787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User</cp:lastModifiedBy>
  <cp:lastPrinted>2009-03-01T14:05:00Z</cp:lastPrinted>
  <dcterms:modified xsi:type="dcterms:W3CDTF">2011-12-15T07:46:00Z</dcterms:modified>
  <cp:revision>24</cp:revision>
  <dc:subject/>
  <dc:title>Приложение 8</dc:title>
</cp:coreProperties>
</file>