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О бюджете  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 на 2012 год и на планов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3 и 2014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16.12.2011г. № 108 </w:t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>Перечень главных администраторов доходов бюджета  Дон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Дон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0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User</cp:lastModifiedBy>
  <cp:lastPrinted>2011-10-31T07:44:00Z</cp:lastPrinted>
  <dcterms:modified xsi:type="dcterms:W3CDTF">2011-12-30T12:41:00Z</dcterms:modified>
  <cp:revision>39</cp:revision>
  <dc:subject/>
  <dc:title>                  Приложение 3</dc:title>
</cp:coreProperties>
</file>