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 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2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3 и 2014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11г №108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2.2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.0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.0</w:t>
            </w:r>
          </w:p>
        </w:tc>
      </w:tr>
      <w:tr>
        <w:trPr>
          <w:trHeight w:val="15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 xml:space="preserve">  Налогового кодекса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1.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1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ьей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6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.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1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.7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.7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5.4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462.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462.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.1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.1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.5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.5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  от продажи права на заключение договоров аренды за земли, находящиеся в собственности 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.9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9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6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6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3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3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2.1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2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5.6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.6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.6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.5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4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dcterms:modified xsi:type="dcterms:W3CDTF">2012-05-22T12:03:00Z</dcterms:modified>
  <cp:revision>46</cp:revision>
  <dc:subject/>
  <dc:title>                                                                                       Приложение 1</dc:title>
</cp:coreProperties>
</file>