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51"/>
        <w:gridCol w:w="131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6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18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ского района на 2012год и на плановый 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11г №108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2.2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.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1 0200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.0</w:t>
            </w:r>
          </w:p>
        </w:tc>
      </w:tr>
      <w:tr>
        <w:trPr>
          <w:trHeight w:val="15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1 0201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 xml:space="preserve">  Налогового кодекса Российской Федерации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</w:rPr>
              <w:t>411.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1 0202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ьей227 Налогового кодекса Российской Федераци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6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5 01000 00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5 0101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5 01011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5 0300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5 0301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1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1000 00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.7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1030 10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.7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6000 00 0000 11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налог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5.4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6010 00 0000 11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</w:rPr>
              <w:t>2462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6013 10 0000 11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</w:rPr>
              <w:t>2462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6020 00 0000 11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6 06023 10 0000 11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8 0400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08 04020 01 0000 11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1 05000 00 0000 12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1 05010 00 0000 12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.5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1 05013 10 0000 12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.5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, получаемые в виде арендной платы, а также средства   от продажи права на заключение договоров аренды за земли, находящиеся в собственности  (за исключением земельных участков муниципальных бюджетных и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.9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4 06000 00 0000 43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.9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4 06010 00 0000 43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7.6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4 06013 10 0000 43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37.6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4 06020 00 0000 43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3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14 06023 10 0000 43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 и которые расположены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3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2.1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0000 00 0000 000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2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1000 0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5.6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1001 0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025.6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1001 1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025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3000 0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5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3015 00 0000 151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 02 03015 1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4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2-01-25T10:29:00Z</cp:lastPrinted>
  <dcterms:modified xsi:type="dcterms:W3CDTF">2013-03-05T11:07:00Z</dcterms:modified>
  <cp:revision>69</cp:revision>
  <dc:subject/>
  <dc:title>                                                                                       Приложение 1</dc:title>
</cp:coreProperties>
</file>