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3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 Дон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 xml:space="preserve">от 16.12.2011 г. №108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1-12-15T07:46:00Z</dcterms:modified>
  <cp:revision>22</cp:revision>
  <dc:subject/>
  <dc:title>Приложение 8</dc:title>
</cp:coreProperties>
</file>