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н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О бюджете  До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ловского района  на 2012 год и на плановы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13 и 2014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т 16.12.2011г. № 108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Нормативы отчислений налоговых и неналоговых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бюджет  Донского сельского поселения Орловского района  на 2012 год и на плановый период 2013 и 2014 год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2344"/>
      </w:tblGrid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 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совершение нотариальных действий   должностными лицами органов 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 НЕ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центы, полученные от предоставления бюджетных кредитов внутри страны за счет средств бюджетов поселений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поселениями 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эксплуатации и использования имущества автомобильных дорог, находящихся в собственности поселений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квартир, находящихся в собственности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 предприятий, в том числе казенных), в части реализации материальных запасо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 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ежи, взимаемые организациями поселений за выполнение определенных  функц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 ЧАСТИ  БЕЗВОЗМЕЗДНЫХ  ПОСТУП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тации бюджетам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2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Безвозмездные поступления от государственных организаций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Пользователь</dc:creator>
  <dc:description/>
  <cp:keywords/>
  <dc:language>en-US</dc:language>
  <cp:lastModifiedBy>user</cp:lastModifiedBy>
  <cp:lastPrinted>2012-01-25T10:32:00Z</cp:lastPrinted>
  <dcterms:modified xsi:type="dcterms:W3CDTF">2012-01-25T06:32:00Z</dcterms:modified>
  <cp:revision>25</cp:revision>
  <dc:subject/>
  <dc:title>Нормативы отчислений неналоговых доходов </dc:title>
</cp:coreProperties>
</file>