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ят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ранием депутатов  До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8"/>
          <w:szCs w:val="28"/>
        </w:rPr>
        <w:t>сельского поселения второго созыва                                 18  апрел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 Донского сельского поселения № 108 от 16.12.2011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 Дон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 Донского сельского поселения от 16.12.2011 № 108 «О бюджете  Дон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в статье 1 в части 1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пункты 1, 2,6 изложить в следующей редакци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 общий  объем  доходов  бюджета   Дон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Орловского района в сумме 6934,9 тыс. рублей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Донского сельского поселения Орловского района в сумме 8357,6 тыс. рублей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) бюджет  Донского сельского поселения Орловского района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формирован с дефицитом в сумме 1422,7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в статью 6 в части 1 внести изменение и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. Утвердить распределение субвенций, выделяемых бюджету  Донского сельского поселения Орловского района из Фонда компенсации областного бюджета на 2012 год в сумме 55,9 тыс. рублей согласно приложению 15 к настоящему Решению, на 2013 год в сумме 58,6 тыс. рублей и на 2014 год в сумме 60,2 тыс. рублей согласно приложению 16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Объем поступлений доходов бюджета  Донского сельского поселения Орловского района на 2012 год» внести следующие изменения: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)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080"/>
        <w:gridCol w:w="1260"/>
        <w:gridCol w:w="1032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ов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мма  до внес. изм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    изме 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2,7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 02 0</w:t>
            </w:r>
            <w:r>
              <w:rPr>
                <w:lang w:val="en-US"/>
              </w:rPr>
              <w:t>3</w:t>
            </w:r>
            <w:r>
              <w:rPr/>
              <w:t>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 02 0</w:t>
            </w:r>
            <w:r>
              <w:rPr>
                <w:lang w:val="en-US"/>
              </w:rPr>
              <w:t>3015</w:t>
            </w:r>
            <w:r>
              <w:rPr/>
              <w:t xml:space="preserve">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 02 0</w:t>
            </w:r>
            <w:r>
              <w:rPr>
                <w:lang w:val="en-US"/>
              </w:rPr>
              <w:t>3015</w:t>
            </w:r>
            <w:r>
              <w:rPr/>
              <w:t xml:space="preserve">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93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и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риложение 3 «Источники финансирования дефицита бюджета  Донского сельского поселения Орловского района на 2012 год» изложить в новой редакции согласно приложению 3 к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)  в приложение 8    по распределению  бюджетных ассигнований на 2012  год  по разделам и подразделам, целевым статьям и видам расходов классификации расходов  бюджета  Донского сельского поселения внести следующие изменения:</w:t>
      </w:r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6"/>
        <w:gridCol w:w="2173"/>
        <w:gridCol w:w="1228"/>
        <w:gridCol w:w="1751"/>
      </w:tblGrid>
      <w:tr>
        <w:trPr>
          <w:trHeight w:val="9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 н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1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того  расходов 2012 го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8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ложить в новой редакции согласно приложению 8   к настоящему Решению.</w:t>
      </w:r>
    </w:p>
    <w:p>
      <w:pPr>
        <w:pStyle w:val="Heading1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6) приложение 10 «Ведомственная структура расходов бюджета  Донского сельского поселения Орловского района на 2012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новой редакции согласно приложению 10 к настоящему Решению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7) приложение 15 «Распределение субвенций бюджету   Донского сельского поселения Орловского района  из Фонда компенсаций областного бюджета на 2012 год » изложить в новой редакции согласно приложению 15 к настоящему Решению;</w:t>
      </w:r>
    </w:p>
    <w:p>
      <w:pPr>
        <w:pStyle w:val="Normal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8) приложение 17</w:t>
      </w:r>
      <w:r>
        <w:rPr>
          <w:bCs/>
          <w:kern w:val="2"/>
          <w:sz w:val="28"/>
          <w:szCs w:val="28"/>
          <w:vertAlign w:val="superscript"/>
        </w:rPr>
        <w:t>1 «</w:t>
      </w:r>
      <w:r>
        <w:rPr>
          <w:bCs/>
          <w:kern w:val="2"/>
          <w:sz w:val="28"/>
          <w:szCs w:val="28"/>
        </w:rPr>
        <w:t>Распределение субсидий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»</w:t>
      </w:r>
      <w:r>
        <w:rPr/>
        <w:t xml:space="preserve"> </w:t>
      </w:r>
      <w:r>
        <w:rPr>
          <w:bCs/>
          <w:kern w:val="2"/>
          <w:sz w:val="28"/>
          <w:szCs w:val="28"/>
        </w:rPr>
        <w:t>изложить в новой редакции согласно приложению 17</w:t>
      </w:r>
      <w:r>
        <w:rPr>
          <w:bCs/>
          <w:kern w:val="2"/>
          <w:sz w:val="28"/>
          <w:szCs w:val="28"/>
          <w:vertAlign w:val="superscript"/>
          <w:lang w:val="en-US"/>
        </w:rPr>
        <w:t xml:space="preserve">1 </w:t>
      </w:r>
      <w:r>
        <w:rPr>
          <w:bCs/>
          <w:kern w:val="2"/>
          <w:sz w:val="28"/>
          <w:szCs w:val="28"/>
        </w:rPr>
        <w:t>к настоящему Решению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</w:t>
        <w:tab/>
        <w:t xml:space="preserve">    </w:t>
        <w:tab/>
        <w:t xml:space="preserve">              Л.В.Вербицк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  Гундоровский 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4.2012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8</w:t>
      </w:r>
    </w:p>
    <w:sectPr>
      <w:type w:val="nextPage"/>
      <w:pgSz w:w="11906" w:h="16838"/>
      <w:pgMar w:left="1418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06:00Z</dcterms:created>
  <dc:creator>User</dc:creator>
  <dc:description/>
  <cp:keywords/>
  <dc:language>en-US</dc:language>
  <cp:lastModifiedBy>user</cp:lastModifiedBy>
  <cp:lastPrinted>2012-04-26T09:04:00Z</cp:lastPrinted>
  <dcterms:modified xsi:type="dcterms:W3CDTF">2012-08-29T10:50:00Z</dcterms:modified>
  <cp:revision>237</cp:revision>
  <dc:subject/>
  <dc:title>Проект внесен</dc:title>
</cp:coreProperties>
</file>