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4" w:type="dxa"/>
        <w:jc w:val="left"/>
        <w:tblInd w:w="-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4"/>
      </w:tblGrid>
      <w:tr>
        <w:trPr>
          <w:trHeight w:val="315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7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415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от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12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 xml:space="preserve">Распределение субсидий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ФСР 87,3%)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59"/>
        <w:gridCol w:w="3619"/>
        <w:gridCol w:w="36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12 год в целях софинансирования развития социальной инфраструктуры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 предприятиям ЖКХ части платы за коммунальные услуги сверх регионального тарифа                                ПР 0502    ЦСР 521010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итальный ремонт, включая разработку проектно-сметной документации   внутрипоселковых автомобильных дорог  и тротуаров                             ПР 0409    ЦСР 52227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 с. п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69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06:00Z</dcterms:created>
  <dc:creator>Пользователь</dc:creator>
  <dc:description/>
  <cp:keywords/>
  <dc:language>en-US</dc:language>
  <cp:lastModifiedBy>user</cp:lastModifiedBy>
  <dcterms:modified xsi:type="dcterms:W3CDTF">2012-08-29T10:36:00Z</dcterms:modified>
  <cp:revision>25</cp:revision>
  <dc:subject/>
  <dc:title>                                                                                       Приложение 17</dc:title>
</cp:coreProperties>
</file>